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5" w:leader="none"/>
        </w:tabs>
        <w:rPr/>
      </w:pPr>
      <w:r>
        <w:rPr>
          <w:b/>
          <w:i/>
        </w:rPr>
        <w:t>Календарно-тематический план к программе «Биология» 9 класс (66 часов).</w:t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  <w:i/>
          <w:i/>
        </w:rPr>
      </w:pPr>
      <w:r>
        <w:rPr>
          <w:b/>
          <w:i/>
        </w:rPr>
        <w:t>Учитель Андреева Т.В.</w:t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83"/>
        <w:gridCol w:w="1435"/>
        <w:gridCol w:w="1123"/>
        <w:gridCol w:w="122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Название раздела и тем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right"/>
              <w:rPr/>
            </w:pPr>
            <w:r>
              <w:rPr/>
              <w:t>класс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Дат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9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10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11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12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13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9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 xml:space="preserve">3.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b/>
                <w:b/>
              </w:rPr>
            </w:pPr>
            <w:r>
              <w:rPr>
                <w:b/>
              </w:rPr>
              <w:t>Введение  (1 ч)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Место человека в живой природе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>
                <w:b/>
              </w:rPr>
              <w:t>Общий обзор организма человека (5 ч)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Клетка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Химический состав клетки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Жизнедеятельность клетки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Ткани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Органы. Системы органов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>
                <w:b/>
              </w:rPr>
              <w:t>Опорно-двигательная система (13 ч)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Значение опорно-двигательной системы. Скелет человека. Состав костей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Строение и соединение костей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Скелет головы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Скелет туловища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Скелет конечностей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Первая помощь при растяжениях связок, вывихах суставов и ушибах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Первая помощь при переломах костей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Строение и значение мышц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 xml:space="preserve"> </w:t>
            </w:r>
            <w:r>
              <w:rPr/>
              <w:t>Основные группы мышц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Работа мышц. Утомление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Гигиена физического труда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Осанка и здоровье человека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Значение физических упражнений для правильного формирования скелета и мышц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>
                <w:b/>
              </w:rPr>
              <w:t>Кровеносная система (8  ч)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Значение крови и органы кровообращения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Состав крови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Сердце: его строение и работа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Кровеносные сосуды. Круги кровообращения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Движение крови по сосудам. Пульс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Первая помощь при кровотечении. Переливание крови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Предупреждение заболеваний кровеносной системы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Вредное влияние табака и спиртных напитков на сердце и кровеносные сосуды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>
                <w:b/>
              </w:rPr>
              <w:t>Дыхательная  система (7 ч)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Значение дыхания. Органы дыхательной системы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Строение легких. Газообмен в легких и тканях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Дыхательные движения. Регуляция дыхания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Влияние физического труда и спорта на развитие дыхательной системы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Болезни дыхательной системы и их предупреждение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Гигиена дыхания. Охрана воздушной среды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Профилактика и первая помощь при нарушении дыхания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>
                <w:b/>
              </w:rPr>
              <w:t>Пищеварительная система (9 ч)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 xml:space="preserve">Значение и состав пищи. 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Значение пищеварения. Система органов пищеварения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Строение и значение зубов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 xml:space="preserve">Пищеварение в ротовой полости и в желудке. 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 xml:space="preserve">Пищеварение в кишечнике. Всасывание питательных веществ. 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 xml:space="preserve"> </w:t>
            </w:r>
            <w:r>
              <w:rPr/>
              <w:t>Гигиена  и нормы питания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Профилактика желудочно-кишечных заболеваний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Пищевые отравления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Вредное влияние курения и спиртных напитков на пищеварительную систему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>
                <w:b/>
              </w:rPr>
              <w:t>Выделительная система (2 ч)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Значение выделения. Строение почек. Предупреждение заболеваний органов мочевыделительной системы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>
                <w:b/>
              </w:rPr>
              <w:t>Кожа (4 ч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Строение и значение кожи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Роль кожи в терморегуляции. Закаливание организма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Первая помощь при перегревании, ожогах и обморожении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Гигиена кожи. Гигиенические требования к одежде и обуви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>
                <w:b/>
              </w:rPr>
              <w:t>Нервная система (8 ч)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 xml:space="preserve"> </w:t>
            </w:r>
            <w:r>
              <w:rPr/>
              <w:t>Значение и строение  нервной системы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Спинной мозг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Головной мозг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Особенности высшей нервной деятельности человека. Речь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Эмоции. Внимание и память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Сон и бодрствование. Профилактика нарушений сна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Гигиена нервной деятельности. Режим дня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Нарушение нервной деятельности. Влияние курения и употребления спиртных напитков на нервную систему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>
                <w:b/>
              </w:rPr>
              <w:t>Органы чувств (6 ч)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Значение органов чувств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Орган зрения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Гигиена зрения. Предупреждение глазных болезней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Орган слуха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Гигиена слуха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Органы осязания,   обоняния,  вкуса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>
                <w:b/>
              </w:rPr>
              <w:t>Охрана здоровья (3 ч)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 xml:space="preserve">Здоровье человека и общество. Факторы, сохраняющие здоровье. 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Вредные привычки – враги здоровья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Обобщение курса «Человек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9:20:00Z</dcterms:created>
  <dc:creator>User</dc:creator>
  <dc:description/>
  <cp:keywords/>
  <dc:language>en-US</dc:language>
  <cp:lastModifiedBy>User</cp:lastModifiedBy>
  <dcterms:modified xsi:type="dcterms:W3CDTF">2012-02-28T19:38:00Z</dcterms:modified>
  <cp:revision>3</cp:revision>
  <dc:subject/>
  <dc:title/>
</cp:coreProperties>
</file>