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7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spacing w:lineRule="auto" w:line="240" w:before="0" w:after="0"/>
        <w:ind w:left="1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Земля Подмосковья… На ней мы живем и каждый день смотрим обывательским взглядом. Но стоит прислушаться к ней внимательнее, как становится видно, сколько ещё тайн она хранит…</w:t>
      </w:r>
    </w:p>
    <w:p>
      <w:pPr>
        <w:pStyle w:val="Normal"/>
        <w:spacing w:lineRule="auto" w:line="240" w:before="0" w:after="0"/>
        <w:ind w:left="1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Целью исследовательской работы является изучение быта, создание образа племён населявших наш край.</w:t>
      </w:r>
    </w:p>
    <w:p>
      <w:pPr>
        <w:pStyle w:val="Normal"/>
        <w:spacing w:lineRule="auto" w:line="240" w:before="0" w:after="0"/>
        <w:ind w:left="17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Задачи: 1. С помощью образцов археологических раскопок воссоздать образ племени Меря; 2. Выявить происхождение некоторых названий; 3. Найти новые артифакты древности.</w:t>
      </w:r>
    </w:p>
    <w:p>
      <w:pPr>
        <w:pStyle w:val="Normal"/>
        <w:spacing w:lineRule="auto" w:line="240" w:before="0" w:after="0"/>
        <w:ind w:left="1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17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Места поселения меря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На территории Москвы и области есть много мест, которые на протяжении сотен лет хранили свои древние имена. Большая часть московских топонимов восходит к средневековью. Совсем по другому обстоит дело гидронимами, т.е. с названиями рек. По мнению ученых, их финские и балтские имена оставлены населением, жившим на этой земле задолго до возникновения в средние века русского народа. Что за люди населяли эти места? Что представляла собой их культура? Археологам хорошо известны памятники, оставленные древним населением Москворечья. Это городища и селища, многие из которых возникли еще в I тысячелетии до н. э., когда в Восточной Европе наступил железный ве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Археологические материалы по мерянским территориям Верхней Волги убедительно говорят о том, что женщины меря на голове носили не только венчики и очелья с височными кольцами, но и кокошники, которые мы знаем по поздней русской культуре 18-20 веков. Это высокие головные уборы на жёсткой основе. Название кокошник имеет финское происхождение: «кёкко» - курица, «кокош» - петух, эти старофинские термины применительные к домашней птице использовался наряду с привычными сегодня русскими как минимум до начала 18 века, а в поговорках сохранился и по сей день – подобно тому, как до сих пор используется в провинции термин «кока» - родная сестра матер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Земля Подмосковья... На ней мы живем и каждый день смотрим на нее привычным, хозяйским взглядом. Но стоит приглядеться к ней внимательнее, как становится видно, сколько ещё тайн она хранит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рхеологические памятни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Каменный век окончился в Европе, примерно, 5 тысяч лет назад. На смену ему пришли </w:t>
      </w:r>
      <w:r>
        <w:rPr>
          <w:rStyle w:val="Emphasis"/>
          <w:rFonts w:cs="Times New Roman" w:ascii="Times New Roman" w:hAnsi="Times New Roman"/>
          <w:sz w:val="28"/>
          <w:szCs w:val="28"/>
        </w:rPr>
        <w:t xml:space="preserve">век меди и век бронзы, </w:t>
      </w:r>
      <w:r>
        <w:rPr>
          <w:rFonts w:cs="Times New Roman" w:ascii="Times New Roman" w:hAnsi="Times New Roman"/>
          <w:sz w:val="28"/>
          <w:szCs w:val="28"/>
        </w:rPr>
        <w:t xml:space="preserve">а еще позже - примерно, 3 тысячи лет назад - </w:t>
      </w:r>
      <w:r>
        <w:rPr>
          <w:rStyle w:val="Emphasis"/>
          <w:rFonts w:cs="Times New Roman" w:ascii="Times New Roman" w:hAnsi="Times New Roman"/>
          <w:sz w:val="28"/>
          <w:szCs w:val="28"/>
        </w:rPr>
        <w:t xml:space="preserve">железный век. </w:t>
      </w:r>
      <w:r>
        <w:rPr>
          <w:rFonts w:cs="Times New Roman" w:ascii="Times New Roman" w:hAnsi="Times New Roman"/>
          <w:sz w:val="28"/>
          <w:szCs w:val="28"/>
        </w:rPr>
        <w:t xml:space="preserve">В местах поселений людей железного века (их называют "городищами" и "селищами") культурный слой - слой земли с остатками следов жизни человека - достигает толщины 1,5- 2,0 м . Название "городище" было дано оттого, что эти поселения обычно защищались частоколами, валами или рвами, то есть были огорожены от врагов и диких зверей. Глиняная плоскодонная посуда людей бронзового века обжигалась на огне костра и была более крепкой, чем у неолитических охотников. Ее наружная поверхность также украшалась орнаментом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Еще одними археологическими памятниками являются </w:t>
      </w:r>
      <w:r>
        <w:rPr>
          <w:rStyle w:val="Emphasis"/>
          <w:rFonts w:cs="Times New Roman" w:ascii="Times New Roman" w:hAnsi="Times New Roman"/>
          <w:sz w:val="28"/>
          <w:szCs w:val="28"/>
        </w:rPr>
        <w:t xml:space="preserve">курганные могильники, </w:t>
      </w:r>
      <w:r>
        <w:rPr>
          <w:rFonts w:cs="Times New Roman" w:ascii="Times New Roman" w:hAnsi="Times New Roman"/>
          <w:sz w:val="28"/>
          <w:szCs w:val="28"/>
        </w:rPr>
        <w:t xml:space="preserve">то есть места захоронений древних людей. Обычно такие курганы представляют собой заросшие растительностью холмы высотой до двух-трех и диаметром до десяти и даже двадцати метром. Нередко курганы располагаются скоплениями в несколько десятков насыпей. Внутри курганов находят останки захороненных в них людей, чаще всего сожженных перед погребением. В нашем районе описано более 10 местонахождений таких курганных могильников. Они датируются XI - XIII веками, то есть домонгольским и монгольским временами. </w:t>
      </w:r>
    </w:p>
    <w:p>
      <w:pPr>
        <w:pStyle w:val="Style19"/>
        <w:spacing w:before="0" w:after="0"/>
        <w:rPr/>
      </w:pPr>
      <w:r>
        <w:rPr>
          <w:sz w:val="28"/>
          <w:szCs w:val="28"/>
        </w:rPr>
        <w:t xml:space="preserve">Останки древних людей не позволяют судить об их принадлежности к какой-либо расе и тем более группе племен или народов. Поэтому этих людей разделяют по признакам их культуры, которые выражаются в особенностях орудий труда, предметов быта, остатков древних поселений. На территории Московской области археологическими памятниками подобного рода являются поселения людей так называемой </w:t>
      </w:r>
      <w:r>
        <w:rPr>
          <w:rStyle w:val="Emphasis"/>
          <w:sz w:val="28"/>
          <w:szCs w:val="28"/>
        </w:rPr>
        <w:t xml:space="preserve">"дьяковской культуры". </w:t>
      </w:r>
      <w:r>
        <w:rPr>
          <w:sz w:val="28"/>
          <w:szCs w:val="28"/>
        </w:rPr>
        <w:t xml:space="preserve">Временные границы этой культуры определяются с III - II вв. до н.э. до VII в. н.э. </w:t>
      </w:r>
    </w:p>
    <w:p>
      <w:pPr>
        <w:pStyle w:val="Style19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ервое городище дьяковской культуры было открыто в 1860-х годах вблизи села Дьяково, что располагалось на правом берегу Москвы-реки неподалеку от села Коломенского (ныне оба села оказались в черте города Москвы). Характерными признаками поселений людей дьяковской культуры являются остатки плоскодонной глиняной посуды с поверхностным орнаментом в виде отпечатка грубой ткани. Этот орнамент называют также "текстильным" орнаментом или рогожной керамикой. Вместе с посудой встречаются сделанные в виде плоских лопаточек костяные наконечники стрел, "грузила" грибовидной формы. Толщина культурного слоя некоторых дьяковских городищ достигает одного метра и более, что указывает на то, что жизнь здесь продолжалась многие века. </w:t>
      </w:r>
    </w:p>
    <w:p>
      <w:pPr>
        <w:pStyle w:val="Style19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 востоке Московской области и в соседних районах Владимирской открыто уже достаточно большое количество дьяковских городищ. Как правило, они расположены по берегам крупных рек или озер. </w:t>
      </w:r>
    </w:p>
    <w:p>
      <w:pPr>
        <w:pStyle w:val="Style19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добные поселения, например, существовали на правом берегу Клязьмы к югу от деревни Старые Омутищи Петушинского района. В Орехово-3уевском районе археологических памятников людей дьяковской культуры не обнаружено. </w:t>
      </w:r>
    </w:p>
    <w:p>
      <w:pPr>
        <w:pStyle w:val="Style19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едполагают, что племена дьяковской культуры могли стать основой при возникновении народов </w:t>
      </w:r>
      <w:r>
        <w:rPr>
          <w:rStyle w:val="Emphasis"/>
          <w:sz w:val="28"/>
          <w:szCs w:val="28"/>
        </w:rPr>
        <w:t xml:space="preserve">финно-угорской языковой группы, </w:t>
      </w:r>
      <w:r>
        <w:rPr>
          <w:sz w:val="28"/>
          <w:szCs w:val="28"/>
        </w:rPr>
        <w:t xml:space="preserve">населявших наши земли до прихода сюда славян и не имевших со славянами никакого родства. 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ставленной в начале XII столетия "Повести временных лет" (летописном рассказе о начале Русской земли) названы некоторые из них, например, </w:t>
      </w:r>
      <w:r>
        <w:rPr>
          <w:rStyle w:val="Emphasis"/>
          <w:sz w:val="28"/>
          <w:szCs w:val="28"/>
        </w:rPr>
        <w:t xml:space="preserve">Меря, Мурома, Весь, Мещера. </w:t>
      </w:r>
      <w:r>
        <w:rPr>
          <w:sz w:val="28"/>
          <w:szCs w:val="28"/>
        </w:rPr>
        <w:t xml:space="preserve">Хотя этих племен уже давно не существует, о них до сих пор говорят сохранившиеся с давних пор географические названия. 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Так, название племени мещера вошло в название Мещерской низменности, а на территории племени мурома возник древний город Муром современной Владимирской области. В соседнем Раменском районе есть населенный пункт Мещеры, а нынешнее село Казанское, что возле города Павловского Посада, прежде называлось селом Большая Меря. К слову "меря" восходит и название нашей реки Нерской, в прошлом писавшейся как </w:t>
      </w:r>
      <w:r>
        <w:rPr>
          <w:rStyle w:val="Emphasis"/>
          <w:sz w:val="28"/>
          <w:szCs w:val="28"/>
        </w:rPr>
        <w:t xml:space="preserve">Мерская или Мерьска. </w:t>
      </w:r>
      <w:r>
        <w:rPr>
          <w:sz w:val="28"/>
          <w:szCs w:val="28"/>
        </w:rPr>
        <w:t xml:space="preserve">В свое время существовала даже Усть-Мерьская волость. Полагают, что со временем потомков древней мери стали называть черемисами, а впоследствии (и в наши дни) - марийцами. С другой стороны, возможно, что обрусевшее к XI в. "...племя это представляет важность в том отношении, что на почве его возникло русское государство (во Владимире и Москве) и при воздействии славянской колонизации образовалась, главным образом, великорусская народность" (Энцикл. словарь Брокгауза и Эфрона. Т. XIX . СПб., 1898. С. 141). 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ик и быт мерян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Как жили Меряне в Х-м, а следовательно и в IX и в XI веках, об этом рассказывают сами могилы. Начнем с одежды. Они носили сорочки из холста или полотна. Обыкновенную верхнюю и нижнюю одежду шили из шерстяной грубой, но весьма плотной ткани, из сукна, которое, по всему вероятию, приготовляли сами, так как в могилах находится значительное количество овечьих ножниц для стрижки овец. </w:t>
        <w:br/>
        <w:t xml:space="preserve">     Праздничную верхнюю одежду украшали по воротнику широким, а на грудных прорехах узким узорчатым, иногда золотным кружевом, из Царьградских шелковых и золотных паволок; иногда золотным шнурком. О покрое одежды, от которой остаются только истлевшие лоскутки, судить весьма трудно. Видно только, что при ней употреблялись запаны, пуговицы, пряжки; что золотые ткани на воротниках и на груди подкладывались берестою, вероятно, для большей сохранности, дабы ткань не мялась и всегда была в своем виде. </w:t>
        <w:br/>
        <w:t xml:space="preserve">     Нарядная одежда богато украшалась медными привесками вроде запан, устроенными из медной, сплетенной в какой либо узор проволоки, причем к нижней доле у каждой привески привешивались на колечках медные же лепестки, иногда в виде стрелок, а также колокольчики и бубенчики, с явною целью, чтобы эти привески при ходьбе и движении могли звенеть.</w:t>
        <w:br/>
        <w:t>Такие запаны помещались по одной, в виде треугольников, у каждого плеча, иногда на правом две, на левом одна. На груди кафтана, до пояса, вместо пуговиц или взамен нашивок помещались продолговатые или четырехугольные подобные же запаны с подобными же звенящими лепестками, колокольчиками и бубенчиками.</w:t>
        <w:br/>
        <w:t xml:space="preserve">     Особенно богато украшался пояс. Он был кожаный наборный, усаженный серебряными или медными бляшками, с пряжкою. Спереди к нему прицепляли также помянутые запаны в виде коников с звенящими лепестками, колокольчиками и бубенчиками. Попадались запаны коников о двух головах, расположенных по сторонам запаны. Северовосточные инородцы и теперь носят подобные привески, точно также и на груди и на поясу. На поясе носили ключ, ножик, огниво, иголку, шило, мусатик (точильный брусок), костяные гребни и гребенки с резьбою и даже складные с футляром; на поясе же висел мешочек с деньгами или со складными весами. В женском наряде примечательны большие овальные, величиною более двух вершков, прорезные запаны или пряжки, в виде чашек, носимые у правого бедра, а иногда и у обоих бедер.</w:t>
        <w:br/>
        <w:t xml:space="preserve">     Головной убор мужчин и женщин устраивался из кожи или ремня, который, быть может, служил только связью какой либо кики (кокошника) или особой шапки, и на котором со стороны висков помещались проволочные кольца серебряные или медные, иногда малые, иногда большие, в различном количестве, от одного до восьми и более. В иных случаях ремень обтягивался листовою медью или серебром и вместо такого ремня употреблялся легкий обруч, чаще серебряный, иногда бронзовый и даже железный. Такой убор, конечно, имел значение древней диадемы, венца, венка или того ремня теперешних русских ремесленников, который носится ими с целью сохранить волосы, чтобы не распадались. Этот ремень-пояс и теперь украшается серебряными бляшками. Вообще убор показывает, что Меряне носили длинные волосы и, вероятно, длинные локоны по вискам, которые и украшались вверху серебряными и другими проволочными легкими колечками ж кольцами. Мужчины носили также шапки из золотной ткани и с золотным же околом.</w:t>
        <w:br/>
        <w:t xml:space="preserve">     Для шитья одежды употребляли иглы и шила бронзовые и железные, малые и большие, а также и сделанные из кости. Любопытно, что для сохранности игл употребляли кожаные футлярчики. Употребляли маленькие булатные ножички вроде наших перочинных и маленькие оселки для точения таких ножиков, а также шил и иголок.</w:t>
        <w:br/>
        <w:t xml:space="preserve">      В числе мелких предметов попадаются маленькие бронзовые щипчики, для какой надобности, трудно объяснить, быть может, для шитья или другого какого рукоделья.</w:t>
        <w:br/>
        <w:t xml:space="preserve">      В ушах, и мужчины и женщины носили серьги, обыкновенно серебряные, иногда бронзовый, густо позолоченные, особой формы, состоявшей из кольца с продетыми в него металлическими же бусами, одною или тремя. Эта форма приходила с востока, ибо между западными древностями, по замечанию гр. Уварова, она совершенно неизвестна. Носили даже по две серьги в каждом ухе, но когда попадается одна серьга, вероятно у мужчин, то всегда только в правом ухе.</w:t>
        <w:br/>
        <w:t xml:space="preserve">     Меря носили и такие серьги, каких не встречается ни на западе, ни на востоке и какие, впрочем, чаще всего находят только в Московской окраине. Это металлический кругловидный листок величиною около двух вершков, из которого выделывалась в верху форма ушного кольца, а в нижней доле ввязалось семь, и непременно семь лепестков, в виде листьев, так что вся фигура, действительно походила на кленовый или подобный древесный листа, корень которого обделывался, как упомянуто, в виде ушного кольца. Форма серег, как и других подобных вещей, несомненно, служила показанием этнографической особенности того или другого племени.</w:t>
        <w:br/>
        <w:t xml:space="preserve">     Шею украшали металлическими, серебряными или медными гривнами вроде обручей, устроенными из гладкой, или витой проволоки, а также монистом или ожерельем из различного бисера и бус с привесками, цатами, монетами и разными амулетами, каковы были например, зубы и когти медведя, иногда сделанные даже из металла, раковины -- змеиные головки, янтарные куски, птичьи косточки и т. п. В числе привесок на ожерелье весьма часто попадаются бронзовые уховертки, лопаточки для чистки ушей. Вот в какое время и у Залесских Мерян мы встречаем заботу о чистоте тела. </w:t>
        <w:br/>
        <w:t xml:space="preserve">     На руках носили в собственном смысле обручи, т. е. браслеты из одной толстой или сплетенной тонкой проволоки или из пластин, украшенных самым простым резным узором, напоминающим обыкновенный полотенечный. Обручи носили и мужчины, и женщины, не только у кисти руки, но и выше локтя, а иногда и на ноге у колена.</w:t>
        <w:br/>
        <w:t xml:space="preserve">      На пальцах рук носили кольца и перстни, с печатями, т. е. разными изображениями, иногда на каждом пальце; перстни попадались и на пальцах ног. Кольца, перстни и обручи-браслеты встречаются даже из цветного стекла, синего и фиолетового (Мерянский быт. Отрывок из "Истории русской жизни с древнейших времен", И.Е. Забелин. 1912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иний камень</w:t>
      </w:r>
    </w:p>
    <w:p>
      <w:pPr>
        <w:pStyle w:val="Style19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тех случаях, когда находят остатки мерянских городищ, чаще всего речь идет о жертвенных местах, то есть о местах языческого жертвоприношения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Есть мнение, что почитали его и наследники дьяковской культуры - меряне, люди фино-угорского племени, населявшего большую часть современных Ивановской, Костромской, Ярославской областей, а также части Владимирской, Вологодской, Тверской и Московской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ело Казанское до 19 века называлось Меря. 2 августа 1925 года проводились здесь раскопки могильных курганов. Найденные предметы относят к племенам дьяковской культуры, к племени Меря. Поэтому, мы решили искать поклонные камни. От них скорее всего и пришла в средневековую русскую культуру традиция поклонения этому камню. В названии поклонных камней мери видна явная аналогия с синим цветом. Источники указывают на разное происхождение этого слова, одни исследователи говорят о финском божестве Укко (Юмал), другое имя которого «Сини Витта», другие ищут синонимы в похожем по звучанию слову «глаз» на марийском, удмуртском и коми языках (глаз – чашка на поверхности камня). Многие  связывают Синие камни  с культом Предков, загробным миром, точкой перехода из мира людей в потусторонний мир и богом Мира Мёртвых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а землях древних балтов и финнов в восточной Европе на сакральных камнях часто встречаются «чашки» или «следы» – искусственные или естественные углубления, в которых после дождей или во время таяния снега собирается вода. Такая вода в народной традиции считается целебной. Есть поверье, что если напоить или просто натереть такой водой человека или скотину, то они избавится от болезней. 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Мы считаем, что цель и задачи в нашей исследовательской работе достигнуты. Раскрыты происхождения некоторых названий в нашей местности, мы восстановили образ племени Меря. А главное нашли поклонный камень в селе Казанское. Но не смогли документально доказать что этот камень является древним артефактом, так как в архивах данный факт не зафиксирован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Свои таинственные обряды совершали у камня  шаманы дьяковцев, кудесники мери и средневековые русские ведуны.  Они понимали язык зверей и птиц, общались с духами Предков, деревьев, рек и камней.  </w:t>
        <w:br/>
        <w:t>Казалось бы древняя традиция забыта, но Синь камни не умолкли, они лишь смешались с обычными и ничем не выдают себя современному человеку привыкшему к безумным скоростям... И они не сказка, нужно лишь просто остановиться, умолкнуть, прислушаться, чтобы различить отчетливый шепот живых камней, вспомнить Имена, соответствующие этим громадам…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Style14"/>
    <w:qFormat/>
    <w:rPr>
      <w:i/>
      <w:iCs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7:03:00Z</dcterms:created>
  <dc:creator>лена и владимир</dc:creator>
  <dc:description/>
  <dc:language>en-US</dc:language>
  <cp:lastModifiedBy>лена и владимир</cp:lastModifiedBy>
  <dcterms:modified xsi:type="dcterms:W3CDTF">2011-10-26T17:03:00Z</dcterms:modified>
  <cp:revision>2</cp:revision>
  <dc:subject/>
  <dc:title/>
</cp:coreProperties>
</file>