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rFonts w:eastAsia="Times New Roman" w:cs="Times New Roman"/>
                <w:sz w:val="22"/>
                <w:szCs w:val="26"/>
                <w:lang w:val="ru-RU"/>
              </w:rPr>
              <w:t xml:space="preserve">           </w:t>
            </w:r>
            <w:r>
              <w:rPr>
                <w:sz w:val="22"/>
                <w:szCs w:val="26"/>
                <w:lang w:val="ru-RU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администрации Ершовского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Саратовской области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______________А.М. Монченко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rFonts w:eastAsia="Times New Roman" w:cs="Times New Roman"/>
                <w:sz w:val="22"/>
                <w:szCs w:val="26"/>
                <w:lang w:val="ru-RU"/>
              </w:rPr>
              <w:t xml:space="preserve">              </w:t>
            </w:r>
            <w:r>
              <w:rPr>
                <w:sz w:val="22"/>
                <w:szCs w:val="26"/>
                <w:lang w:val="ru-RU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2"/>
                <w:szCs w:val="26"/>
                <w:lang w:val="ru-RU"/>
              </w:rPr>
            </w:pPr>
            <w:r>
              <w:rPr>
                <w:color w:val="000000"/>
                <w:sz w:val="22"/>
                <w:szCs w:val="26"/>
                <w:lang w:val="ru-RU"/>
              </w:rPr>
              <w:t>Начальник Отдела МВД России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по Ершовскому району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Саратовской области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полковник полиции</w:t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</w:r>
          </w:p>
          <w:p>
            <w:pPr>
              <w:pStyle w:val="Normal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______________ М.А. Кузнецов</w:t>
            </w:r>
          </w:p>
        </w:tc>
      </w:tr>
    </w:tbl>
    <w:p>
      <w:pPr>
        <w:pStyle w:val="Normal"/>
        <w:jc w:val="right"/>
        <w:rPr>
          <w:sz w:val="22"/>
          <w:szCs w:val="26"/>
          <w:lang w:val="ru-RU"/>
        </w:rPr>
      </w:pPr>
      <w:r>
        <w:rPr>
          <w:sz w:val="22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6"/>
          <w:lang w:val="ru-RU"/>
        </w:rPr>
      </w:pPr>
      <w:r>
        <w:rPr>
          <w:b/>
          <w:bCs/>
          <w:sz w:val="22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оже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>о детском объединении «Юные помощники полиции»</w:t>
      </w: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b/>
          <w:bCs/>
          <w:lang w:val="ru-RU"/>
        </w:rPr>
        <w:t xml:space="preserve">Цель: </w:t>
      </w:r>
      <w:r>
        <w:rPr>
          <w:lang w:val="ru-RU"/>
        </w:rPr>
        <w:t xml:space="preserve">воспитание обучающихся на традициях осознанного правопослушного поведения, привлечение подростков к пропаганде основ безопасности, коллективизма, долга, патриотизма, оказание помощи </w:t>
      </w:r>
      <w:r>
        <w:rPr>
          <w:color w:val="000000"/>
          <w:lang w:val="ru-RU"/>
        </w:rPr>
        <w:t>инспектору по делам несовершеннолетних</w:t>
      </w:r>
      <w:r>
        <w:rPr>
          <w:lang w:val="ru-RU"/>
        </w:rPr>
        <w:t xml:space="preserve"> в поддержании общественного порядка в общеобразовательном учреждении, профилактика безопасности и правонарушений среди обучающихся, правовое воспитание подростков, подготовка их к работе в правоохранительных орган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>Пропаганда правовых знаний среди обучающих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Наблюдение за правопорядком в своем учебном заведе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 xml:space="preserve">Шефство над стоящими на учете в </w:t>
      </w:r>
      <w:r>
        <w:rPr>
          <w:color w:val="000000"/>
          <w:lang w:val="ru-RU"/>
        </w:rPr>
        <w:t>ГДН</w:t>
      </w:r>
      <w:r>
        <w:rPr>
          <w:lang w:val="ru-RU"/>
        </w:rPr>
        <w:t xml:space="preserve"> обучающимися школы, в том числе проживающими в семьях, находящихся в социально-опасном положе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Дежурство во время проведения массовых мероприятий в школ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оспитание чувства честности, справедливости, принципиальности, требовательности к себе и окружающи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филактика асоциального поведения среди несовершеннолетни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Разрешение конфликтов среди </w:t>
      </w:r>
      <w:r>
        <w:rPr>
          <w:lang w:val="ru-RU"/>
        </w:rPr>
        <w:t>об</w:t>
      </w:r>
      <w:r>
        <w:rPr/>
        <w:t>ча</w:t>
      </w:r>
      <w:r>
        <w:rPr>
          <w:lang w:val="ru-RU"/>
        </w:rPr>
        <w:t>ю</w:t>
      </w:r>
      <w:r>
        <w:rPr/>
        <w:t>щих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>Работа с обучающимися, пропускающими занятия без уважительной причин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 xml:space="preserve">Организация досуга обучающихся «группы риска» и состоящих на учете в </w:t>
      </w:r>
      <w:r>
        <w:rPr>
          <w:color w:val="000000"/>
          <w:lang w:val="ru-RU"/>
        </w:rPr>
        <w:t>ГДН</w:t>
      </w:r>
      <w:r>
        <w:rPr>
          <w:lang w:val="ru-RU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   </w:t>
      </w:r>
      <w:r>
        <w:rPr>
          <w:b/>
          <w:bCs/>
          <w:lang w:val="ru-RU"/>
        </w:rPr>
        <w:t>Структура и организация работы Отряда юных помощников поли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Членами отряда юных помощников полиции могут стать по собственному желанию обучающиеся в возрасте 13-17 лет, желающие оказывать помощь </w:t>
      </w:r>
      <w:r>
        <w:rPr>
          <w:color w:val="000000"/>
          <w:lang w:val="ru-RU"/>
        </w:rPr>
        <w:t>полиции</w:t>
      </w:r>
      <w:r>
        <w:rPr>
          <w:lang w:val="ru-RU"/>
        </w:rPr>
        <w:t xml:space="preserve"> и администрации школы в пропаганде основ безопасности жизнедеятельности и правовых зна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 xml:space="preserve">Отряд создается при наличии </w:t>
      </w:r>
      <w:r>
        <w:rPr>
          <w:color w:val="000000"/>
          <w:lang w:val="ru-RU"/>
        </w:rPr>
        <w:t>не менее 5 человек</w:t>
      </w:r>
      <w:r>
        <w:rPr>
          <w:lang w:val="ru-RU"/>
        </w:rPr>
        <w:t xml:space="preserve"> и может делиться на структурные подразделения. Руководство отрядом юных помощников полиции осуществляется командиром и заместителем, выбранными на общем собрании. Контролирует и координирует работу отряда юных помощников полиции заместитель директора по воспитательной работе,  который осуществляет взаимодействие отряда юных помощников полиции с </w:t>
      </w:r>
      <w:r>
        <w:rPr>
          <w:color w:val="000000"/>
          <w:lang w:val="ru-RU"/>
        </w:rPr>
        <w:t>инспектором ГДН. Инспектор ГДН д</w:t>
      </w:r>
      <w:r>
        <w:rPr>
          <w:lang w:val="ru-RU"/>
        </w:rPr>
        <w:t>олжен оказывать помощь отряду юных помощников полиции в организации кружковой и просветительской работы, в оформлении уголка отряда, в разработке плана работы отря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>Прием в отряд юных помощников полиции осуществляется на основании письменного заявления и анкеты. Лицам, принятым в отряд юных помощников полиции вручается удостовер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>Члены отряда юных помощников полиции, активно участвующие в охране общественного порядка в школе и образцово выполняющие обязанности, по итогам года поощряются вручением грамот и благодарност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>Ежегодно в сентябре-октябре отряд юных помощников полиции пополняется достойными обучающимися взамен выбывших выпускни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>Для координации работы отряда юных помощников полиции, оказания методической и практической помощи привлекаются правоохранительные органы, органы здравоохранения, а также заинтересованные структур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b/>
          <w:bCs/>
          <w:lang w:val="ru-RU"/>
        </w:rPr>
        <w:t>Содержание и формы работы отряда юных помощников поли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изучение истории российской и саратовской полиции и других правоохранительных структу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посещение музеев и памятных мест, связанных с историей поли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организация бесед и встреч с работниками полиции и ветеранами правоохранительных орган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изучение правовых норм, правил поведения, дорожного движения и других основных правовых актов, регламентирующих поведение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ведение тематических сборов, соревнований, игр, конкурсов, правовых программ, закрепляющих знания по правовым вопрос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оказание помощи взрослым в поддержании порядка при проведении массовых мероприятий и дискоте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осуществление правовой пропаганды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работа с подростками, состоящими на внутришкольном учете и на учете в органах внутренних дел, по привлечению их к позитивно направл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 xml:space="preserve">помощь подросткам, состоящим на учете </w:t>
      </w:r>
      <w:r>
        <w:rPr>
          <w:color w:val="000000"/>
          <w:lang w:val="ru-RU"/>
        </w:rPr>
        <w:t>в ГДН</w:t>
      </w:r>
      <w:r>
        <w:rPr>
          <w:lang w:val="ru-RU"/>
        </w:rPr>
        <w:t>, проживающим в семьях, находящихся в социально-опасном положении, в преодолении кризисных ситуаций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lang w:val="ru-RU"/>
        </w:rPr>
        <w:t>Деятельность отряда юных помощников поли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/>
          <w:iCs/>
          <w:lang w:val="ru-RU"/>
        </w:rPr>
        <w:t xml:space="preserve">          </w:t>
      </w:r>
      <w:r>
        <w:rPr>
          <w:b/>
          <w:bCs/>
          <w:i/>
          <w:iCs/>
          <w:lang w:val="ru-RU"/>
        </w:rPr>
        <w:t>Совет отряда юных помощников поли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составляет план работы отряда юных помощников полиции на учебный год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организует и контролирует работу отряда юных помощников поли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составляет график дежурства членов отряда юных помощников полиции и осуществляет контроль его исполн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ведет документацию отряда юных помощников поли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b/>
          <w:bCs/>
          <w:i/>
          <w:iCs/>
          <w:lang w:val="ru-RU"/>
        </w:rPr>
        <w:t>Члены отряда юных помощников полиции обязан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имерно учиться, оказывать помощь администрации школ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быть смелыми и честными, быть патриотами своей Роди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>знать место расположения отделения полиции и координаты правоохранительных орган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ru-RU"/>
        </w:rPr>
        <w:t xml:space="preserve">следить за соблюдением общественного порядка на территории школы, в случае выявления нарушений немедленно сообщить в </w:t>
      </w:r>
      <w:r>
        <w:rPr>
          <w:color w:val="000000"/>
          <w:lang w:val="ru-RU"/>
        </w:rPr>
        <w:t xml:space="preserve">Отдел МВД </w:t>
      </w:r>
      <w:r>
        <w:rPr>
          <w:lang w:val="ru-RU"/>
        </w:rPr>
        <w:t>или участковом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знать и соблюдать правила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едупреждать противоправные поступки своих товарищ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оказывать помощь и содействие органам внутренних дел.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5:00Z</dcterms:created>
  <dc:creator>Начальник</dc:creator>
  <dc:description/>
  <cp:keywords/>
  <dc:language>en-US</dc:language>
  <cp:lastModifiedBy>User</cp:lastModifiedBy>
  <cp:lastPrinted>2011-11-08T10:10:00Z</cp:lastPrinted>
  <dcterms:modified xsi:type="dcterms:W3CDTF">2011-11-08T06:17:00Z</dcterms:modified>
  <cp:revision>3</cp:revision>
  <dc:subject/>
  <dc:title/>
</cp:coreProperties>
</file>