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8"/>
          <w:szCs w:val="28"/>
        </w:rPr>
        <w:t>Фамилия, имя</w:t>
      </w:r>
      <w:r>
        <w:rPr>
          <w:sz w:val="28"/>
          <w:szCs w:val="28"/>
        </w:rPr>
        <w:t xml:space="preserve"> __________________________________________________</w:t>
      </w:r>
    </w:p>
    <w:p>
      <w:pPr>
        <w:pStyle w:val="Normal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Проверочная работа по теме</w:t>
      </w:r>
    </w:p>
    <w:p>
      <w:pPr>
        <w:pStyle w:val="Normal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 xml:space="preserve"> </w:t>
      </w:r>
      <w:r>
        <w:rPr>
          <w:b/>
          <w:color w:val="FF6600"/>
          <w:sz w:val="28"/>
          <w:szCs w:val="28"/>
        </w:rPr>
        <w:t>«Правописание согласных после шипящих ж, ш, ч, щ».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 xml:space="preserve">Кружить, служить, дружить и жить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ешить, шипеть, спешить и ш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очетания ЖИ – 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только с буквой И пиши.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пиши 5-7 слов с сочетанием жи-ши, которые не повторяются в четверостишии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>Часовщик, чайник, чай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щание, чары, чашк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етание ЧА-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ши только с буквой А.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пиши несколько слов с сочетаниями ча-щ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Я грамотно писать хоч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ова на ЧУ и ЩУ учу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лок, и чудо, и чугун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дак, и щука, и ворчун.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ие еще слова можно записать с сочетаниями чу-щ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акие из звуков: [ ж], [ ш], [ц], [ ч], [щ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твердые?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– мягкие?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ставь пропущенные букв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…й, ч…сы, туч…, щ…кА, рощ…, ищ…, хоч…, тащ…, шуч…, добыч…, ч…сто, тиш…на, шурш…т, уч…, плач…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9:55:00Z</dcterms:created>
  <dc:creator>NoName</dc:creator>
  <dc:description/>
  <cp:keywords/>
  <dc:language>en-US</dc:language>
  <cp:lastModifiedBy>NoName</cp:lastModifiedBy>
  <cp:lastPrinted>2008-10-11T14:11:00Z</cp:lastPrinted>
  <dcterms:modified xsi:type="dcterms:W3CDTF">2008-10-11T10:16:00Z</dcterms:modified>
  <cp:revision>1</cp:revision>
  <dc:subject/>
  <dc:title>Фамилия, имя __________________________________________________</dc:title>
</cp:coreProperties>
</file>