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День защитника отечества</w:t>
      </w:r>
    </w:p>
    <w:p>
      <w:pPr>
        <w:pStyle w:val="Normal"/>
        <w:rPr/>
      </w:pPr>
      <w:r>
        <w:rPr>
          <w:b/>
          <w:sz w:val="28"/>
          <w:szCs w:val="28"/>
        </w:rPr>
        <w:t>Цель праздника:</w:t>
      </w:r>
      <w:r>
        <w:rPr>
          <w:sz w:val="28"/>
          <w:szCs w:val="28"/>
        </w:rPr>
        <w:t xml:space="preserve"> привить детям чувство патриотизма и гордости за свою страну и за военную профе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Здравствуйте, ребята! Вы знаете, какой сегодня праздник? Правильно, День Защитников Отечества. Он посвящен всем мужчинам во всем мире. Быть защитником своей страны очень почетно, но защищать нужно не только страну, но и всех тех, кто попал в беду, кому нужна поддержка и помощь. Каждый мальчик должен знать несколько основных заповедей. Какие? Об этом мы вам сейчас расс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пять человек, девочки и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 Обидеть слабого 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ит и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над всеми выс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— еще не пт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ь про возраст и про р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с каждым честен, вежлив, про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Бабушка, мама, сестра или те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уждаются в нашей забо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 — это святая свят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регать обязуемся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Чтоб ни случилось с моею стра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гордиться лишь ею 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на стражу порядка и ч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рны мы Отечеству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ет на земле идеалов, у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 идеалу стремиться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! Чтобы сильными, храбрыми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овать нужно, не только меч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Не так уж и просто быть Защит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бота большая и слож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имеешь силу характ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тать Защитником можно!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от такие напутственные слова хотели мы вам сказать в самом начале нашего праздни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>
          <w:sz w:val="28"/>
          <w:szCs w:val="28"/>
        </w:rPr>
        <w:t>6. Ребята!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 с пап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им не знакомы?</w:t>
        <w:br/>
        <w:t>Знакомьтесь скорее, сегодня он здесь.</w:t>
        <w:br/>
        <w:t>Сегодня ему не идти на работу</w:t>
        <w:br/>
        <w:t>Но дома у папы немало забо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7. Не терпит мой папа безделья и скуки.</w:t>
        <w:br/>
        <w:t>У папы умелые сильные руки,</w:t>
        <w:br/>
        <w:t>А если кому-нибудь надо помочь,</w:t>
        <w:br/>
        <w:t>Мой папа всегда поработать не пр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апин праздник – главн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альчишек и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здравить пап люб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так спеш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папам сча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а мирного для них!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про па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Как будущие солдаты и командиры, вы должны с детства воспитывать в себе такие качества, как умение дружить, держать слово, быть смелыми, мужественными, благородными и добрыми. От каждого из вас в будущем зависит, какой быть нашей армии. А чтобы быть настоящим солдатом, надо учиться и уметь делать все. Вот послушайте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одном взводе шло обсуждение заметки из газеты о том, как рядовой Иванов спас тонущую девочку. Командир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ми качествами должен был обладать рядовой Иванов, спасший дево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еством, — отвечает один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льностью, — отвечает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осливостью, — говорит тр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стью, — говорит четвер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молодцы, — хвалит команд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один солдат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моему, рядовой Иванов должен был еще уметь плав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Теперь вы поняли, что можно в душе мечтать совершить подвиг, но грош цена этим мечтаниям, если ты слабый, трусливый и ничего не умеешь. Вы, наверное, слышали от своих пап и дедушек о солдатской службе. Солдат должен быть сильным, ловким, умелым, сообразитель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. Разминка «Отгадай загад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 зага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ны команд получают конверт, в котором по 3 загадки. Кто быстрее и правильнее отгадает, также получает 3 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ка на веревках не хуже лошадки, катает всех ловких на детской площадке (качел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деревьями кровать, качаясь, можно отдыхать (гама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-под крыши крыша под дождик вышла (зон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ыбы поставил кузов и избавился от груза (самосва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лесе не белка, а цветная стрелка, кто заблудится в пути, говорит, куда идти (компас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лента без колес, протянулась средь берез, через поле, через луг, и на север, и на юг (ре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ам он держится за дно, и держит судно заодно (якор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жит при ветре споро без весел и мотора (парус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белоствольном зале срезали, связали и пустили бороду по пыльному городу (метла)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2 конкурс “ </w:t>
      </w:r>
      <w:r>
        <w:rPr>
          <w:rStyle w:val="StrongEmphasis"/>
          <w:sz w:val="28"/>
          <w:szCs w:val="28"/>
        </w:rPr>
        <w:t>Соловьиная трель</w:t>
      </w:r>
      <w:r>
        <w:rPr>
          <w:b/>
          <w:bCs/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раздаются листочки со словами (1 куплет и припев) какой-либо военной песни. Дают прослушать фонограмму песни. Затем вся команда поет под фонограмму эту песню (не сбиваясь, соблюдая ритм и т. д.). Кто лучше споет. (Какие могут быть песни? «Солдатушки, браво, ребятушки», «Три танкиста», «Катюша» и др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 конкурс “Минное пол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ти болото. Должны пройти определенный участок. Ступать только по листкам бумаги, если оступился — приравнивается к ранению, если наступил мимо листка или второй раз — утону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у маленькие следы вырезанные из бумаги- передвигаться можно только но 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раздается карточка с шифровкой и ключом. За отведенное время, кто быстрее и правильнее расшифр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, 19, 1, 2, 3, 12, 6, 18, 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, 12, 6, 3, 1, 15, 19, 4, 15, 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,.22, 17, 1, 14, 31, 30, 19, 5, 3, 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, 20, 25, 11, 9, 15, 5, 9, 14, 19, 1, 14,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шифрованный текст карточки: штаб в лесу, слева от гор, охраняют две пушки, один тан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, 22, 17, 1, 14, 1, 13, 15, 18, 19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, 3, 1, 19, 1, 14, 11, 1, 8, 1, 17, 6, 11, 15, 1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, 12, 6, 3, 1, 3, 15, 3, 17, 1, 4, 6, 15, 5, 9, 1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, 1, 14,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шифрованный текст карточки: охрана моста — два танка за рекой слева, в овраге один тан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с ключом шифр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6895" cy="125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ая пауза  Поздравление - частушки м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у папы прибеж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х народу сколько ту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же будут состяза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награды разд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наш - великий маст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полку смасте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к нам соревнов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не думает спеш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ш папа - молод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аботе лучший сп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а старт его постав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ыигрывать застав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наш с большим успех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стязаниях выступа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пути с скакалкой прыг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пути бегом беж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ли мы состяз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желаем на проща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здоровье укреп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цы крепче нака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визор не смотр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 с гирями пот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иване не леж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какалочке скак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м всем мы пожел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тареть и не бол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 спортом заним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о юмора иметь.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5 конкурс “Патриотическая”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Инвентарь:</w:t>
      </w:r>
      <w:r>
        <w:rPr>
          <w:sz w:val="28"/>
          <w:szCs w:val="28"/>
        </w:rPr>
        <w:t xml:space="preserve"> листы бумаги, кисти и краски </w:t>
      </w:r>
      <w:r>
        <w:rPr>
          <w:rStyle w:val="Emphasis"/>
          <w:sz w:val="28"/>
          <w:szCs w:val="28"/>
        </w:rPr>
        <w:t>(фломастеры или цветные карандаши)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Ход:</w:t>
      </w:r>
      <w:r>
        <w:rPr>
          <w:sz w:val="28"/>
          <w:szCs w:val="28"/>
        </w:rPr>
        <w:t xml:space="preserve"> 1. Назвать государственную символику Республики Казахстан.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Государственный гимн РК.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Государственный герб РК.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Государственный флаг РК. </w:t>
      </w:r>
    </w:p>
    <w:p>
      <w:pPr>
        <w:pStyle w:val="Normal"/>
        <w:rPr/>
      </w:pPr>
      <w:r>
        <w:rPr>
          <w:sz w:val="28"/>
          <w:szCs w:val="28"/>
        </w:rPr>
        <w:t>2. Нарисовать флаг Республики Казахстан. Время выполнения задания 3-4 минуты.</w:t>
        <w:br/>
      </w:r>
      <w:r>
        <w:rPr>
          <w:b/>
          <w:sz w:val="28"/>
          <w:szCs w:val="28"/>
        </w:rPr>
        <w:t xml:space="preserve">6. конкурс "Пилоты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модель самолета улетит дальше (даются 3 попытки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 конкурс “Медсанчасть”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Инвентарь:</w:t>
      </w:r>
      <w:r>
        <w:rPr>
          <w:sz w:val="28"/>
          <w:szCs w:val="28"/>
        </w:rPr>
        <w:t xml:space="preserve"> туалетная бумага.</w:t>
        <w:br/>
      </w:r>
      <w:r>
        <w:rPr>
          <w:rStyle w:val="StrongEmphasis"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За определенное время девочки  должны наложить ватно-марлевую повязку </w:t>
      </w:r>
      <w:r>
        <w:rPr>
          <w:rStyle w:val="Emphasis"/>
          <w:sz w:val="28"/>
          <w:szCs w:val="28"/>
        </w:rPr>
        <w:t xml:space="preserve">на туловище и голову раненого. </w:t>
      </w:r>
      <w:r>
        <w:rPr>
          <w:sz w:val="28"/>
          <w:szCs w:val="28"/>
        </w:rPr>
        <w:t xml:space="preserve"> Оценивается правильность и аккуратность выполнения задания по 5-бальной шкале. За неправильное и неаккуратное выполнение задания снимается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девочек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мальчишек нынче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дцать третье, февр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каждый однокласс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истая кален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здравлений ожи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с раннего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вязчиво вздыхает:</w:t>
      </w:r>
    </w:p>
    <w:p>
      <w:pPr>
        <w:pStyle w:val="Normal"/>
        <w:rPr/>
      </w:pPr>
      <w:r>
        <w:rPr>
          <w:sz w:val="28"/>
          <w:szCs w:val="28"/>
        </w:rPr>
        <w:t>Где ж вы, девочки?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т и кончились у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будут поздрав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 под кара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очки вр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ару строчек напис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ля каждого и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то не уга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о не судите нас.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Володиной Софии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ачливой нашей половин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оздравленья шлём сво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поздравленья есть причи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ра! Защитникам стра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на ваши потасов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еременах мы гляди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верим с вашей подготовк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рану всегда мы защити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скай под глазом зацвет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няк пурпурно - голу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ученье тяжело быва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раздо легче будет 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этому, друзья давай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всей души, без лишних сл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всех невзгод нас защищай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только, чур, без синяков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Мы мальчишек поздравля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здоровья им жел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росли больши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отличниками были.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НАЧИНАЕМ ПЕТЬ ЧАС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НЕ СМ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ИТЕ ТАК НА НА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ЗАСТЕС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МЫ ПОЕМ ДЛЯ ВАС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ТИВ У НАС 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ВАДЦАТЬ ТРЕТЬИМ ВАС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-ОЧЕНЬ МЫ ХО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В НАШЕМ КЛАССЕ КАЖДЫЙ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ОВОК И КРАС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ТАК РАД, КОН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НАШ ЖЕНСКИЙ КОЛЛЕКТИ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В НАШЕМ КЛАССЕ ВСЕ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ОТЛИ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ИСУЕТ, КТО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ВЕСЕЛ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НА УРОКАХ НЕ ЗЕВА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СЕ ВНИМАТЕ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РОШИЕ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ОБЯЗ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 МАЛЬЧИШЕК НОЧ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Й СЕРЕДИН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ФАВИТ ОНИ РАССКАЖ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ДНОЙ ЗАПИН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ТРЕТЬЯ ЧЕТВЕРТЬ УЖ В РАЗГА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ИКИ ЗАТИК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ЛЬЧИШКИ-ТО МЕЧТ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БЫ КАНИКУ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ОПОЗДАНЬЯ ВСЕ МАЛЬЧИ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ЮТ ПРОС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ЧИТЬСЯ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ПОЗ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НА УРОКАХ ВСЕ МАЛЬЧИ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ОЧЕНЬ ХОР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ИХОДИТ ПЕРЕМЕ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ЩАДЫ НЕ И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А МАЛЬЧИШКИ НАШИ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БЕГАТЬ 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ИТЬСЯ ОБЕЩ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И НА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ВСЕ ЧАСТУШКИ ПЕРЕП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ОТ ТАК МЫ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ХЛОПАЙТЕ ДРУ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РАЛИСЬ ОТ ДУШИ!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 з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ям просто задаются вопросы, и они отвечают на них коллективно или, по желанию, в свободной форме. Можно подобрать стихи с незаконченной риф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вопросы для игры с за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он нужен, его выбрасывают, когда не нужен - поднимают, (яко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ежду всем дала, а сама всегда гола. (иг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море, не земля - корабли не плавают и ходить нельзя, (боло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тёт зелёный кустик. Дотронешься - укусит, (крапи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ьют парнишку по фуражке, чтоб пожил он в деревяшке, (гвоз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доме комната гуляет, никого не удивляет, (лиф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бе дано, а пользуются люди. (и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кормишь - живёт, напоишь - умрёт, (ог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огические и математически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ве дочери, две матери да бабушка с внучкой. Сколько всего? (тр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разделить пять яблок между пятью девочками так, чтобы каждая получила по яблоку и при этом одно из яблок осталось в корзинке? (отдать одной девочке яблоко вместе с корзин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тора судака стоят полтора рубля. Сколько стоят 13 судаков? (13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ое школьников отправились в сад за яблоками. По дороге встретили двоих. Сколько ребят пришло в сад? Объясните, (трое, т.к. двое других шли из сада им навстреч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ели три лампочки, одну из них погасили. Сколько осталось? (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тело три страуса, одного охотник убил. Сколько страусов осталось? (страусы не ле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– Дорогие наши мужч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вас с наступающим праздником! Желаем вам успехов в делах, счастья, добра, чистого неба над головой. Мальчикам нашим – расти сильными, добрыми, благородными, помнить о высоком звании – мужч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Давайте будем дружить друг с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тицы с небом, как ветер с л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арус с морем, трава с дожд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ружит солнце со всеми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- Наш праздник закончился. Девочки вручают подарки мальчикам. Всем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КЛЮЧИТЕЛЬНОЕ СЛОВО УЧИТЕЛЯ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Я поздравляю всех мужчин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С таким прекрасным днём «мужчинным»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Богатых жизненных картин,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Дорог счастливых, светлых, длинных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Не поля брани – поля пашни,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Ни свиста пуль, а свиста птиц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Здоровья, денег, море страсти,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Пуст будет счастье без гран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инировать п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 два круга, в них разбросаны шашки. Со связанными глазами нужно собрать шашки. Участвуют по одному представителю от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в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е должны быть ловкими и умелыми. В эту игру играют по два человека. Игрокам за пояс заправляют по куску веревки, чтобы сзади свешивался "хвостик". Игрок должен выдернуть "хвостик" у своей пары, в то же время следя, что бы пара не выдернула хвостик у него сам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грающие делятся на па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 пояс играющим заправляют веревку, которая висит сзади вместо хвоста, примерно на 2/3 дл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 сигналу (можно включить веселую музыку) играющий должен отобрать "хвост" у своего противника и одновременно защищать свой собствен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ставшийся без хвоста считается проигравшим и с этого момента не может отбирать хвост у своего против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играть одновременно и большим количеством игроков. К примеру 4-5 человек будут пытаться отобрать "хвосты" друг у друга, а победит тот, кто соберет больше всех "хвостиков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3-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7-й: “Обувайка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ли вы знаете свою обувь? Обе команды сидят на стульях. Свою обувь они снимают, им завязывают глаза, обувь перемешивают, и дети должны найти свою обувь с завязанными глазами и надеть ее правильно на свою ногу. Если вся команда сделает это быстро и правильно, получает 10 очков. Следующая команда получает столько очков, сколько членов команды правильно надели свою обу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лись мы сегодня вмес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отметить праздник мужч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лым, умным, отважным и добрым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им хочет видеть вас сы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покажете ваши вы зна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у, ловкость, сноровку в борь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дерзайте, наши мужчи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верены будьте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>Составила: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Холина Мари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ргеевская с ш № 3 имени Е. Шай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азахстан СКО район Шал акына г. Сергеев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arina</w:t>
      </w:r>
      <w:r>
        <w:rPr>
          <w:sz w:val="28"/>
          <w:szCs w:val="28"/>
        </w:rPr>
        <w:t>_20076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headerReference w:type="defaul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Холина Марина Петровна с ш № 3 им. Е. Шайкина района Шал акына г. Сергеевки СК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49:00Z</dcterms:created>
  <dc:creator>User</dc:creator>
  <dc:description/>
  <cp:keywords/>
  <dc:language>en-US</dc:language>
  <cp:lastModifiedBy>User</cp:lastModifiedBy>
  <cp:lastPrinted>2012-02-19T23:22:00Z</cp:lastPrinted>
  <dcterms:modified xsi:type="dcterms:W3CDTF">2012-02-28T18:09:00Z</dcterms:modified>
  <cp:revision>5</cp:revision>
  <dc:subject/>
  <dc:title>Цель праздника: привить детям чувство патриотизма и гордости за свою страну и за военную профессию</dc:title>
</cp:coreProperties>
</file>