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  <w:gridCol w:w="538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шить- раз(Ы,И)скать-р..ст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забавный-без(Ы,И.)нтересный-р…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градить-пред(Ы,И)дущий-отр…с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открыть-под(Ы,И)тожить-выр…ще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вратить-сверх(И,Ы)нтересный-Р…с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украсить-под(Ы,И)грать-водор..с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.усадебный-без(Ы,И)скусный-ср…щ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.катить-меж(И,Ы)здательский- прор..ста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скверный-без(Ы,И)сходный- р…сточе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.общиться-свер(И,Ы)нтересный- ср…стать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.лежный-без(Ы,И)мя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шить- раз(Ы,И)скать-р..ст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забавный-без(Ы,И.)нтересный-р…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градить-пред(Ы,И)дущий-отр…с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открыть-под(Ы,И)тожить-выр…ще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вратить-сверх(И,Ы)нтересный-Р…с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украсить-под(Ы,И)грать-водор..с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.усадебный-без(Ы,И)скусный-ср…щ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.катить-меж(И,Ы)здательский- прор..ста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скверный-без(Ы,И)сходный- р…сточе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.общиться-свер(И,Ы)нтересный- ср…стать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.лежный-без(Ы,И)мя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шить- раз(Ы,И)скать-р..ст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забавный-без(Ы,И.)нтересный-р…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градить-пред(Ы,И)дущий-отр…с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открыть-под(Ы,И)тожить-выр…ще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вратить-сверх(И,Ы)нтересный-Р…с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украсить-под(Ы,И)грать-водор..с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.усадебный-без(Ы,И)скусный-ср…щ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.катить-меж(И,Ы)здательский- прор..ста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скверный-без(Ы,И)сходный- р…сточе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.общиться-свер(И,Ы)нтересный- ср…стать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.лежный-без(Ы,И)мя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шить- раз(Ы,И)скать-р..сто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…забавный-без(Ы,И.)нтересный-р…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градить-пред(Ы,И)дущий-отр…с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открыть-под(Ы,И)тожить-выр…ще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вратить-сверх(И,Ы)нтересный-Р…с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украсить-под(Ы,И)грать-водор..с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.усадебный-без(Ы,И)скусный-ср…щ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.катить-меж(И,Ы)здательский- прор..ста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скверный-без(Ы,И)сходный- р…сточе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.общиться-свер(И,Ы)нтересный- ср…стать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.лежный-без(Ы,И)мя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шить- раз(Ы,И)скать-р..ст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забавный-без(Ы,И.)нтересный-р…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градить-пред(Ы,И)дущий-отр…с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открыть-под(Ы,И)тожить-выр…ще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вратить-сверх(И,Ы)нтересный-Р…с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украсить-под(Ы,И)грать-водор..с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.усадебный-без(Ы,И)скусный-ср…щ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.катить-меж(И,Ы)здательский- прор..ста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скверный-без(Ы,И)сходный- р…сточе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.общиться-свер(И,Ы)нтересный- ср…стать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.лежный-без(Ы,И)мя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шить- раз(Ы,И)скать-р..ст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забавный-без(Ы,И.)нтересный-р…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градить-пред(Ы,И)дущий-отр…с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открыть-под(Ы,И)тожить-выр…ще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вратить-сверх(И,Ы)нтересный-Р…с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украсить-под(Ы,И)грать-водор..с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.усадебный-без(Ы,И)скусный-ср…щ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.катить-меж(И,Ы)здательский- прор..ста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…скверный-без(Ы,И)сходный- р…сточе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.общиться-свер(И,Ы)нтересный- ср…стать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.лежный-без(Ы,И)мя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1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59:00Z</dcterms:created>
  <dc:creator>Александрова ЕА</dc:creator>
  <dc:description/>
  <dc:language>en-US</dc:language>
  <cp:lastModifiedBy>Учитель</cp:lastModifiedBy>
  <cp:lastPrinted>2011-12-15T11:01:00Z</cp:lastPrinted>
  <dcterms:modified xsi:type="dcterms:W3CDTF">2012-02-14T09:59:00Z</dcterms:modified>
  <cp:revision>2</cp:revision>
  <dc:subject/>
  <dc:title>пр…шить- раз(Ы,И)скать-р</dc:title>
</cp:coreProperties>
</file>