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ставк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342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i/>
                <w:sz w:val="28"/>
                <w:szCs w:val="28"/>
              </w:rPr>
              <w:t xml:space="preserve">Неизменяемы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зменяемые </w:t>
            </w:r>
          </w:p>
        </w:tc>
      </w:tr>
      <w:tr>
        <w:trPr>
          <w:trHeight w:val="195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ся всегда одинаково, независимо от того, как произносятс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 , во-   вошё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-         довё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-          загруст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         поигр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-         накры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-       надлом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-     надор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, со-    сдел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-         отмы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-       отобр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-     перенё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       поднёс  и т.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 – (ра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ять – расцве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– (бе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делье – бесплат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– (и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рать – испуг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 – (во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одить – воспит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 – (пр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ый, принести, пришить, приоткрыть и т.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иставк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342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i/>
                <w:sz w:val="28"/>
                <w:szCs w:val="28"/>
              </w:rPr>
              <w:t xml:space="preserve">Неизменяемы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зменяемые </w:t>
            </w:r>
          </w:p>
        </w:tc>
      </w:tr>
      <w:tr>
        <w:trPr>
          <w:trHeight w:val="195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ся всегда одинаково, независимо от того, как произносятс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 , во-   вошё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-         довё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-          загруст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         поигр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-         накры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-       надлом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-     надор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, со-    сдел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-         отмы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-       отобр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-     перенё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       поднёс  и т.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 – (ра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ять – расцве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– (бе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делье – бесплат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– (и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брать – испуг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 – (во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одить – воспит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 – (пр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ый, принести, пришить, приоткрыть и т.д.</w:t>
            </w:r>
          </w:p>
        </w:tc>
      </w:tr>
    </w:tbl>
    <w:p>
      <w:pPr>
        <w:pStyle w:val="Normal"/>
        <w:jc w:val="center"/>
        <w:rPr/>
      </w:pPr>
      <w:r>
        <w:rPr/>
        <w:t>Приставк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342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i/>
                <w:sz w:val="28"/>
                <w:szCs w:val="28"/>
              </w:rPr>
              <w:t xml:space="preserve">Неизменяемы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зменяемые </w:t>
            </w:r>
          </w:p>
        </w:tc>
      </w:tr>
      <w:tr>
        <w:trPr>
          <w:trHeight w:val="195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ся всегда одинаково, независимо от того, как произносятс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 , во-   вошё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-         довё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-          загруст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         поигр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-         накры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-       надлом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-     надор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, со-    сдел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-         отмы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-       отобр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-     перенё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       поднёс  и т.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 – (ра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ять – расцве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– (бе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делье – бесплат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– (и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рать – испуг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 – (во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одить – воспит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 – (пр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ый, принести, пришить, приоткрыть и т.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34:00Z</dcterms:created>
  <dc:creator>NoName</dc:creator>
  <dc:description/>
  <cp:keywords/>
  <dc:language>en-US</dc:language>
  <cp:lastModifiedBy>NoName</cp:lastModifiedBy>
  <cp:lastPrinted>2009-10-16T09:44:00Z</cp:lastPrinted>
  <dcterms:modified xsi:type="dcterms:W3CDTF">2009-10-16T05:44:00Z</dcterms:modified>
  <cp:revision>1</cp:revision>
  <dc:subject/>
  <dc:title>Приставка</dc:title>
</cp:coreProperties>
</file>