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4677" w:hRule="atLeast"/>
        </w:trPr>
        <w:tc>
          <w:tcPr>
            <w:tcW w:w="106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звитие реч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Умение правильно и отчётливо произносить, а также различать на слух все звуки родного языка.</w:t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28"/>
                <w:szCs w:val="28"/>
              </w:rPr>
              <w:t>Материал. Картинки: солнце – звезда, сом – цапля, шар – жар, часы – цыплёнок, сыр – шишка, жук – зебра, лошадь – ра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дание. Назвать, что изображено на картинк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Умение определять место звука в слов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атериал. Картинки: танк, автомат, нитки; сом, колесо, ле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дание. Назвать, где находится звук /т/, /с/: в начале слова, в конце, в середин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Умение согласовывать в предложении существительные с числительны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атериал. Предметы по несколько штук каждого ви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дание. Назвать, что лежит на столе. («На столе лежит 5 груш»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Умение согласовывать существительные с прилагательны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атериал. Картинки: синий платок, голубая лента, розовое неб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дание. Назвать, что изображено на картинке и какое оно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мение образовывать множественное число имён существительных, обозначающих детёнышей живот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атериал. Картинки: несколько детёнышей одного ви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дание: Кто изображён на картинке? (Жеребята, ягнята, поросята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Умение образовывать сл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дание, Вопросы: «Куда кладут сахар? Хлеб? Соль? Масло? Кто учит детей? Кто строит дома?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Умение составлять простые предложения (по образцу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атериал. Сюжетные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дание. «У меня на картинке нарисован дом Что нарисовано у тебя?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Умение составлять сложные предложения (по образцу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атериал. Сюжетные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дание. «На моей картинке нарисован мальчик, который лепит снеговика. А что изображено на твоей картинке?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Умение самостоятельно составлять (по плану) небольшие рассказы о предме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атериал. Игрушки: кот, лошадка, кукла и т.п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адание. Рассказать об игрушке по плану:    1. </w:t>
            </w:r>
            <w:r>
              <w:rPr>
                <w:sz w:val="22"/>
                <w:szCs w:val="22"/>
              </w:rPr>
              <w:t>Что есть у игрушки.</w:t>
            </w:r>
          </w:p>
          <w:p>
            <w:pPr>
              <w:pStyle w:val="Normal"/>
              <w:ind w:left="19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sz w:val="22"/>
                <w:szCs w:val="22"/>
              </w:rPr>
              <w:t>2. Из чего она сделана.</w:t>
            </w:r>
          </w:p>
          <w:p>
            <w:pPr>
              <w:pStyle w:val="Normal"/>
              <w:ind w:left="19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sz w:val="22"/>
                <w:szCs w:val="22"/>
              </w:rPr>
              <w:t>3. Как с ней можно играть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Умение составлять рассказ из личного опы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дание. Рассказать, как мама покупала долгожданную игрушку (по плану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ую игрушку ты давно мечтал получить в подарок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ты вместе с мамой ходил в магазин выбирать её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грал с этой игрушкой дом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 Умение составлять рассказ творческого характера по предложенной те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Задание.  Рассказать, как бы ты хотел провести выходной день вместе с родителями.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6:50:00Z</dcterms:created>
  <dc:creator>Alecsandr</dc:creator>
  <dc:description/>
  <cp:keywords/>
  <dc:language>en-US</dc:language>
  <cp:lastModifiedBy>Home</cp:lastModifiedBy>
  <dcterms:modified xsi:type="dcterms:W3CDTF">2007-12-13T17:38:00Z</dcterms:modified>
  <cp:revision>4</cp:revision>
  <dc:subject/>
  <dc:title/>
</cp:coreProperties>
</file>