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044" w:hRule="atLeast"/>
        </w:trPr>
        <w:tc>
          <w:tcPr>
            <w:tcW w:w="10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витие речи</w:t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 xml:space="preserve">                                                                            </w:t>
            </w:r>
            <w:r>
              <w:rPr>
                <w:sz w:val="36"/>
                <w:szCs w:val="36"/>
              </w:rPr>
              <w:t>средняя 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I</w:t>
            </w:r>
            <w:r>
              <w:rPr>
                <w:sz w:val="36"/>
                <w:szCs w:val="36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гласовывать слова в роде, числе, падеж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слова и называть слово с определённым звуко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речи простейшие виды сложносочинённых и сложноподчинённых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держивать беседу, задавать вопросы, правильно (по форме и содержанию) отвечать на вопрос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сказывать небольшие сказки и рассказы, знакомые детям и вновь прочитанны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(по образцу) небольшие рассказы о предмете по содержанию сюжетной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II</w:t>
            </w:r>
            <w:r>
              <w:rPr>
                <w:sz w:val="36"/>
                <w:szCs w:val="36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произносить все звуки родного язы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в речи существительные, обозначающие профессии, знакомые дет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Умение употреблять существительные с обобщающим значением (овощи, фрукты, ягоды, животные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гласовывать слова в роде, числе, падеж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сказывать небольшие литературные тексты, составлять рассказ по картинке,  об игруш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и называть местоположение предмета (слева, справа, между, около, рядом), время суток (утро, день, вечер, ночь)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34:00Z</dcterms:created>
  <dc:creator>Home</dc:creator>
  <dc:description/>
  <cp:keywords/>
  <dc:language>en-US</dc:language>
  <cp:lastModifiedBy>Home</cp:lastModifiedBy>
  <dcterms:modified xsi:type="dcterms:W3CDTF">2007-12-13T17:18:00Z</dcterms:modified>
  <cp:revision>5</cp:revision>
  <dc:subject/>
  <dc:title/>
</cp:coreProperties>
</file>