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2 «Б»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жи над словами часть ре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ква, говорить, красивый, перемена, класс, рисовать, плакать, красный, смешной, мор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жи слова со звонкой согласн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ре (з,с) ка                 огоро (д,т)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 (б,п)                        выру (б,п) 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Шка (в,ф)чик                мы(ж,ш)К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жи слова с безударной гласной в корн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рёк                       словеч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яц                           тигря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сь                           часово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жи слова с предлог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) окна              (на)дво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)прыгнул          (у)беж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а)рисовал         (в)сумк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жи лишнее слов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дик, садовод, посадка, посади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жи существительные единственного числа, которые отвечают на вопрос К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ара              учебник                  обла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к                  улица                      Иго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ница     котёнок                  муравь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жи в предложениях сказуемо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ной деревья зелене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обокие сороки сидели на суч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яла ясная погода на дво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55:00Z</dcterms:created>
  <dc:creator>NoName</dc:creator>
  <dc:description/>
  <cp:keywords/>
  <dc:language>en-US</dc:language>
  <cp:lastModifiedBy>NoName</cp:lastModifiedBy>
  <cp:lastPrinted>2009-05-05T10:09:00Z</cp:lastPrinted>
  <dcterms:modified xsi:type="dcterms:W3CDTF">2009-05-05T06:12:00Z</dcterms:modified>
  <cp:revision>1</cp:revision>
  <dc:subject/>
  <dc:title>Фамилия, имя _______________________________________2 «Б» класс</dc:title>
</cp:coreProperties>
</file>