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color w:val="808000"/>
          <w:sz w:val="28"/>
          <w:szCs w:val="28"/>
          <w:u w:val="single"/>
        </w:rPr>
      </w:pPr>
      <w:r>
        <w:rPr>
          <w:b/>
          <w:i/>
          <w:color w:val="80800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808000"/>
          <w:sz w:val="28"/>
          <w:szCs w:val="28"/>
          <w:u w:val="single"/>
        </w:rPr>
      </w:pPr>
      <w:r>
        <w:rPr>
          <w:b/>
          <w:i/>
          <w:color w:val="80800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808000"/>
          <w:sz w:val="28"/>
          <w:szCs w:val="28"/>
          <w:u w:val="single"/>
        </w:rPr>
      </w:pPr>
      <w:r>
        <w:rPr>
          <w:b/>
          <w:i/>
          <w:color w:val="808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center"/>
        <w:rPr>
          <w:b/>
          <w:b/>
          <w:i/>
          <w:i/>
          <w:color w:val="808000"/>
          <w:sz w:val="28"/>
          <w:szCs w:val="28"/>
          <w:u w:val="single"/>
        </w:rPr>
      </w:pPr>
      <w:r>
        <w:rPr>
          <w:b/>
          <w:color w:val="808000"/>
          <w:sz w:val="28"/>
          <w:szCs w:val="28"/>
        </w:rPr>
        <w:pict>
          <v:shapetype id="_x0000_t167" coordsize="21600,21600" o:spt="167" adj="5400" path="m,l21600,em0@2c@17@23@20@26,21600@2em0@3c@17@29@20@32,21600@3em0@4c@17@35@20@38,21600@4em0@5c@17@41@20@44,21600@5em,21600l21600,21600e">
            <v:stroke joinstyle="miter"/>
            <v:formulas>
              <v:f eqn="val #0"/>
              <v:f eqn="prod height 3 100"/>
              <v:f eqn="prod height 30 100"/>
              <v:f eqn="prod height 36 100"/>
              <v:f eqn="prod height 63 100"/>
              <v:f eqn="prod height 70 100"/>
              <v:f eqn="sum height 0 @0"/>
              <v:f eqn="sum @0 0 @1"/>
              <v:f eqn="sum @0 @1 0"/>
              <v:f eqn="sum @6 0 @1"/>
              <v:f eqn="sum @6 @1 0"/>
              <v:f eqn="sum @7 @7 @2"/>
              <v:f eqn="sum @8 @8 @3"/>
              <v:f eqn="sum @9 @9 @4"/>
              <v:f eqn="sum @10 @10 @5"/>
              <v:f eqn="sum 0 10800 0"/>
              <v:f eqn="prod 2 @15 3"/>
              <v:f eqn="sum 0 @16 0"/>
              <v:f eqn="sum 0 21600 0"/>
              <v:f eqn="prod 1 @18 3"/>
              <v:f eqn="sum @17 @19 0"/>
              <v:f eqn="sum 0 @11 @2"/>
              <v:f eqn="prod 2 @21 3"/>
              <v:f eqn="sum @2 @22 0"/>
              <v:f eqn="sum 0 @2 @2"/>
              <v:f eqn="prod 1 @24 3"/>
              <v:f eqn="sum @23 @25 0"/>
              <v:f eqn="sum 0 @12 @3"/>
              <v:f eqn="prod 2 @27 3"/>
              <v:f eqn="sum @3 @28 0"/>
              <v:f eqn="sum 0 @3 @3"/>
              <v:f eqn="prod 1 @30 3"/>
              <v:f eqn="sum @29 @31 0"/>
              <v:f eqn="sum 0 @13 @4"/>
              <v:f eqn="prod 2 @33 3"/>
              <v:f eqn="sum @4 @34 0"/>
              <v:f eqn="sum 0 @4 @4"/>
              <v:f eqn="prod 1 @36 3"/>
              <v:f eqn="sum @35 @37 0"/>
              <v:f eqn="sum 0 @14 @5"/>
              <v:f eqn="prod 2 @39 3"/>
              <v:f eqn="sum @5 @40 0"/>
              <v:f eqn="sum 0 @5 @5"/>
              <v:f eqn="prod 1 @42 3"/>
              <v:f eqn="sum @41 @43 0"/>
            </v:formulas>
            <v:handles>
              <v:h position="10800,@0"/>
            </v:handles>
          </v:shapetype>
          <v:shape id="shape_0" fillcolor="purple" stroked="t" o:allowincell="f" style="position:absolute;margin-left:0pt;margin-top:-288.05pt;width:468.55pt;height:287.95pt;mso-wrap-style:none;v-text-anchor:middle;mso-position-vertical:top" type="_x0000_t167">
            <v:path textpathok="t"/>
            <v:textpath on="t" fitshape="t" string="Итак, она звалась Татьяной..&#10;&#10;" style="font-family:&quot;Alba Matter&quot;;font-size:28pt"/>
            <v:fill o:detectmouseclick="t" color2="#ccffff"/>
            <v:stroke color="black" weight="9360" joinstyle="miter" endcap="flat"/>
            <w10:wrap type="square"/>
          </v:shape>
        </w:pict>
      </w:r>
      <w:r>
        <w:rPr>
          <w:rFonts w:cs="Monotype Corsiva" w:ascii="Monotype Corsiva" w:hAnsi="Monotype Corsiva"/>
          <w:b/>
          <w:i/>
          <w:sz w:val="36"/>
          <w:szCs w:val="36"/>
          <w:u w:val="single"/>
        </w:rPr>
        <w:drawing>
          <wp:inline distT="0" distB="0" distL="0" distR="0">
            <wp:extent cx="4658995" cy="36182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8995" cy="361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>
          <w:rFonts w:ascii="Monotype Corsiva" w:hAnsi="Monotype Corsiva" w:cs="Monotype Corsiva"/>
          <w:b/>
          <w:b/>
          <w:i/>
          <w:i/>
          <w:color w:val="808000"/>
          <w:sz w:val="36"/>
          <w:szCs w:val="36"/>
          <w:u w:val="single"/>
        </w:rPr>
      </w:pPr>
      <w:r>
        <w:rPr>
          <w:rFonts w:cs="Monotype Corsiva" w:ascii="Monotype Corsiva" w:hAnsi="Monotype Corsiva"/>
          <w:b/>
          <w:i/>
          <w:color w:val="808000"/>
          <w:sz w:val="36"/>
          <w:szCs w:val="36"/>
          <w:u w:val="single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i/>
          <w:i/>
          <w:color w:val="0000FF"/>
          <w:sz w:val="36"/>
          <w:szCs w:val="36"/>
          <w:u w:val="single"/>
        </w:rPr>
      </w:pPr>
      <w:r>
        <w:rPr>
          <w:rFonts w:cs="Monotype Corsiva" w:ascii="Monotype Corsiva" w:hAnsi="Monotype Corsiva"/>
          <w:b/>
          <w:i/>
          <w:color w:val="0000FF"/>
          <w:sz w:val="36"/>
          <w:szCs w:val="3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FF"/>
          <w:sz w:val="36"/>
          <w:szCs w:val="36"/>
          <w:u w:val="single"/>
        </w:rPr>
      </w:pPr>
      <w:r>
        <w:rPr>
          <w:b/>
          <w:i/>
          <w:color w:val="0000FF"/>
          <w:sz w:val="36"/>
          <w:szCs w:val="3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FF"/>
          <w:sz w:val="44"/>
          <w:szCs w:val="44"/>
          <w:u w:val="single"/>
        </w:rPr>
      </w:pPr>
      <w:r>
        <w:rPr>
          <w:b/>
          <w:i/>
          <w:color w:val="0000FF"/>
          <w:sz w:val="44"/>
          <w:szCs w:val="44"/>
          <w:u w:val="single"/>
        </w:rPr>
        <w:t>Ход мероприят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фоне музыки звучит стихотворение:</w:t>
      </w:r>
    </w:p>
    <w:p>
      <w:pPr>
        <w:sectPr>
          <w:type w:val="nextPage"/>
          <w:pgSz w:w="11906" w:h="16838"/>
          <w:pgMar w:left="900" w:right="1286" w:gutter="0" w:header="0" w:top="719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тьянин день! Знакомые, кузины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ъехать всех обязан я, хоть плач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 цирюльнику сначала, в магазин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сет меня плющихинский лихач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сюду – шум, повсюду -  именины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уда-сюды несутся сани вскач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в честь академической богин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яет солнце, серебрится ин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.Татьянин день! О первый снег и розы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воздик и ландышей душистый кус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первые признанья, клятвы, слезы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поцелуй оледеневших уст…</w:t>
      </w:r>
    </w:p>
    <w:p>
      <w:pPr>
        <w:sectPr>
          <w:type w:val="nextPage"/>
          <w:pgSz w:w="11906" w:h="16838"/>
          <w:pgMar w:left="1680" w:right="1220" w:gutter="0" w:header="0" w:top="719" w:footer="0" w:bottom="1134"/>
          <w:pgBorders w:display="allPages" w:offsetFrom="text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 xml:space="preserve">Ведущий 1:  </w:t>
      </w:r>
      <w:r>
        <w:rPr>
          <w:color w:val="000000"/>
          <w:sz w:val="28"/>
          <w:szCs w:val="28"/>
        </w:rPr>
        <w:t xml:space="preserve">Добрый день, дорогие друзья! Мы рады приветствовать вас на этом прекрасном празднике. Как здорово, что среди январских холодов у нас есть почти весенний праздник. Праздник замечательный в силу многих причин: во-первых вся молодежь может веселиться в этот день, потому что это – студенческий праздник. Во – вторых, мы можем поздравить всех девушек, замечательных и любимых преподавателей и мастеров, которые носят прекрасное имя Татьяна. И для них музыкальный подарок.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color w:val="000000"/>
          <w:sz w:val="28"/>
          <w:szCs w:val="28"/>
          <w:u w:val="single"/>
        </w:rPr>
        <w:t>Ведущий 2:</w:t>
      </w:r>
      <w:r>
        <w:rPr>
          <w:color w:val="000000"/>
          <w:sz w:val="28"/>
          <w:szCs w:val="28"/>
        </w:rPr>
        <w:t xml:space="preserve">  А сейчас немного истории.  25 (12) января по православному церковному календарю по</w:t>
        <w:softHyphen/>
        <w:t>священо памяти святой мученицы Татьяны, казненной, как и многие ранние христиане, за веру. У нас же, в России, — это шумный и веселый праздник всего студенчества. Ведь 25 янва</w:t>
        <w:softHyphen/>
        <w:t>ря 1755 г, в Татьянин день, императрица Елизавета Петровна подписала указ об учреждении Московского университета и гимназии. Во имя Татьяны был освещен и университетский храм; так и стала для всех Татьяна-мученица Татьяной Универ</w:t>
        <w:softHyphen/>
        <w:t>ситетской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И в дальнейшем все вузы России были основаны при участии Московского университета, его вы</w:t>
        <w:softHyphen/>
        <w:t xml:space="preserve">пускников. Потому и стала почитаться святая Татьяна как покровительница всего российского студенчества и профессуры. А что же святая Татьяна? Она родилась в первой половине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века после Рождества Христова в знатной римской семье; трижды ее отец избирался консулом. Он был тайным христиа</w:t>
        <w:softHyphen/>
        <w:t>нином и воспитывал свою дочь в благочестии и страхе божьем. Когда Татьяна достигла совершеннолетия, она не стала выхо</w:t>
        <w:softHyphen/>
        <w:t>дить замуж, а посвятила себя церкви — служила Богу в посте и молитве, ухаживая за больными и помогая нуждающимся. Когда началось правление императора Александра Севера, полилась кровь во всех частях Великой Римской империи. Хри</w:t>
        <w:softHyphen/>
        <w:t>стиан не щадили; была схвачена и Татьяна. Несмотря на жес</w:t>
        <w:softHyphen/>
        <w:t>токие пытки, она не отказалась от своей веры и была казнена. А что же у нас? У нас в этот день стоит обычно ясная погода, искрится пушистый снег, румянит щеки крепкий морозец. Этот день празднуют все студенты уже на протяжении нескольких, веков. В дореволюционной России даже полиция, получив ука</w:t>
        <w:softHyphen/>
        <w:t>зания свыше, не арестовывала студентов в этот день. Все студенчество в Татьянин день бродило, гуляло, пело, бушевало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вестный писатель Владимир Алексеевич Гиляровский в книге «Москва и москвичи» так рассказывал о дореволюционном гулянии московских студентов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Толпы студентов до поздней ночи ходили по Москве с песнями, ездили, обнявшись втроем, вчетвером на одном извозчике и горланили, рифмуя слово «Татьяна». Под утро швейцары «Стремны» и «Яра» подписывали мелом на спинах молодежи адрес, и их развозили по домам «уцелевшие» товарищи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color w:val="000000"/>
          <w:sz w:val="28"/>
          <w:szCs w:val="28"/>
          <w:u w:val="single"/>
        </w:rPr>
        <w:t>Чтец:</w:t>
      </w:r>
    </w:p>
    <w:p>
      <w:pPr>
        <w:sectPr>
          <w:type w:val="continuous"/>
          <w:pgSz w:w="11906" w:h="16838"/>
          <w:pgMar w:left="1680" w:right="122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громный зал бурлит, как кратер,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ерты сословные межы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вспоминают алма матер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добородые мужи..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ут все равны. У всех во взоре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селье. Блещет яркость лент..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Гаудеамус в общем хоре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ют профессор и студент..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поминаньем каждый ранен,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и чужих людей одни,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шельцы снова в день Татьянин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шлись, как там в былые дни...</w:t>
      </w:r>
    </w:p>
    <w:p>
      <w:pPr>
        <w:sectPr>
          <w:type w:val="continuous"/>
          <w:pgSz w:w="11906" w:h="16838"/>
          <w:pgMar w:left="1680" w:right="122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Такие ностальгические строки опубликовал поэт Жак Нуар к Татьяниному дню 1924 года в берлинском еженедельнике «Эхо». После революции праздники в честь «академической богини» прекратились. Но в 1992 году старинная традиция была возобновлена. 25 января вручаются Ломоносовские и Шуваловские премии, все Татьяны получают цветы и подарки, и так же бесшабашно и весело празднует студенчество свой праздник — Татьянин день. День этот постепенно превращается в праздник всей молодежи.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Чтец: </w:t>
      </w:r>
    </w:p>
    <w:p>
      <w:pPr>
        <w:sectPr>
          <w:type w:val="continuous"/>
          <w:pgSz w:w="11906" w:h="16838"/>
          <w:pgMar w:left="1680" w:right="122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ть у студентов покровитель, </w:t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даже есть отдельный день,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гда веселье, извините,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И разом всем учиться лень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тьяна, ты нас вдохновляешь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на ученье, и труды,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И веселиться позволяешь,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И защищаешь от беды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Прими, </w:t>
      </w:r>
      <w:r>
        <w:rPr>
          <w:b/>
          <w:bCs/>
          <w:color w:val="000000"/>
          <w:sz w:val="28"/>
          <w:szCs w:val="28"/>
        </w:rPr>
        <w:t xml:space="preserve">Татьяна, </w:t>
      </w:r>
      <w:r>
        <w:rPr>
          <w:color w:val="000000"/>
          <w:sz w:val="28"/>
          <w:szCs w:val="28"/>
        </w:rPr>
        <w:t xml:space="preserve">поклоненье,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м покровительницей будь,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Благослови нас на ученье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И освяти учебы путь.</w:t>
      </w:r>
    </w:p>
    <w:p>
      <w:pPr>
        <w:sectPr>
          <w:type w:val="continuous"/>
          <w:pgSz w:w="11906" w:h="16838"/>
          <w:pgMar w:left="1680" w:right="122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color w:val="000000"/>
          <w:sz w:val="28"/>
          <w:szCs w:val="28"/>
          <w:u w:val="single"/>
        </w:rPr>
        <w:t xml:space="preserve">Ведущий 1:  </w:t>
      </w:r>
      <w:r>
        <w:rPr>
          <w:color w:val="000000"/>
          <w:sz w:val="28"/>
          <w:szCs w:val="28"/>
        </w:rPr>
        <w:t>А вы</w:t>
      </w:r>
      <w:r>
        <w:rPr>
          <w:b/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 xml:space="preserve"> знаете, что многие из наших учащихся задают себе вопрос: А может сегодня ходить в училище. Надо, что-то с эти делать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color w:val="000000"/>
          <w:sz w:val="28"/>
          <w:szCs w:val="28"/>
          <w:u w:val="single"/>
        </w:rPr>
        <w:t>Ведущий 2:</w:t>
      </w:r>
      <w:r>
        <w:rPr>
          <w:color w:val="000000"/>
          <w:sz w:val="28"/>
          <w:szCs w:val="28"/>
        </w:rPr>
        <w:t xml:space="preserve">   Ну, думаю с этим нужно бороться и начнем прямо сейчас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color w:val="000000"/>
          <w:sz w:val="28"/>
          <w:szCs w:val="28"/>
          <w:u w:val="single"/>
        </w:rPr>
        <w:t xml:space="preserve"> </w:t>
      </w:r>
      <w:r>
        <w:rPr>
          <w:b/>
          <w:color w:val="000000"/>
          <w:sz w:val="28"/>
          <w:szCs w:val="28"/>
          <w:u w:val="single"/>
        </w:rPr>
        <w:t xml:space="preserve">Чтец: </w:t>
      </w:r>
      <w:r>
        <w:rPr>
          <w:color w:val="000000"/>
          <w:sz w:val="28"/>
          <w:szCs w:val="28"/>
        </w:rPr>
        <w:t>Юношам, обдумывающим бытие. (Причины, по которым вам следует ходить в училище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училище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ы узнаете: чем отличается хан Мамай от деда Мазая; что сказал Герасим на гражданской панихиде по Муму; о чем поведала Татьяна Ларина в своем письме на деревню дедушке Константину Макарычу и многое друго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учитесь: бегло читать (надписи на заборах); грамотно писать (на стенах домов и подъездов); виртуозно рисовать (забавные рожицы в учебниках) и при этом считать в уме (себя самым образованным человеком)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3. Получите уникальную возможность еженедельно одалживать у отца от 10 до 50 рублей на подарки ко дням рождения любимых учителей и одноклассниц и таким образом за годы учебы скопить приличный капита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знакомиться с Пушкиным, Некрасовым и другими пацанами, с которыми можно классно тусоваться на переменах и после уроков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5. Имея перед собой пагубный пример учителей, сможете устоять перед  желанием получить высшее педагогическое образование и тем самым правильно сориентироваться в выборе жизненного пут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Училище позволит вам уклоняться от мытья дома полов, от уборки картошки на даче и других принудительных работ под благовидным предлогом усиленной подготовки к сочинению, контрольной по математике, весеннему лыжному кроссу и так дале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осещение училища станет лучшим профилактическим средством от отцовского ремн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И, наконец, поможет получить аттестат, дающий вам право никогда больше не переступать порог этого заведения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Ведущий 2:</w:t>
      </w:r>
      <w:r>
        <w:rPr>
          <w:color w:val="000000"/>
          <w:sz w:val="28"/>
          <w:szCs w:val="28"/>
        </w:rPr>
        <w:t xml:space="preserve"> Прозвучало довольно убедительно. Надеемся, что количество пропусков по неуважительной причине сократится по-меньшей мере вдвое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 xml:space="preserve">Ведущий 1: </w:t>
      </w:r>
      <w:r>
        <w:rPr>
          <w:color w:val="000000"/>
          <w:sz w:val="28"/>
          <w:szCs w:val="28"/>
        </w:rPr>
        <w:t>Мечты, мечты. А знаете, как га</w:t>
        <w:softHyphen/>
        <w:t>дают в Татьянин день? В ночь перед Татьяниным днем обращаются к имени святой, спрашивают, как пройдет зимняя сессия студента. Татьяна может поведать это студен</w:t>
        <w:softHyphen/>
        <w:t>ту во сне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 xml:space="preserve">Чтец 1: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:</w:t>
      </w:r>
      <w:r>
        <w:rPr>
          <w:color w:val="000000"/>
          <w:sz w:val="28"/>
          <w:szCs w:val="28"/>
        </w:rPr>
        <w:t xml:space="preserve">Татьяна верила преданьям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стонародной старины, И снам, и карточным гаданьям,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И предсказаниям луны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Cs/>
          <w:color w:val="000000"/>
          <w:sz w:val="28"/>
          <w:szCs w:val="28"/>
        </w:rPr>
        <w:t>Ее тревожил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меты;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инственно ей 'все предметы      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озглашали что-нибудь,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Предчувствия теснили грудь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еманный кот, на печке сидя,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рлыча, лапкой рыльце мыл: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То, несомненно, знак ей был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то едут гости.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друг, увидя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ладой двурогий лик луны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небе с левой стороны,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а дрожала и бледнела,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гда ж падучая звезда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небу темному летела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рассыпалася, тогда —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В смятенье Таня торопилась,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ка звезда еще катилась,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еланье сердца ей шепнуть.</w:t>
      </w:r>
    </w:p>
    <w:p>
      <w:pPr>
        <w:sectPr>
          <w:type w:val="continuous"/>
          <w:pgSz w:w="11906" w:h="16838"/>
          <w:pgMar w:left="1680" w:right="122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тьяна любопытным взором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воск потопленный глядит: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 чудно вылитым узором    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Ей что-то чудное гласит;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Из блюда, полного водою, 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ходят кольца чередою: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вынулось колечко ей,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 песенку старинных дней: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Там мужички-то все богаты,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ебут лопатой серебро,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му поем, тому добро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И слава!» Но сулит утраты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й песни жалостный напев;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Милей кошурка сердцу дев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А. Пушкин. Евгений Онеги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ущий 2:</w:t>
      </w:r>
      <w:r>
        <w:rPr>
          <w:sz w:val="28"/>
          <w:szCs w:val="28"/>
        </w:rPr>
        <w:t xml:space="preserve"> И сейчас нашим милым Татьянам мы предлагаем погадать. Просим Татьян подняться на сцену и мы все узнаем, что предсказывает судьба в их день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ыходит цыганка с корзинкой предсказаний в руках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у, моя красавиц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бирай, что нрави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 моей корзиноч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бирай судьбинушку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золота раздувшись, как индюк,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ас ожидает кованый сундук;    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дне морском                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н засыпан песком,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личный старинный сундук!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Утерян он эскадрою пиратов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Совсем вблизи Арабских Эмиратов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тысячу долларов купишь круиз—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ыщешь на дне фантастический приз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2.</w:t>
      </w:r>
      <w:r>
        <w:rPr>
          <w:color w:val="000000"/>
          <w:sz w:val="28"/>
          <w:szCs w:val="28"/>
        </w:rPr>
        <w:t xml:space="preserve"> Тебя огромный урожай,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тьяна, нынче ждет!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корее за город езжай,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ишь только снег сойдет,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упи лопату, семена,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машних запрягай,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гда растущая луна —      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пай, рыхли, сажай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убывающей луне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капывай морковь,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 будет урожай вдвойне,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аток и любовь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3.</w:t>
      </w:r>
      <w:r>
        <w:rPr>
          <w:color w:val="000000"/>
          <w:sz w:val="28"/>
          <w:szCs w:val="28"/>
        </w:rPr>
        <w:t xml:space="preserve"> В полночь возьми потихоньку топорик,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верь отвори и к реке устремись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рубь проделавши сорок на сорок,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Смело, Татьяна, в нее окунись!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, подобно моржу иль тюленю,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Будешь купаться без страха и лени,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брое здравие, многие лета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дут тебя, Таня, на поприще этом!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  <w:u w:val="single"/>
        </w:rPr>
        <w:t>4</w:t>
      </w:r>
      <w:r>
        <w:rPr>
          <w:b/>
          <w:i/>
          <w:iCs/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</w:rPr>
        <w:t>Любезный друг, сердечный друг,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ебе необходим!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ы позабудешь все вокруг,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гда ты будешь с ним!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Отступят хлопоты твои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И жизни сует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н полон ласки и любви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лапок до хвоста.    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color w:val="000000"/>
          <w:sz w:val="28"/>
          <w:szCs w:val="28"/>
          <w:u w:val="single"/>
        </w:rPr>
        <w:t>5.</w:t>
      </w:r>
      <w:r>
        <w:rPr>
          <w:color w:val="000000"/>
          <w:sz w:val="28"/>
          <w:szCs w:val="28"/>
        </w:rPr>
        <w:t xml:space="preserve"> Пора, пора, Татьяна,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радость и беду,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посетить ты не забудь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бет и Катманду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Смелее, Таня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выбирай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йзаж и  персонаж —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йский йог иль самурай?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ли бразильский пляж?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ра, Татьяна, в путь, пора,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дь правда в нем одном..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сть телевизор до утра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даст забыться в сне.</w:t>
      </w:r>
    </w:p>
    <w:p>
      <w:pPr>
        <w:pStyle w:val="Normal"/>
        <w:spacing w:lineRule="auto" w:line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6.</w:t>
      </w:r>
      <w:r>
        <w:rPr>
          <w:color w:val="000000"/>
          <w:sz w:val="28"/>
          <w:szCs w:val="28"/>
        </w:rPr>
        <w:t xml:space="preserve"> В году наступившем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льшие нас ждут перемены,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с же огромное множество ждет переменок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только услышите звонок,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глянитесь непременно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одите осторожно,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елательно только вдоль стенок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 xml:space="preserve">Укрытием может служить и колонна, и кресла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Не стой те же столбом,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уподобившись древним атлантам,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И помните — нисколько Вас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спасет занавеска,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гда на обед побегут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молодые таланты.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/>
          <w:color w:val="000000"/>
          <w:sz w:val="28"/>
          <w:szCs w:val="28"/>
          <w:u w:val="single"/>
        </w:rPr>
        <w:t>7.</w:t>
      </w:r>
      <w:r>
        <w:rPr>
          <w:color w:val="000000"/>
          <w:sz w:val="28"/>
          <w:szCs w:val="28"/>
        </w:rPr>
        <w:t xml:space="preserve"> Бойтесь жгучего брюнета,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афа или баронета,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честь вам дорога.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от этого злодея.</w:t>
      </w:r>
    </w:p>
    <w:p>
      <w:pPr>
        <w:sectPr>
          <w:type w:val="continuous"/>
          <w:pgSz w:w="11906" w:h="16838"/>
          <w:pgMar w:left="1680" w:right="122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sectPr>
          <w:type w:val="continuous"/>
          <w:pgSz w:w="11906" w:h="16838"/>
          <w:pgMar w:left="1680" w:right="1220" w:gutter="0" w:header="0" w:top="719" w:footer="0" w:bottom="1134"/>
          <w:cols w:num="2" w:equalWidth="false" w:sep="false">
            <w:col w:w="4680" w:space="662"/>
            <w:col w:w="46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бегайте поскорее,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от злейшего врага!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, сверкнувши черным глазом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хмурить захочет разом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 ж тогда ему в ответ: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 и так, мол, я с рожденья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мократ по убежденьям,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для графа-баронета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ансов не было и нет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тогда брюнет прекрасный,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ный горести ужасной,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удет плакать, и рыдать,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зубами скрежетать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сквозь скрежет тот любовный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кажет он в тоске любовной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"Ах, зачем я баронет!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ыл бы я простым брюнетом -  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юрократом иль поэто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дно счастья в жизни нет.</w:t>
      </w:r>
    </w:p>
    <w:p>
      <w:pPr>
        <w:sectPr>
          <w:type w:val="continuous"/>
          <w:pgSz w:w="11906" w:h="16838"/>
          <w:pgMar w:left="1680" w:right="122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 сейчас музыкальный подарок, это я вам как гадалка говорю.  </w:t>
      </w:r>
      <w:r>
        <w:rPr>
          <w:b/>
          <w:sz w:val="28"/>
          <w:szCs w:val="28"/>
        </w:rPr>
        <w:t>(Песня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 xml:space="preserve">1 ведущий :  </w:t>
      </w:r>
      <w:r>
        <w:rPr>
          <w:sz w:val="28"/>
          <w:szCs w:val="28"/>
        </w:rPr>
        <w:t>У современных студентов существует немало способов привлечения удачи в период сессии. Вот только некоторые из них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2 ведущий :</w:t>
      </w:r>
      <w:r>
        <w:rPr>
          <w:sz w:val="28"/>
          <w:szCs w:val="28"/>
        </w:rPr>
        <w:t xml:space="preserve"> В ночь перед экзаменом выйти в 12 ночи на улицу или на балкон с раскрытой зачеткой и трижды прокричать во весь голос: «Халява, приди!» Говорят, помога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1 ведущий:</w:t>
      </w:r>
      <w:r>
        <w:rPr>
          <w:sz w:val="28"/>
          <w:szCs w:val="28"/>
        </w:rPr>
        <w:t xml:space="preserve"> Или, самые суеверные утверждают, что сдавать экзамены необходимо строго в той одежде, в которой вы были в день своего самого удачного экзамена и не в коем случае не мыть голову перед экзаменом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2 ведущий:</w:t>
      </w:r>
      <w:r>
        <w:rPr>
          <w:sz w:val="28"/>
          <w:szCs w:val="28"/>
        </w:rPr>
        <w:t xml:space="preserve"> Прагматики предпочитают вкладывать в обувь, строго под правую пятку монеты достоинством в 5 рублей, а тащить билет строго левой руки и переступать порог кабинета тоже только с правой ноги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2 ведущий:</w:t>
      </w:r>
      <w:r>
        <w:rPr>
          <w:sz w:val="28"/>
          <w:szCs w:val="28"/>
        </w:rPr>
        <w:t xml:space="preserve"> Теперь понятно, почему в период летних и зимних экзаменов в магазинах наблюдается острая нехватка монет достоинством в 5 рублей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1 ведущий:</w:t>
      </w:r>
      <w:r>
        <w:rPr>
          <w:sz w:val="28"/>
          <w:szCs w:val="28"/>
        </w:rPr>
        <w:t xml:space="preserve"> Говорят, что хороший студент может за ночь выучить китайский язык, утром сдать блестяще экзамен по - английскому и лишь к обеду с удивлением узнать, что сессия для его курса начнется только лишь через неделю.  Ведь как говорят от сессии до сессии живут студенты весело. А как относятся к экзаменам наши учащиеся, хотелось бы узнать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2 ведущий:</w:t>
      </w:r>
      <w:r>
        <w:rPr>
          <w:sz w:val="28"/>
          <w:szCs w:val="28"/>
        </w:rPr>
        <w:t xml:space="preserve"> Ну, на этот вопрос ответ мы услышим  от учащихся 5 группы. </w:t>
      </w:r>
      <w:r>
        <w:rPr>
          <w:b/>
          <w:sz w:val="28"/>
          <w:szCs w:val="28"/>
        </w:rPr>
        <w:t>(песня «Последний бой»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1 ведущий. </w:t>
      </w:r>
      <w:r>
        <w:rPr>
          <w:sz w:val="28"/>
          <w:szCs w:val="28"/>
        </w:rPr>
        <w:t>Ну а если серьезно, если вы уверены в своих знаниях, не пропускали занятия, не искали предлог уклониться от ответа, вовремя вспоминали о необходимости выполнить домашнее задание накануне, а не на пятиминутке и никогда не путали расписание, то удача на вашей стороне и без привлечения потусторонних сил. А так как по легенде Татьяна получила достойное образование и воспитание мы предлагаем вам немного поразмышлять и принять участие в нашей веселой интеллектуальной викторине. Просим не выкрикивать, а поднимать рук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Стоят две овцы – одна головой на север, другая на юг. Могу т ли они увидеть друг друга, не поворачивая головы? (</w:t>
      </w:r>
      <w:r>
        <w:rPr>
          <w:b/>
          <w:sz w:val="28"/>
          <w:szCs w:val="28"/>
        </w:rPr>
        <w:t>Могут, если стоят головами друг к другу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лько в «азбуке» букв? </w:t>
      </w:r>
      <w:r>
        <w:rPr>
          <w:b/>
          <w:sz w:val="28"/>
          <w:szCs w:val="28"/>
        </w:rPr>
        <w:t>(6 АЗБУКА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Какие часы два раза  в сутки показывают правильное время? </w:t>
      </w:r>
      <w:r>
        <w:rPr>
          <w:b/>
          <w:sz w:val="28"/>
          <w:szCs w:val="28"/>
        </w:rPr>
        <w:t>(Те, которые стоят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Сын моего отца, а мне не брат. Кто это? </w:t>
      </w:r>
      <w:r>
        <w:rPr>
          <w:b/>
          <w:sz w:val="28"/>
          <w:szCs w:val="28"/>
        </w:rPr>
        <w:t>(Я сам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Какой месяц короче всех? </w:t>
      </w:r>
      <w:r>
        <w:rPr>
          <w:b/>
          <w:sz w:val="28"/>
          <w:szCs w:val="28"/>
        </w:rPr>
        <w:t>(МАЙ – три буквы)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1 ведущий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Может ли страус назвать себя птицей? </w:t>
      </w:r>
      <w:r>
        <w:rPr>
          <w:b/>
          <w:sz w:val="28"/>
          <w:szCs w:val="28"/>
        </w:rPr>
        <w:t>(Не может, он не говорит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Что сушит, когда мокнет? </w:t>
      </w:r>
      <w:r>
        <w:rPr>
          <w:b/>
          <w:sz w:val="28"/>
          <w:szCs w:val="28"/>
        </w:rPr>
        <w:t>(Полотенце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Вы – пилот самолета, летящего из Гаваны в Москву с двумя посадками: в Алжире и Индии. В вашем подчинении экипаж из шести человек. Сколько лет капитану? </w:t>
      </w:r>
      <w:r>
        <w:rPr>
          <w:b/>
          <w:sz w:val="28"/>
          <w:szCs w:val="28"/>
        </w:rPr>
        <w:t>(Ваш возраст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на красная? Нет, черная. А почему белая? Да, потому, что зеленая. </w:t>
      </w:r>
      <w:r>
        <w:rPr>
          <w:b/>
          <w:sz w:val="28"/>
          <w:szCs w:val="28"/>
        </w:rPr>
        <w:t>(Черная смородина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Два мальчика и две девочки шли под одним зонтом, но никто из них не промок. Почему? </w:t>
      </w:r>
      <w:r>
        <w:rPr>
          <w:b/>
          <w:sz w:val="28"/>
          <w:szCs w:val="28"/>
        </w:rPr>
        <w:t>(Потому что не было дождя)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2 ведущий:</w:t>
      </w:r>
      <w:r>
        <w:rPr>
          <w:sz w:val="28"/>
          <w:szCs w:val="28"/>
        </w:rPr>
        <w:t xml:space="preserve"> Что ж со смекалкой и эрудицией все в порядке, в такой замечательный день победила дружба. А подарком для будет танец</w:t>
      </w:r>
      <w:r>
        <w:rPr>
          <w:b/>
          <w:sz w:val="28"/>
          <w:szCs w:val="28"/>
        </w:rPr>
        <w:t>.(Хуторянка)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  <w:u w:val="single"/>
        </w:rPr>
        <w:t>1 ведущий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Сегодня ведь день студента?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  <w:u w:val="single"/>
        </w:rPr>
        <w:t>2 ведущий:</w:t>
      </w:r>
      <w:r>
        <w:rPr>
          <w:sz w:val="28"/>
          <w:szCs w:val="28"/>
        </w:rPr>
        <w:t xml:space="preserve"> Ну конечно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  <w:u w:val="single"/>
        </w:rPr>
        <w:t>1 ведущий:</w:t>
      </w:r>
      <w:r>
        <w:rPr>
          <w:sz w:val="28"/>
          <w:szCs w:val="28"/>
        </w:rPr>
        <w:t xml:space="preserve"> Мы тоже можем смело назвать себя студентами и должны произнести клятву студентов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  <w:u w:val="single"/>
        </w:rPr>
        <w:t>Чтец 1:</w:t>
      </w:r>
      <w:r>
        <w:rPr>
          <w:sz w:val="28"/>
          <w:szCs w:val="28"/>
        </w:rPr>
        <w:t xml:space="preserve"> Клятва студентов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  <w:u w:val="single"/>
        </w:rPr>
        <w:t>Чтец 2:</w:t>
      </w:r>
      <w:r>
        <w:rPr>
          <w:sz w:val="28"/>
          <w:szCs w:val="28"/>
        </w:rPr>
        <w:t xml:space="preserve"> Мы, учащиеся 1-4 курсов Профессионального училища №40, торжественно клянемся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  <w:u w:val="single"/>
        </w:rPr>
        <w:t>Чтец 1:</w:t>
      </w:r>
      <w:r>
        <w:rPr>
          <w:sz w:val="28"/>
          <w:szCs w:val="28"/>
        </w:rPr>
        <w:t xml:space="preserve"> Учиться только на «5», «4», «3» и другие оценки, утвержденные Министерством просвещения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  <w:u w:val="single"/>
        </w:rPr>
        <w:t>Чтец 2:</w:t>
      </w:r>
      <w:r>
        <w:rPr>
          <w:sz w:val="28"/>
          <w:szCs w:val="28"/>
        </w:rPr>
        <w:t xml:space="preserve"> Поддерживать в училище чистоту и порядок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  <w:u w:val="single"/>
        </w:rPr>
        <w:t>1.</w:t>
      </w:r>
      <w:r>
        <w:rPr>
          <w:sz w:val="28"/>
          <w:szCs w:val="28"/>
        </w:rPr>
        <w:t xml:space="preserve"> не сорить деньгами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  <w:u w:val="single"/>
        </w:rPr>
        <w:t>2.</w:t>
      </w:r>
      <w:r>
        <w:rPr>
          <w:sz w:val="28"/>
          <w:szCs w:val="28"/>
        </w:rPr>
        <w:t xml:space="preserve"> не выносить мусор из избы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  <w:u w:val="single"/>
        </w:rPr>
        <w:t>3.</w:t>
      </w:r>
      <w:r>
        <w:rPr>
          <w:sz w:val="28"/>
          <w:szCs w:val="28"/>
        </w:rPr>
        <w:t xml:space="preserve"> выплевывать использованную жвачку только в специально отведенных для этого места (в парты и на сиденья соседских стульев)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  <w:u w:val="single"/>
        </w:rPr>
        <w:t>Чтец 1:</w:t>
      </w:r>
      <w:r>
        <w:rPr>
          <w:sz w:val="28"/>
          <w:szCs w:val="28"/>
        </w:rPr>
        <w:t xml:space="preserve"> Не проходить мимо нарушений дисциплины, а принимать в них непосредственное участие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  <w:u w:val="single"/>
        </w:rPr>
        <w:t>Чтец 2:</w:t>
      </w:r>
      <w:r>
        <w:rPr>
          <w:sz w:val="28"/>
          <w:szCs w:val="28"/>
        </w:rPr>
        <w:t xml:space="preserve"> Проявлять братскую заботу по отношению к одногруппниками. Все возможные конфликты разрешать исключительно мирными способами по мягким частям тела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  <w:u w:val="single"/>
        </w:rPr>
        <w:t>Чтец 1:</w:t>
      </w:r>
      <w:r>
        <w:rPr>
          <w:sz w:val="28"/>
          <w:szCs w:val="28"/>
        </w:rPr>
        <w:t xml:space="preserve"> Не пропускать учебные занятия без уважительных причин, как-то: заболел, переел, недоспал, в лифте застрял, в лужу упал, мама не разбудила, лень вставать было… Всего 264 причины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  <w:u w:val="single"/>
        </w:rPr>
        <w:t>Чтец 2:</w:t>
      </w:r>
      <w:r>
        <w:rPr>
          <w:sz w:val="28"/>
          <w:szCs w:val="28"/>
        </w:rPr>
        <w:t xml:space="preserve"> Косметикой пользоваться умеренно, так, чтобы классный руководитель мог распознать меня при стандартном освещении невооруженным глазом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  <w:u w:val="single"/>
        </w:rPr>
        <w:t>Чтец 1:</w:t>
      </w:r>
      <w:r>
        <w:rPr>
          <w:sz w:val="28"/>
          <w:szCs w:val="28"/>
        </w:rPr>
        <w:t xml:space="preserve"> Добиваться неуклонного повышения успеваемости за счет дальнейшего усовершенствования шпаргалок и техники списывания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  <w:u w:val="single"/>
        </w:rPr>
        <w:t>Чтец 2:</w:t>
      </w:r>
      <w:r>
        <w:rPr>
          <w:sz w:val="28"/>
          <w:szCs w:val="28"/>
        </w:rPr>
        <w:t xml:space="preserve">  Если же я нарушу эту мою торжественную клятву, то пусть тяжелая рука педсовета досрочно выдаст мне аттестат об образовании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  <w:u w:val="single"/>
        </w:rPr>
        <w:t>Чтец1 и чтец2:</w:t>
      </w:r>
      <w:r>
        <w:rPr>
          <w:sz w:val="28"/>
          <w:szCs w:val="28"/>
        </w:rPr>
        <w:t xml:space="preserve"> Клянемся! Клянемся! Клянемся!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  <w:u w:val="single"/>
        </w:rPr>
        <w:t>1 ведущий:</w:t>
      </w:r>
      <w:r>
        <w:rPr>
          <w:sz w:val="28"/>
          <w:szCs w:val="28"/>
        </w:rPr>
        <w:t xml:space="preserve"> А ты знаешь, что в нашем училище происходят необычные вещи?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  <w:u w:val="single"/>
        </w:rPr>
        <w:t>2 ведущий:</w:t>
      </w:r>
      <w:r>
        <w:rPr>
          <w:sz w:val="28"/>
          <w:szCs w:val="28"/>
        </w:rPr>
        <w:t xml:space="preserve"> В смысле?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  <w:u w:val="single"/>
        </w:rPr>
        <w:t>1 ведущий:</w:t>
      </w:r>
      <w:r>
        <w:rPr>
          <w:sz w:val="28"/>
          <w:szCs w:val="28"/>
        </w:rPr>
        <w:t xml:space="preserve"> Ну, например мебель разговаривает?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  <w:u w:val="single"/>
        </w:rPr>
        <w:t>2 ведущий:</w:t>
      </w:r>
      <w:r>
        <w:rPr>
          <w:sz w:val="28"/>
          <w:szCs w:val="28"/>
        </w:rPr>
        <w:t xml:space="preserve"> По-моему тебе пора воспользоваться услугой: экстренный вызов медсестры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  <w:u w:val="single"/>
        </w:rPr>
        <w:t>1 ведущий:</w:t>
      </w:r>
      <w:r>
        <w:rPr>
          <w:sz w:val="28"/>
          <w:szCs w:val="28"/>
        </w:rPr>
        <w:t xml:space="preserve"> А вот и нет. Убедитесь сами. «Монолог старой парты».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Монолог старой парты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И это они называют генеральной уборкой! Вылили на пол ведро воды, махнули два раза грязной тряпкой и пошли домой. Даже мусор из меня не вымели. Стой теперь до конца второй смены вся в семечной шелухе и жвачке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Я же не помойное ведро и не урна избирательная, чтоб в меня всякую дрянь запихивать. Я, между прочем, стол ученический, инвентарный номер два ноля 12. Год выпуска 1984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им я был тогда красавцем: ножки стройные, крышка чистая, полированная, свежим лаком покрытая. Девчонки ко мне так и липли! Пока лак не высох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вили меня на средний ряд прямо перед учителем. За мной одни отличники сидели да хорошисты: тихие, чистоплотные. Одно плохо – учитель слишком за дисциплину болел. Через это меня инвалидом и сделал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Бывало, только заметит непорядок, сразу меня линейкой по крышке – хрясть! На нарушителя кричит: «Как ты посмел отвлекаться, когда я про квадрат гипотенузы рассказываю?»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И снова по мне хрясть, хрясть!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но, конечно, квадратная гипотенуза для жизни вещь необходимая, только я здесь при чем?  Сколько об меня за эти годы линеек раздолбали! И не сосчитать! От постоянной вибрации болты у меня совсем расшатались, крышка стала трястись да дергаться, ножки покосились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сле этого переставили меня на первый ряд в самую середину к окну – здесь все больше троечники сидели. Целыми днями в окно глазели, а в свободное от этого время на мне разные слова выводили: «Коля+Надя = 250 кг». Иногда даже целые стихотворения писали: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здесь сидит, того люблю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ладите в парту по рублю…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ли вот объявление: «Меняю две двойки по физике на одну четверку». Да, всего не упомнишь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 каждым годом меня переставляли все дальше и дальше, пока не оказался я на последнем ряду у самой стенки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десь одни только двоечники и разгильдяи водятся. Это они меня так разуделали. На одной крышке – 73 надписи. Из них только одна приличная – «Сидоров – козел»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доровый бугай – этот Сидоров. Вчера на меня с ногами залез. До сих пор поясницу ломит. Правда, козел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ало им надписей. Они еще и картинки рисуют. Одна срамота. Куда их родители смотрят. Этих художников давно пора к сексопатологу направить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ыш! Кыш, я тебе говорю! Тоже мне дежурные, забыли окно закрыть. Теперь воробьи житья не дадут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жасно вредные птицы эти воробьи. Маленькие, а как гадят! В прошлом году на зимние каникулы фрамугу открытой оставили, они меня так уделали!..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ыш! Кыш, пернатые! Ну вот, что я говорил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 за что мне такие мучения? Ну да недолго осталось мучиться. Вот на днях сосед слева крышку откинул. На нем Сидоров приемы каратэ отрабатывал. Скоро и до меня доберется. Козел. Что это? Звонок.  Вторая смена начинается, хоть бы дежурные не забыли из меня мусор вечером вымести. А то стой тогда до утра весь в шелухе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  <w:u w:val="single"/>
        </w:rPr>
        <w:t>1 ведущий:</w:t>
      </w:r>
      <w:r>
        <w:rPr>
          <w:sz w:val="28"/>
          <w:szCs w:val="28"/>
        </w:rPr>
        <w:t xml:space="preserve">  Несмотря на то, что сегодня день студента, мы не имеем права забывать о тех людях, которые дарят нам знания, переживают и волнуются за нас, подчас больше чем наши родители. Конечно же это вы, наши любимые учителя. И следующую песню мы посвящаем вам, наши дорогие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 ведущий:</w:t>
      </w:r>
      <w:r>
        <w:rPr>
          <w:sz w:val="28"/>
          <w:szCs w:val="28"/>
        </w:rPr>
        <w:t xml:space="preserve"> И в заключении мы хотим сказать:</w:t>
      </w:r>
    </w:p>
    <w:p>
      <w:pPr>
        <w:sectPr>
          <w:type w:val="nextPage"/>
          <w:pgSz w:w="11906" w:h="16838"/>
          <w:pgMar w:left="1674" w:right="1222" w:gutter="0" w:header="0" w:top="720" w:footer="0" w:bottom="1134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х, эта милая Татьяна. Она приятна, молод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на обаятельна и весела. Красива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. Для нас красота –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ажнее душевная, нежель лиц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о знаем – не роста она топ-модели,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 где-то колеблется в среднем размере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озможно она с голубыми глазами,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 может с зелеными, точно не знаем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 важно ли это? Наверное, нет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Ну, как, уловили Татьяны портрет?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етрудно ее будет вам отыскать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Любая из девушек, можно сказать,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упер – Татьяной в жизни может стать.</w:t>
      </w:r>
    </w:p>
    <w:p>
      <w:pPr>
        <w:sectPr>
          <w:type w:val="nextPage"/>
          <w:pgSz w:w="11906" w:h="16838"/>
          <w:pgMar w:left="1680" w:right="1220" w:gutter="0" w:header="0" w:top="719" w:footer="0" w:bottom="1134"/>
          <w:pgBorders w:display="allPages" w:offsetFrom="text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  <w:u w:val="single"/>
        </w:rPr>
        <w:t xml:space="preserve">1 ведущий: </w:t>
      </w:r>
      <w:r>
        <w:rPr>
          <w:sz w:val="28"/>
          <w:szCs w:val="28"/>
        </w:rPr>
        <w:t>Спасибо за внимание и пусть всем сопутствует удача и успех.</w:t>
      </w:r>
    </w:p>
    <w:sectPr>
      <w:type w:val="continuous"/>
      <w:pgSz w:w="11906" w:h="16838"/>
      <w:pgMar w:left="1680" w:right="1220" w:gutter="0" w:header="0" w:top="719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8:03:00Z</dcterms:created>
  <dc:creator>Инна Александровна Повприц</dc:creator>
  <dc:description/>
  <cp:keywords/>
  <dc:language>en-US</dc:language>
  <cp:lastModifiedBy>User</cp:lastModifiedBy>
  <cp:lastPrinted>2008-01-23T22:12:00Z</cp:lastPrinted>
  <dcterms:modified xsi:type="dcterms:W3CDTF">2011-12-04T17:42:00Z</dcterms:modified>
  <cp:revision>44</cp:revision>
  <dc:subject/>
  <dc:title/>
</cp:coreProperties>
</file>