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Шахрезада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лумрак. На заднем плане пестрые ткани закрывают сцену. Восточный танец. На авансцену выходит Шахреза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ветствую вас, севера цветы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имы холодной, долгой темнот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етели буйной вы родные де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усть сбудутся прекрасные мечты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кинем мир житейской сует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енесемся в царство красоты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Багдад, столицу всех чудес на свет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плик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кажи нам, пери, как зовешься ты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 – Шахрезада. Тысячу ноч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ж не смыкаю трепетных оче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сказываю сказки я султан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тку ковры узорчатых реч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чь наступает тысяча одн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ияет в небе полная лун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егодня будет сказка новогодней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деюсь, вас порадует он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кани распахиваются. Загорается све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ЦЕНА 1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агдад. Пышный диван дворца султана Аль-Бабета. На ковре по-турецки сидит Аль-бабет, окруженный девятью женами. За его спиной слуга-мавр качает вееро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СНЯ ЖЕН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ш любимый султан, добрый наш господин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ы отважен, как яростный лев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вять нас у тебя – а у нас ты один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глядим на тебя, обомлев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рабская ночь... О, дивный Восто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десь роскошь и лесть, коварство и мест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асавиц не счесть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ш любимый султан, повелитель и бог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ы прекрасен, как редкий алма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целуем следы твоих царственных ног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смотри, посмотри же на нас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рабская ночь... О, дивный Восто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десь роскошь и лесть, коварство и мест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асавиц не счесть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гриво): А вот сочту! (хлопает в ладоши) Ви-зи-ирь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 кланяясь, появляется сутулый ВИЗИР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зирь, перекличку! (делает знак рукой – жены выстраиваются по росту)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мир-рно! Покор-рно! (разворачивает свиток, нараспев читает): Зарина! Джамиля! Гюзель! Саида! Хафиза! Зухра! Лейла! Зульфия! Гюльчатай!.. Гюльчатай!!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 Гюльчатай? (все поворачиваются на громкий храп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оснувшись, забыв опустить чадру, подбегает к остальным): Здесь Гюльчатай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спуганно): Ой!.. закрой, закрой личико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льно! Фривольно! Р-разойдись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Жены рассаживаются живописными группам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зирь, что у нас дальше в новогодней программе? Опять рахат-лукум детям из малообеспеченных семей раздавать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, великий султан! Сказочница Шахрезада прибыла для рассказывания тысяча первой сказки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-а, хорошо, хорошо. Пусть подойдет и займет свое обычное мест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етствую тебя, великий султан Аль-Бабет! Да будет благословен твой путь, да будет усыпан он нежными тюльпанами и лилиями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еличественно кивает): Какую же сказку ты приготовила для нас сегодня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вогоднюю, о повелитель. С особым сюрпризом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женам): Спать, спать, подите спать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ены умоляюще завыва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елитель, разрешите им остаться. Думаю, они пригодятся нам этой ночью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сомнением): Ты думаешь, они на что-то годны? (Великодушно) Ну ладно. Останьтесь, аллах с вами. А визирь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н нам нужен, великий султан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 ты так считаешь... Можешь остаться, визирь. Ну, мы все внимани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елает знак женам, они вместе поют песню и танцуют)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Жил да был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Жил да был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Жил да был один старик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ех морозил, холодил и гнал пургу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и звал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д Мороз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имел он красный нос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все подарочки храни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густом снегу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те времена жи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асавица одна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ела лицом, как чистое белье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ля него бы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однее всех она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он назначил внучкою 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 тех пор мы каждый г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речаем Новый Год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 всех концов земл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сутся шум и сме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празднуй до утр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ругим желай добра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Новый год теб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несет успех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зирь и Султан хлопа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т Дед Мороз – он настоящий мужчин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смысле?... Думаю, да. А почему вы спрашиваете об этом, великий султан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ж если он настоящий мужчина, почему у него только одна Снегурочка? Их должно быть как минимум три. Меньше трех аллах засмеет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ы откажем ему в официальном прием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Дед Мороз к вам и сам не придет. Потому что в Багдаде Новый Год не справляют. Жарко в Багдаде для Мороза и Снегурочки: снега нет, елок нет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зачем нам этот Мороз с одной-единственной Снегурочкой? Я и сам могу стать для моего народа Дед-Морозом. Только у меня будет целых три Снегурочки. Как минимум и для начал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тогда, о повелитель, мы можем встретить целых три Новых Года! И проводить целых три старых. Опередим Европу по темпам развития…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. Визи-ирь! Пиши указ. Я, великий, могущественный и божественно прекрасный султан Аль-Бабет, заря Востока и гроза Запада, повелеваю доставить в мой гарем трех настоящих Снегурочек живьем, то есть в целости и сохранности. Срок исполнения повеления – немедленн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 записал, господин. А исполнители кто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-у, пожалуй, прикажи явиться сюда Алладину с Джинном, Синдбаду с Мореходом и Муку с маленьки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может быть, позвать Али-Бабу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пасливо):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т, нет! Он какой-то странный... Али баба, али не баба... И с ним вечно таскаются эти сорок разбойников. Посуду бьют, женщин пуга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зирь удаляется, пятясь задом. Султан хлопает в ладоши и выходит на первый план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Жены выстраиваются за ни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сня Султана («Если б я был султан» - песня из к/ф «Кавказская пленница»)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ыл бы я Дед Мороз – я б не жил в снег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вой дворец ледяной я б отдал враг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ех оленей продал и купил коня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усть в цветущий Багдад увезет мен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плохо оче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Багдаде зим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аздо хуже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снегу под сосн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ыл бы я Дед Мороз – выписал бы чек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не б прислали в гарем трех Снегуроче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ворят, что у них холодок в крови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начит, будут они таять от любв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евает, отходит и ложится на подушки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плохо оче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негурочки три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: (выходя на первый план)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т, очень плохо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айтан побер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у, снегурочки, уж попадись вы мне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топлю всех троих в медленном огне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летит в небеса только белый дым – (взрывает хлопушку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любимый султан должен быть моим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ван погружается во тьму. Все дремл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ектор высвечивает голову САИДА. К нему подходит Шахреза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ид, это ты что ли? Откуда ты взялся?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хрипло): Стреляли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, нелегкая у тебя судьба... Давай я тебя хоть напою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оит из чайника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громко): Конец первой сцены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цена 2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л дивана. Жены заходят и садятся живописными группами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юльчатай одна – стоит поодал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ДНА ИЗ ЖЕ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 плохо ласкаешь нашего господина, Гюльчатай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РУГ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 совсем не танцуешь перед ним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ТЬ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аставительно): Когда я была старшей женой, наш супруг приходил к нам каждую ночь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ТВЕРТ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каждый день заглядывал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ЯТ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 он каждую ночь слушает эту самозванку – Шахрезаду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ЕСТ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нас у него не остается времени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ДЬМ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желания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ЬМ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 ему еще Снегурочек подавай! Сразу троих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: Вот он, кажется, идет!.. Хорошо, я спою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С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: (Слава «Люблю или ненавижу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ы уйдешь - холодно и гордо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квозь ночь стройным леопардом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узнаешь, как тебя люблю я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пе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юблю или ненавижу?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ты - мой наполовину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ять буду делать вид, что я тебя не жд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юблю или ненавижу?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ты - мой наполовин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ять буду делать вид, что я не жд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 кем ты – я не сплю ночам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де ты – плачу от отчая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 мечтою призрачной погнался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пе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юблю или ненавижу?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ты - мой наполовину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ять буду делать вид, что я тебя не жд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юблю или ненавижу?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ты - мой наполовину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ять буду делать вид, что я не жду (тебя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является ВИЗИР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вы мне, девушк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трого): Гюльчатай! Закрой личико! Жены, по порядку номеров рассчитайсь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вый!Зарин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торой! Джамиля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ретий! Гюзель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етвертый! Саид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ятый! Хафиз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естой! Зухр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едьмой! Лейл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ьмой! Зульфия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вятый! Гюльчатай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ликий султан Аль-Бабет в своей бесконечной милости приказал выдать вам индивидуальные номер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о мне имена все равно не запомнить… Турецкие какие-то… А с номерами – как на конкурсе красот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места-ам! Вечерний намаз! В смысле – макияж подправьте…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зирь, прибыли ли те, за кем я посылал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были, о повелитель! Алладин с Джинном, предстаньте пред очи великого султана Аль-Бабет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является Алладин с современной настольной лампой + ради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лладин (кланяется): Приветствую тебя, о всемогущий султан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, наш слуга Алладин. А где твоя старинная ламп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ллади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продал ее старьевщику и купил новую – эта «Багдадское радио» ловит и по утрам будит. Мой Джинн любит радио слушать (трет лампу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является ДЖИНН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елаем вам счастья, здоровья и творческих узбеков!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сня Джинна и Алладина: (Ваше благородие, госпожа удача…» - песня из к/ф «Белое солнце пустыни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ше благородие, о султан прекрасны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ля кого великий ты, для кого ужасный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ампу Алладина погоди, не тр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сли не уверен, кто сидит внутр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сли лампу потрешь, мудрый господин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 увидишь, каков настоящий джин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йные желанья поскорей зови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везет в карьере, повезет в любв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тицу Феникс достать в клетке золот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ль волшебный сосуд с мертвою вод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вять граммов в сердце или сто в кувшин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е в момент доставит хитроумный джинн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надо нам ни клеток, ни сосудов. Сядьте пока по правую руку. Визирь, давай следующих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зал входит СИНДБАД-МОРЕХОД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ним, спотыкаясь и падая, семенит ПТИЦА РУ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ви и процветай вечно, о могучий султан Аль-Бабет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ТИЦА РУХ </w:t>
      </w:r>
      <w:r>
        <w:rPr>
          <w:rFonts w:cs="Times New Roman" w:ascii="Times New Roman" w:hAnsi="Times New Roman"/>
          <w:sz w:val="24"/>
          <w:szCs w:val="24"/>
          <w:lang w:eastAsia="ru-RU"/>
        </w:rPr>
        <w:t>(пытается то ли каркнуть, то ли чирикнуть): Ющ! Ющ-щ-щ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бро пожаловать, наш слуга Синдбад. А кто это с тобой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, о повелитель, волшебная птица Рух, я привез ее из своих бесконечных странствий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удивленно): Это - птица?.. А почему же она все время падает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дить никак не может научиться, великий султан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ет, ей лучше летать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может. Крылья-то я ей подрезал, чтоб не рыпалас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тица Рух пытается взлететь, с шумом падае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овольный): Вот, опять рухнула. Рух – она и есть Рух. Только и мечтает, глупая, что домой, на Украину... Оранжевый шарфик вон напялила… Не выйдет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СНЯ СИНДБАД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роги дальние всегда влекут Синдбад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 все концы уводят от Багдад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 лишь велел прийти султан Багда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снова вы увидели Синдбада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пе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кажи, султан,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корю океан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морям-океанам я спец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кажи, султан, –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 залезу в стакан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т такой я, Синдбад, молодец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подин, велите принести стакан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надо никакого стакана, не надо никуда залезать. Для вас будет другое задание. (устало) Кто там еще на очереди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ленький Мук, к вашим достопочтенным услуга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ходит большой, упитанный МУК с корзиной в рука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елаю мудро и достойно править, о несравненный Аль-Бабет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, наш слуга Ма... Нет, уже не Ма... Мук! А почему ты такой большой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ы идут, великий Султан. Вот я и вырос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ты вырос во все сторон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Багдаде столько восточных сладостей и столько жирного плов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как такого толстяка ковер-самолет выдерживает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й ковер не только меня выдерживает, но еще накрытый стол, оркестр, бассейн, девочек и официантов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сня Мука: («Черный бумер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 вырос на окраине, багдадский парене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ацан некрупный, маленький, наесться все не мог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арнишка метр с чалмой и вовсе не красавец я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на меня, прикинь, все девушки бросаю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гда под вечер я из дома выхожу во двор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 широко всем улыбаюсь и сразу лезу на ковер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ключаю музыку и разноцветные огн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 тоскою тихою в глазах глядят мне вслед они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у меня ковер волшебный, он всегда со мн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у меня ковер волшебный, быстрый и шальной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у меня ковер волшебный, самоль заводной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дись смелей, девчонка, покатаемся с тобо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пе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й, мой коврик самолетный, стоп сигнальные огн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й, мой коврик самолетный, если можешь, догон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й, мой коврик самолетный, птичкой в небе кружится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лет ты мой коверный, мы навек подружимся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перь уже не маленький багдадский паренек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Живот такой себе наел, не видно больше ног – ау!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арнишка два на три и вовсе не красавец я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на меня, прикинь, все девушки бросаю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если кто-нибудь из них попросит прокатит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 прокачу её, пусть даже мне не по пу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я парнишка хоть куда, и кстати, холост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у меня есть ковер – летучий он, не просто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у меня ковер волшебный, он всегда со мн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у меня ковер волшебный, быстрый и шальной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у меня ковер волшебный, самоль заводной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дись смелей, девчонка, покатаемся с тобой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пе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й, мой коврик самолетный, стоп сигнальные огн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й, мой коврик самолетный, если можешь, догони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й, мой коврик самолетный, птичкой в небе кружится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лет ты мой коверный, мы навек подружимся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 говорят на Востоке: седина в бороду – а вес в бедро! А в корзине твоей, небось, люляки-баб, рахат-лукум,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ашлык-чебурек, пахлав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, это мои волшебные плоды. Отведай-ка, господин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сть визирь первый пробуе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изирь осторожно откусывает кусочек. У него немедленно отрастают огромные нос и уш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-а-а-аа!! Мой нос!... Мои уши!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Жены громко хихика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бе так даже идет, визирь. Советник султана должен вынюхивать и подслушиват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... Я не могу... Я государственный чиновник, а похож на ишака! (плачет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временное скотство, мудрый визирь. Вот, съешьте-ка теперь это (протягивает визирю другой плод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зирь недоверчиво берет его, нюхает, щупает, наконец, пробует. Уши и нос исчезают. Визирь трясущейся рукой вытирает пот со лба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овы мои плоды, султан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смеявшись): Да-а, фрукт полезный... Женщины, не хотите по кусочку? Нет?.. Думаю, слуга мой Мук, плоды эти помогут тебе выполнить поручение Султана. (громко) Ви-зи-ирь! Огласи моим подданным указ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разворачивает свиток): Великий, могущественный и божественно прекрасный султан Аль-Бабет, заря Востока и гроза Запада, повелевает вам доставить в его гарем трех настоящих Снегурочек живьем, то есть в целости и сохранности. Срок исполнения повеления – немедленн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го доставить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негурочек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кто еще такие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колько я понимаю, это такие... М-м-м... Женщины из снег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 мы их узнаем? Мы никогда не видели снег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, судя по тому, что тут нам пела Шахрезада, Снгурочки должны быть красивые, белые и холодны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сивые! Белые! Холодные! И чтоб троих, не меньше! Вы поняли приказ Султан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лладин, Джинн, Синдбад, Рух, Му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хором): Поняли, о повелитель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кинув чадру, записывает приметы Снегурочк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гневно): Гюльчатай! Закрой личико! А вы все сейчас же отправляетесь на север за Снегурочками! (стреляет в воздух хлопушкой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ултан с Визирем и всеми женами покидает зал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т гаснет. Прожектор высвечивает голову САИ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И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устало): Опять стреляли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ходит Шахрезада с чайником, поит Саи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И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ец второй сцены!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Сцена 3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ены выходят по одной и рассаживаются по сцене – кто с вышиванием, rто со ступкой, кто с музыкальным инструментом, кто с младенц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ены (переговариваются):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есно, какая она, эта Снегурочк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бя-то покрасивей буде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на вся белая, не такая, как мы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ворят, она даже чадры не носит. Стыд какой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, мужчинам, таких и подавай, бесстыдниц северных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являет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днимая чадру): Опять про эту сосульку проклятую болтаете?! Недолго ей здесь блестеть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ходят Султан и Визир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юльчатай! Закрой личико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короговоркой): Зарина, Джамиля, Гюзель, Саида, Хафиза, Зухра, Лейла, Зульфия, Гюльчатай! Поприветствуйте своего господина великого султана Аль-Бабета. Три-четыре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Е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хором): Здравствуй, наш добрый и могучий господин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илостиво): Доброе утро, дамы. Сегодня у меня прекрасное настроение. До меня дошли слухи, что все мои снегурочки уже в пути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елитель, прибыли Алладин с Джинном и Снегурочка номер один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вери широко открываются. Звучит гимн СШ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жинн с АЛЛАДИНОМ ввозят на тележке статую Свободы. Жены аха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зумленно): Это... Снегурочка?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мая большая, какую смогли найти, великий султан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ЛЛАДИ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яжелая такая... Но зато – какая красивая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ся белая! И очень холодная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разве... она живая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что, разве Снегурочка должна быть живая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ЛЛАДИ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 нам про это ничего не говорил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жливо, но настойчиво кашляе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 что тебе, визирь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ерешительно): Господин, кажется я уже видел эту женщину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деюсь, она не Снегурочк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ы, повелитель, она не Снегурочка. Она... Статуя Свобод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ужасе): Чего статуя?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боды, султан. Джинн с Алладином, очевидно, доставили ее с берегов далекой Америк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 уж, далекой... Через два океана тащили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удивленно): Эти безрассудные люди воздвигли статую Свободе?! Как же они справляются со своими женщинами и со своими подданными? Нет, нам не нужна такая вредная статуя. (женам) Женщины, закройте глаза и заткните уши! (Джинну с Алладином) А вы – сейчас же унесите эту статую обратно!! Нам тут в Багдаде свобода не нужна!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атую Свободы увозят обратн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ултан делает знак слуге – ему подносят пиалу. Слуга обмахивает его вееро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делав несколько глотков): Надеюсь, остальные исполнители не будут так глуп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овелитель, прибыли Синдбад и птица Рух со Снегурочкой номер дв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ходят СИНДБАД, спотыкающаяся РУХ иПРОДАВЩИЦА МОРОЖЕНОГО – румяная, в белом халате и шали, с большой коробкой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, доставили Вам Снегурочку, великий султан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СНЯ ПРОДАВЩИЦЫ МОРОЖЕНОГО: (Глюкоза «Снег идет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дети, как котята, мурлыкают у ног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упите вафельный стаканчик или рож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роз на улице, конечно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не продашь ни фига…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снег идёт, а снег идё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щекам мне бьёт, бьё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лею очень - температур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ою, торгую здесь, как ду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ящик не продала, очень мал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ретий вечер, делать неча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ручки нема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ЖЕНЫ подхватываю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снег идет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снег идёт, а снег идё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щекам все бьёт, бьё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леешь очень - температур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оишь, торгуешь здесь, как ду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ящик не продала, очень мал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ретий вечер, делать неча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ручки нема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едоверчиво): Снегурочка, говоришь? Что-то она не такая, как я себе представлял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й...кхе-кхе... Милая, ты, правда, Снегурочк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АВЩ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о! Конечно, Снегурочка. Вот поторгую еще малость на морозе – и вовсе снежной бабой стан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разве снегурочки торгуют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АВЩ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о! Все мы, снегурочки, зимой обязательно мороженым торгуем и всякой всячиной. Жить-то надо. Детишкам подарки на Новый Год покупат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спуганно): У тебя еще и дети есть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АВЩ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о! Один в школу ходит, другой не ходит еще. Его еще из колонии не выпустил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что ж, Деда Мороза... Детки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АВЩ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биженно): Какого Деда Мороза?.. Супруга моего, Николая Брандохлыстова. (улыбается) А насчет Снегурочки... Это я пошутила малость. Настасьей меня зову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ять ошибочка вышла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индбаду): Слушай, ну холодная она, ну белая... Но разве она красивая, 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ДБА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глядывая продавщицу): А что?.. Женщина видная, дородная, в самом соку. "Снегурочка?" – спрашиваю. "Ага, – говорит. – Снегурочка". Вот про детей я, конечно, спросить не догадался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философски): О вкусах не спорят, господин. Но у нас еще есть третья Снегурочка. Ее только что доставил Мук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деюсь, наши вкусы совпадают. О Аллах, что это?!Входит Мук, волоча за собой упирающуюся и разьяренную Снежную Королеву,у которой огромные нос и уши. Жены громко смеются, показывают на нее пальцам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и пришли, барышня. Тут вы сможете решить все свои проблем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нежная Королева: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ты со мной сделал, негодяй?! Ты меня изуродовал, толстый бандит!! Зачем я согласилась попробовать твои гадкие фрукты?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д Вами, великий Султан, такая женщина, какую Вы и заказывали. Белая, холодная и красивая тоже... была, пока моих плодов не откушал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сомнением): Точно красивая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ижаете. Красивая, темпераментная – настоящая Снегурочка. Я ее на самом крайнем Севере нашел, в ледяном дворц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жная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ая я тебе Снегурочка, злодей? Тамбовский волк тебе Снегурочка! (выпрямляется, гордо) Я – Снежная Королева, хозяйка ледяных просторов и холодных ветров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сня Снежной Королевы: («Корни» - «Вика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негом белым метель заме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линную дорогу ко мне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 в царство мое не забредает вес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тепло живет в другой сторон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й престол из прозрачного льд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чно холоден мой пристальный взгля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 бесстрастна, я сильна и горда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гостей не возвращаю назад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ужусь, как вихрь ледяной, и крушу что есть силы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морожу тебя и на белой могил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и быть, напишу: «С новым годом, милый!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наступая на Султан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ружусь, как вихрь ледяной, и крушу что есть силы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морожу тебя и на белой могил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ак и быть, напишу: «С новым годом, милый!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ятясь назад): Визирь, и это не Снегурочк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жная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-а, это ты, в большой чалме, тут главный? Немедленно, сию секунду избавь меня от этих лопоухих ушей и этого безобразного носа!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Вы смеете так непочтительно разговаривать с самим султаном Багдада Аль-Бабетом?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жная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у-умаешь, султан! Да я любого султана в ледышку превращу и на кусочки расколю!! (снова наступает на Султана)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аперерез Снежной Королеве бросается ГЮЛЬЧАТАЙ, на ходу сбрасывая чадр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: Сначала меня заморозь, сосулька носатая!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нежная Королева и Гюльчатай вступают в борьб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жная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не в состоянии заморозить такую горячую женщину!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: Знай наших! Восточная женщина – как большой костер:свет дает, тепло дает, душу греет и в хозяйстве помогает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нежная Королева: </w:t>
      </w:r>
      <w:r>
        <w:rPr>
          <w:rFonts w:cs="Times New Roman" w:ascii="Times New Roman" w:hAnsi="Times New Roman"/>
          <w:sz w:val="24"/>
          <w:szCs w:val="24"/>
          <w:lang w:eastAsia="ru-RU"/>
        </w:rPr>
        <w:t>Сдаюсь, сдаюсь... Ой, я уже таю... Верните мне только мои красивые уши и мой замечательный нос, и я сразу уйду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>: Ничего ты не получишь, раз оскорбляла нашего султана! Убирайся в свой ледяной дворец – будешь там белых медведей пугат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срамленная Снежная Королева уходи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ы молодец, Гюльчатай. Но все равно (грозит пальцем) личико надо закрывать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езультате, повелитель, Вы остались без Снегурочек. Столько усилий – и все напрасно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ахрезада! Может быть, ты посоветуешь нам, как быть дальше. Ты же заварила всю эту новогоднюю кашу со Снегурочкам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ть только один человек, о султан, который может достать настоящую Снегурочк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о же он? Шайтан или джинн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же сказала, господин, – человек. Его зовут товарищ Сухов. И я могу его позвать. Но только учти: ты не сможешь ему ничего повелеть, только вежливо попросить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ль-Бабет никогда ничего не попросит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гда Аль-Бабет никогда не увидит Снегурочки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здыхает): Хорошо, я попробую... В виде исключен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вучит музыка из к/ф «Белое солнце пустыни». Появляется ТОВАРИЩ СУХ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х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оровы будьте, господа-товарищи! Слыхал я, дело у вас ко мн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, неотложное дело! Мы тебе, товарищ Сухов, повеле... Нет... Мы тебя, товарищ Сухов, от имени всего багдадского народа просим достать нам настоящую Снегурочку. Хотя бы одну!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х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настоящая Снегурочка и так одна. Всякая настоящая женщина – она по одной штуке бывает. Эт-то точно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олотые слов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х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 что ж... (чешет в затылке) Снегурочка, говоришь... Для всего багдадского народа можно и постаратьс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ухов отходит к двери, выстукивает что-то азбукой Морзе. С той стороны ему отвечают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х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ивает): Таможня дает добро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верь открывается, и входит Снегуроч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ухов подводит ее ближе к Султан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скакивает с ковра, оживленно): Добро пожаловать в Багдад, красавица! Располагайтесь, будьте как дома! Хотите вина? Щербета? Персиков? А может, вы кальян курите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, спасибо, не курю. И вообще – мы с Вами не знаком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зирь! Визи-ирь! (визирь подбегает) Представь меня дам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зир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ликий султан Багдада Аль-Бабет к Вашим услуга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чень приятно. А зачем вы меня пригласили? Где елка, где дети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ять дети!.. Зачем дети, когда есть красивый взрослый мужчина, да впридачу еще и султан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моя профессия – проводить праздники, веселить детей, дарить им подарки. А вас, я вижу, есть кому веселить (показывает на жен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СНЯ СУЛТАНА и СНЕГУРОЧКИ: (А.Пугачева &amp; М.Галкин «Кафешка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ы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дая такая – взлёт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вёрдая такая – лёд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Холодная такая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ы 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елая такая – пух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рогая такая – ух!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подойдешь к тебе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 султану, властелину Багдад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реши поцеловать тебя в щёчк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 раскрою сразу все свои карт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левые точ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ойду к тебе вот так, близко-близк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верну своей рукой твою ручк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раскрою сразу все свои фиш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арю все штуч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азалась здесь одн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ранная у вас стран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точная страна такая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бдулла или Саддам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Что, простите, нужно вам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поняла я что-то…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ЕН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ы султану, властелину Багдад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е давай поцеловать тебя в щёчк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н наврал тебе про все свои карты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левые точки!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 что вы, девушки, милые! Не беспокойтесь – не нужен мне ваш султан. Что про меня мой дедушка подумает, если я буду с каждым султаном заигрывать? Дедушк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Д МОРО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является в дверях): Иду, внученька, иду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едоуменно): Зачем Дед Мороз? Я Деда Мороза не заказывал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о зрители заказывали. Сколько времени они тут сидят, глупости ваши слушают – а вы их даже не замечает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Х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го-то мне этот Мороз напоминает? (рассматривает Деда, дергает за бороду): Петруха, ты?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, товарищ Сухов! Как вы демобилизовались, я тоже на гражданку подался. Встретил девушку хорошую, ей напарник нужен был для новогодних праздников. Ну, вот и стал Дедом Морозом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биженно садится на свой коврик): Шахрезада! Подскажи, что мне делать... Такую женщину упустил!.. У нее, оказывается, и свой Петь-Мороз есть!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мую красивую, самую горячую, самую преданную женщину Вы, султан, как раз не упустили. Она Вам сегодня жизнь спасла – и еще не раз спасет. Гюльчатай! Открой личико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дается, машет рукой): Ладно, назначаю тебя старшей по общежитию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бедно): Господин назначил меня любимой женой!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утешительно): Так велит сказка, великий султан. Каждому свое: Деду Морозу - Снегурочка, тебе – Гюльчатай. А знаешь, что говорится в эпилоге нашей сказки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лабым голосом): Что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у вас с Гюльчатай родится девочка, ее будут звать Будур; она вырастет красавицей и выйдет замуж за Алладин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этого баклана с лампой? Не позволю!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ише, тише... У вас ведь еще и мальчик родится. Он вырастет очень мудрым, потом полезет в бутылку и проживет там долгую-долгую жизнь. А звать его будут... Старик Хоттабыч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ЛТ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! Нет! С меня хватит! Я этого не вынесу! Визи-ирь! (выбегает из зала)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зирь бежит следом, за ним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ЮЛЬЧАТА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се жен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 вот – убежали все... Что за беспокойный народ живет на Востоке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хо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ток – дело тонко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о гости остались, праздника ждут, подарков... Где наши подарки, Петька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ЕТРУХА-ДЕД МОРОЗ </w:t>
      </w:r>
      <w:r>
        <w:rPr>
          <w:rFonts w:cs="Times New Roman" w:ascii="Times New Roman" w:hAnsi="Times New Roman"/>
          <w:sz w:val="24"/>
          <w:szCs w:val="24"/>
          <w:lang w:eastAsia="ru-RU"/>
        </w:rPr>
        <w:t>(хватается за голову): Ох, подарков-то нет. Их таможня не пропустила…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щица: А я на что? У меня тут товару – уйма: как раз подарки новогодние. Разбирай – не хочу! (стреляет в воздух хлопушкой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т ненадолго гаснет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ектор высвечивает на первом плане голову Саи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ять этот горемыка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ид: А что стреляете-то? Все празднуют давно, а я торчи тут..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ШАХРЕЗА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адно уж, не обижайся. Сказка такая суматошная получилась. Зато конец счастливый. На вот, выпей за счастье. (поит его из рюмки)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и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х, Учгудук – три колодца! (выбирается из ящика) Конец сказке!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се на финальную песню!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ИНАЛЬНАЯ ПЕСНЯ: («Блестящие» - «Новогодняя»)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х, новогодняя погода, ох, праздничная суета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нежок за окнами, и вот сегодня мы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шили вместе чуда ждать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Хлоп хлоп хлопушки развешаны на ёл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п топ игрушки закружили хороводом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к так часики идут, а стрелки носи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с звонко поздравляют с Новым Годом!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к так часики идут, а стрелки носи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с звонко поздравляют с Новым Годом!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звали мы друзей хороших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ля вас сыграли от душ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в новый чудный день шагами легким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е вместе завтра поспешим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Хлоп хлоп хлопушки развешаны на ёл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п топ игрушки закружили хороводом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к так часики идут, а стрелки носи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с звонко поздравляют с Новым Годом!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к так часики идут, а стрелки носи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с звонко поздравляют с Новым Годом!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м, может быть, немного грустно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дь год прошёл, но все о'кей: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дет желанный час, петух разбудит нас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еселой песенкой своей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Хлоп хлоп хлопушки развешаны на ёл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п топ игрушки закружили хороводом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к так часики идут, а стрелки носи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с звонко поздравляют с Новым Годом!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к так часики идут, а стрелки носики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с звонко поздравляют с Новым Годом!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ru-RU"/>
    </w:rPr>
  </w:style>
  <w:style w:type="character" w:styleId="HTML">
    <w:name w:val="Адрес HTML Знак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rFonts w:cs="Times New Roman"/>
      <w:i/>
      <w:iCs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1</Words>
  <Characters>27931</Characters>
  <CharactersWithSpaces>23765</CharactersWithSpace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54:00Z</dcterms:created>
  <dc:creator>Дарья</dc:creator>
  <dc:description/>
  <dc:language>en-US</dc:language>
  <cp:lastModifiedBy/>
  <dcterms:modified xsi:type="dcterms:W3CDTF">2012-02-28T15:40:00Z</dcterms:modified>
  <cp:revision>3</cp:revision>
  <dc:subject/>
  <dc:title>Полумр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г</vt:lpwstr>
  </property>
</Properties>
</file>