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рецова Елизавета, 8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69.95pt;height:44.95pt;mso-wrap-style:none;v-text-anchor:middle;mso-position-vertical:top" type="_x0000_t136">
            <v:path textpathok="t"/>
            <v:textpath on="t" fitshape="t" string="Новогоднее чудо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а  удивительная история произошла в самый канун Нового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емном лесу, у самой большой елки собрались  лесные жители и завели  раз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ь:</w:t>
      </w:r>
    </w:p>
    <w:p>
      <w:pPr>
        <w:pStyle w:val="Normal"/>
        <w:rPr/>
      </w:pPr>
      <w:r>
        <w:rPr>
          <w:sz w:val="28"/>
          <w:szCs w:val="28"/>
        </w:rPr>
        <w:t>- Какие тяжелые времена настали  в лесу, мне совсем не спится. Скоро Новый год,  а снег еще не выпал. В лесу темно и гру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 нам  не весело на голых деревь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 нам совсем небезопасно. Наши белые  шубки  так и видны на  серо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, вот, того и гляди охотники подстрелят.</w:t>
      </w:r>
    </w:p>
    <w:p>
      <w:pPr>
        <w:pStyle w:val="Normal"/>
        <w:ind w:firstLine="708"/>
        <w:rPr/>
      </w:pPr>
      <w:r>
        <w:rPr>
          <w:sz w:val="28"/>
          <w:szCs w:val="28"/>
        </w:rPr>
        <w:t>Вдруг,  под елкой  послышался  чей-то  голос.</w:t>
      </w:r>
    </w:p>
    <w:p>
      <w:pPr>
        <w:pStyle w:val="Normal"/>
        <w:rPr/>
      </w:pPr>
      <w:r>
        <w:rPr>
          <w:sz w:val="28"/>
          <w:szCs w:val="28"/>
        </w:rPr>
        <w:t>Звери осторожно подошли и увидели, что  с другой стороны елки сидит седой старичок и плачет.</w:t>
      </w:r>
    </w:p>
    <w:p>
      <w:pPr>
        <w:pStyle w:val="Normal"/>
        <w:rPr/>
      </w:pPr>
      <w:r>
        <w:rPr>
          <w:sz w:val="28"/>
          <w:szCs w:val="28"/>
        </w:rPr>
        <w:t>Зве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случилось, почему ты плачешь? - спрашивают зве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ичок отвечает: </w:t>
      </w:r>
    </w:p>
    <w:p>
      <w:pPr>
        <w:pStyle w:val="Normal"/>
        <w:rPr/>
      </w:pPr>
      <w:r>
        <w:rPr>
          <w:sz w:val="28"/>
          <w:szCs w:val="28"/>
        </w:rPr>
        <w:t>- Как же мне не плакать, мою внучку и посох и  мешок  со снегом  украла Баба-Яга, теперь моя внучка  у нее  в помощниц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умали- подумали  лесные  жители и решили  идти выручать  внучку  старичка.  Но только  серый волк  решил так,  на улице холодно,  голодно, отличная добыча мне достан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т пришли звери к  избушке Бабы-Яги, осмотрелись. Баба-Яга спит. Лисица прыгнула в окно, да и вернулась вместе с девочкой. А медведь успел вытащить волшебный посох. Птички  полетели впереди, указывая дорогу, а за ними побежала внучк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проснулась Баба-яга, а  девочки нет. Стала отворять  дверь, а дверь держит медведь. Тогда Баба-Яга  рассыпала  снег из мешка, что бы видеть следы и вылетела в окно в погоню. Но лисичку не перехитрить,   она бежит за  девочкой, а сама  заметает следы пушистым хвостом. За  лисицей  прыгают зайчики, следы путают. Покружилась, полетала Баба-Яга, да и ни с чем вернулась домо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ерый волк тем временем подобрался   к старичку и вот-вот съест его, но вовремя  успел медведь, да и все остальные подоспели, прогнали  лесные жители волка с полян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зял в руки старичок волшебный посох, ударил им первый раз о землю, все закружилось, завертелось, белым серебром  окутало деревья, намело сугробы, а когда метель отступила,  вместо старичка стояли перед лесными зверями настоящий Дед мороз и Снегуроч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арил Дед Мороз второй раз посохом о землю,   разошлись тучи,  на небе засияли  месяц со звездами, засверкала елка, а на самой ее вершине загорелась звезд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дарил третий раз Дед Мороз  о землю посохом и сказал: </w:t>
      </w:r>
    </w:p>
    <w:p>
      <w:pPr>
        <w:pStyle w:val="Normal"/>
        <w:rPr/>
      </w:pPr>
      <w:r>
        <w:rPr>
          <w:sz w:val="28"/>
          <w:szCs w:val="28"/>
        </w:rPr>
        <w:t xml:space="preserve">- Пора и мне Вас отблагодарит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явились возле елки  много  сундучков с подарками всем зверям. Птичкам – кормушки с пшеном, белкам – бусы из сушеных грибов, лисе – новая рыжая шуба с пушистым  хвостом, зайчикам – корзину  сладкой моркови, медведю – бочонок меда и пуховое снежное одеяло.  Никого не забыл Дед Мороз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 и закончилась эта  новогодняя история  добром  и  дружбой. Только один серый волк  до сих пор бродит по лесу  голодный и одинок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59:00Z</dcterms:created>
  <dc:creator>Владимир</dc:creator>
  <dc:description/>
  <cp:keywords/>
  <dc:language>en-US</dc:language>
  <cp:lastModifiedBy>БОРИС</cp:lastModifiedBy>
  <dcterms:modified xsi:type="dcterms:W3CDTF">2012-02-04T10:46:00Z</dcterms:modified>
  <cp:revision>3</cp:revision>
  <dc:subject/>
  <dc:title>Новогоднее чудо</dc:title>
</cp:coreProperties>
</file>