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Городской конкурс детского творчества «Обыкновенное чудо».</w:t>
      </w:r>
    </w:p>
    <w:p>
      <w:pPr>
        <w:pStyle w:val="Normal"/>
        <w:rPr>
          <w:color w:val="0000FF"/>
        </w:rPr>
      </w:pPr>
      <w:r>
        <w:rPr>
          <w:color w:val="0000FF"/>
        </w:rPr>
        <w:t>Номинация «И просыпается поэзия во мне…»</w:t>
      </w:r>
    </w:p>
    <w:p>
      <w:pPr>
        <w:pStyle w:val="Normal"/>
        <w:rPr>
          <w:b/>
          <w:b/>
        </w:rPr>
      </w:pPr>
      <w:r>
        <w:rPr>
          <w:b/>
        </w:rPr>
        <w:t>МОУ СОШ №20</w:t>
      </w:r>
    </w:p>
    <w:p>
      <w:pPr>
        <w:pStyle w:val="Normal"/>
        <w:rPr>
          <w:b/>
          <w:b/>
        </w:rPr>
      </w:pPr>
      <w:r>
        <w:rPr>
          <w:b/>
        </w:rPr>
        <w:t>2 класс «Б»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Черняева Наталья</w:t>
      </w:r>
    </w:p>
    <w:p>
      <w:pPr>
        <w:pStyle w:val="Normal"/>
        <w:rPr/>
      </w:pPr>
      <w:r>
        <w:rPr>
          <w:b/>
        </w:rPr>
        <w:t>Педагог: Купцова Н. Г</w:t>
      </w:r>
      <w:r>
        <w:rPr/>
        <w:t>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Ё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ка, ёлка, ёл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ёная иго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красили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сами, ша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перь ты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шь вместе с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яркие огни на тебе свет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мы перед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ь и весел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На да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на даче хорош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ес, есть речка и теп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ам с подружкой отдых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ику с грядки соби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ались, пели, весел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но летом порезв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Звер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живёт звер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симпатичный.</w:t>
      </w:r>
    </w:p>
    <w:p>
      <w:pPr>
        <w:pStyle w:val="Normal"/>
        <w:rPr/>
      </w:pPr>
      <w:r>
        <w:rPr>
          <w:sz w:val="28"/>
          <w:szCs w:val="28"/>
        </w:rPr>
        <w:t>Любит он капусту грыз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-  грызун отлич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и кролик, ни хомя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– морская св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спинке у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стёт щет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ушистый, озо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поиграть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лё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братишка у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й Алё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хулиганить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рётся лож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я его уч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нужно др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месте по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посмея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ородской конкурс детского творчества «Обыкновенное чудо».</w:t>
      </w:r>
    </w:p>
    <w:p>
      <w:pPr>
        <w:pStyle w:val="Normal"/>
        <w:rPr>
          <w:color w:val="0000FF"/>
        </w:rPr>
      </w:pPr>
      <w:r>
        <w:rPr>
          <w:color w:val="0000FF"/>
        </w:rPr>
        <w:t>Номинация «Сказка»</w:t>
      </w:r>
    </w:p>
    <w:p>
      <w:pPr>
        <w:pStyle w:val="Normal"/>
        <w:rPr>
          <w:b/>
          <w:b/>
        </w:rPr>
      </w:pPr>
      <w:r>
        <w:rPr>
          <w:b/>
        </w:rPr>
        <w:t>МОУ СОШ №20</w:t>
      </w:r>
    </w:p>
    <w:p>
      <w:pPr>
        <w:pStyle w:val="Normal"/>
        <w:rPr>
          <w:b/>
          <w:b/>
        </w:rPr>
      </w:pPr>
      <w:r>
        <w:rPr>
          <w:b/>
        </w:rPr>
        <w:t>2 класс «Б»</w:t>
      </w:r>
    </w:p>
    <w:p>
      <w:pPr>
        <w:pStyle w:val="Normal"/>
        <w:rPr/>
      </w:pPr>
      <w:r>
        <w:rPr>
          <w:b/>
          <w:color w:val="FF0000"/>
        </w:rPr>
        <w:t>Беседин Егор</w:t>
      </w:r>
    </w:p>
    <w:p>
      <w:pPr>
        <w:pStyle w:val="Normal"/>
        <w:rPr>
          <w:b/>
          <w:b/>
        </w:rPr>
      </w:pPr>
      <w:r>
        <w:rPr>
          <w:b/>
        </w:rPr>
        <w:t>Педагог: Купцова Н.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>Проделки Бабы - Яги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Построил как- то Емеля себе новую избу, ну  и пригласил к себе на пир по случаю новоселья всех сказочных героев. Добирались они из разных сказок,  кто как мог. Путь-то ведь не близкий!</w:t>
      </w:r>
    </w:p>
    <w:p>
      <w:pPr>
        <w:pStyle w:val="Normal"/>
        <w:rPr/>
      </w:pPr>
      <w:r>
        <w:rPr/>
        <w:t xml:space="preserve">        </w:t>
      </w:r>
      <w:r>
        <w:rPr/>
        <w:t xml:space="preserve">Баба- Яга решила лететь в ступе, да вот беда – забыла заправить её мухоморным топливом! В пути ступа стала странно чихать, рычать, а затем резко снизила скорость и стала падать в болото. Еле- еле дотянула Баба- Яга до сухого места. Что же делать? Пришлось ей добираться до дома Емели пешком, да  на попутных телегах. </w:t>
      </w:r>
    </w:p>
    <w:p>
      <w:pPr>
        <w:pStyle w:val="Normal"/>
        <w:rPr/>
      </w:pPr>
      <w:r>
        <w:rPr/>
        <w:t xml:space="preserve">        </w:t>
      </w:r>
      <w:r>
        <w:rPr/>
        <w:t xml:space="preserve">Дошла она до дома Емели с большим опозданием и повстречала там Василису Премудрую. Девица тоже задержалась. Она читала интересную книгу и забыла о времени. Вошли они в избу и увидели, что пир в самом разгаре: все места заняты, кругом шутки, смех, громкие разговоры. Никто не обратил внимания на вошедших: усталую старушку и девицу-красавицу. Василиса Премудрая попросила кого-нибудь уступить место Бабе- Яге. Но в общем шуме её голоса не услышали и места, конечно, не уступили. </w:t>
      </w:r>
    </w:p>
    <w:p>
      <w:pPr>
        <w:pStyle w:val="Normal"/>
        <w:rPr/>
      </w:pPr>
      <w:r>
        <w:rPr/>
        <w:t xml:space="preserve">        </w:t>
      </w:r>
      <w:r>
        <w:rPr/>
        <w:t>Разозлилась Баба-Яга и ушла. Пока добралась до дому, придумала, как насолить каждому из обидчиков. Перво-наперво она решила нерадивому хозяину отомстить. Пусть-ка у него любимая печь вместо тепла стужу лютую в доме делает! Посмотрим, как он попляшет!</w:t>
      </w:r>
    </w:p>
    <w:p>
      <w:pPr>
        <w:pStyle w:val="Normal"/>
        <w:rPr/>
      </w:pPr>
      <w:r>
        <w:rPr/>
        <w:t xml:space="preserve">        </w:t>
      </w:r>
      <w:r>
        <w:rPr/>
        <w:t>Илья Муромец тоже хорош! Нет, чтоб уступить место бабушке, сидит с Лешим и анекдоты рассказывает, ничего вокруг себя не замечает. За это одному из них наколдую, чтобы меч у него был всегда тупой и ржавый, а другому…  А у другого пусть все его травинки-былинки в причёске на голове завянут, а вместо них одни поганки вырастут!</w:t>
      </w:r>
    </w:p>
    <w:p>
      <w:pPr>
        <w:pStyle w:val="Normal"/>
        <w:rPr/>
      </w:pPr>
      <w:r>
        <w:rPr/>
        <w:t xml:space="preserve">        </w:t>
      </w:r>
      <w:r>
        <w:rPr/>
        <w:t>А уж про Ивана Царевича и говорить нечего. Нужно было его съесть, когда он приходил в последний раз за советом. Так нет же, пожалела его! Чего бы такого придумать! А вот пусть от него трон  убегает, как только он на него задумает садиться. То – то его слуги посмеются! А уж синяков да шишек будет…</w:t>
      </w:r>
    </w:p>
    <w:p>
      <w:pPr>
        <w:pStyle w:val="Normal"/>
        <w:rPr/>
      </w:pPr>
      <w:r>
        <w:rPr/>
        <w:t xml:space="preserve">        </w:t>
      </w:r>
      <w:r>
        <w:rPr/>
        <w:t xml:space="preserve">Кощей Бессмертный тоже друг называется! Сидит, пироги лопает, а мы с Василисушкой стоим у порога. Стащу у него иголку со смертью при помощи магнита огромного и буду ею носки штопать. </w:t>
      </w:r>
    </w:p>
    <w:p>
      <w:pPr>
        <w:pStyle w:val="Normal"/>
        <w:rPr/>
      </w:pPr>
      <w:r>
        <w:rPr/>
        <w:t xml:space="preserve">       </w:t>
      </w:r>
      <w:r>
        <w:rPr/>
        <w:t xml:space="preserve">Сестрице Алёнушке и братцу Иванушке наколдую поросячьи хвостики и рыльца за их свинское поведение и неуважение к старшим. </w:t>
      </w:r>
    </w:p>
    <w:p>
      <w:pPr>
        <w:pStyle w:val="Normal"/>
        <w:rPr/>
      </w:pPr>
      <w:r>
        <w:rPr/>
        <w:t xml:space="preserve">       </w:t>
      </w:r>
      <w:r>
        <w:rPr/>
        <w:t>Пока Баба-Яга доковыляла до избушки на курьих ножках, все свои коварные планы тщательно обдумала. Села,  немножко посидела и принялась за дело. К вечеру управилась. Что тут началось в разных сказках!</w:t>
      </w:r>
    </w:p>
    <w:p>
      <w:pPr>
        <w:pStyle w:val="Normal"/>
        <w:rPr/>
      </w:pPr>
      <w:r>
        <w:rPr/>
        <w:t xml:space="preserve">       </w:t>
      </w:r>
      <w:r>
        <w:rPr/>
        <w:t xml:space="preserve">Илья Муромец не может идти на Соловья- Разбойника: стыдно ему за неопрятное оружие. Сестрица Алёнушка и братец Иванушка сидят в своей избе и никуда не выходят, а то ведь соседи засмеют. Емеля не может ни щи сварить, ни погреться, ни поспать на тёплой печке. Весь дом у него инеем покрылся, с крыши сосульки свисают. И это в середине жаркого июля! Лешему все звери и птицы объявили, что он им больше не хозяин, потому что если он не может привести в порядок собственную причёску, то где же ему с целым лесом справиться! </w:t>
      </w:r>
    </w:p>
    <w:p>
      <w:pPr>
        <w:pStyle w:val="Normal"/>
        <w:rPr/>
      </w:pPr>
      <w:r>
        <w:rPr/>
        <w:t xml:space="preserve">      </w:t>
      </w:r>
      <w:r>
        <w:rPr/>
        <w:t>А у Ивана Царевича все государственные дела пошли насмарку! А всё из-за огромной шишки на лбу. Корона-то не налезает! А без короны ему ни послов иноземных не принять, ни важные указы не подписать, ни на балах не потанцевать. Ведь какой же царь без короны!</w:t>
      </w:r>
    </w:p>
    <w:p>
      <w:pPr>
        <w:pStyle w:val="Normal"/>
        <w:rPr/>
      </w:pPr>
      <w:r>
        <w:rPr/>
        <w:t xml:space="preserve">      </w:t>
      </w:r>
      <w:r>
        <w:rPr/>
        <w:t>Но хуже всех пришлось Кощею Бессмертному. Как Баба-Яга в руки иголку возьмёт, так у него сердце и щемит… Весь извёлся бедняга!</w:t>
      </w:r>
    </w:p>
    <w:p>
      <w:pPr>
        <w:pStyle w:val="Normal"/>
        <w:rPr/>
      </w:pPr>
      <w:r>
        <w:rPr/>
        <w:t xml:space="preserve">       </w:t>
      </w:r>
      <w:r>
        <w:rPr/>
        <w:t xml:space="preserve">И пошли сказочные персонажи за советом к Василисе Премудрой. Она им и объяснила, что все их несчастья происходят от того, что Баба-Яга на них обиделась. Нужно идти к ней и просить прощения. Так и сделали герои. А заодно пригласили старушку на 548-ой день рождения Кощея. Уж на этом- то пиру хозяин для своей закадычной подруги выделил самое почётное место – мягкое кресло. Ну и для Василисы тоже. Да и всем-всем гостям удобных стульев да скамеек хватило. Что ни говори, а всё-таки Кощей более внимательный хозяин, чем нерадивый Емеля. В общем, этот пир удался на славу! </w:t>
      </w:r>
    </w:p>
    <w:p>
      <w:pPr>
        <w:pStyle w:val="Normal"/>
        <w:rPr/>
      </w:pPr>
      <w:r>
        <w:rPr/>
        <w:t xml:space="preserve">       </w:t>
      </w:r>
      <w:r>
        <w:rPr/>
        <w:t xml:space="preserve">На том пиру и я был, пироги ел да компотом запивал, всех сказочных героев нахваливал!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а фантастики. Номинация «Стихи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далёкой план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Я сегодня закрыла глаз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 мечтал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Будто в космосе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ветлом и ярком летал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чень много узнала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апомнила 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И сейчас обо всём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Расскажу не та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На далёкой планете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Живут человечк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место ножек у них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олотые колечк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Человечки весёлые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Любят смеятьс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нают много красивых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ичудливых танце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место слов изо рта их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елодия льётс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Эхом звонким в округ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на раздаётс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анцевала я с ним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сь день напролёт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 потом прилете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ой корабль-звездолё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чень жалко и грустно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м было прощаться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Ладно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автра ещё прилечу повидаться!                             МОУ СОШ №20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4 класс «Б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Черняева Ната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01:00Z</dcterms:created>
  <dc:creator>Роман</dc:creator>
  <dc:description/>
  <cp:keywords/>
  <dc:language>en-US</dc:language>
  <cp:lastModifiedBy>Роман</cp:lastModifiedBy>
  <dcterms:modified xsi:type="dcterms:W3CDTF">2012-02-07T17:59:00Z</dcterms:modified>
  <cp:revision>4</cp:revision>
  <dc:subject/>
  <dc:title>Городской конкурс детского творчества «Обыкновенное чудо»</dc:title>
</cp:coreProperties>
</file>