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крытое   физкультурное  занят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ход в зоопарк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южетного характера в старшей группе)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Задач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пражнять детей в умении ходить по  гимнастической скамейки приставляя пятку одной ноги к носку другой, сохраняя равновес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жнять детей в умении прыгать из обруча в обру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реплять умение пролезать в тоннел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одвижной игре «Волк - ловишка» (с ленточками) закреплять умение детей в беге с увертыванием, развивать координацию дет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ивать у детей ловкость, быстроту, прыгуче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ь снимать мышечное напряжение с помощью массаж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ствовать общему оздоровлению организма ребен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ивать мелкую моторику ру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реплять наружный свод стоп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здавать условия для развития эмоциональной сферы ребен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спитывать у детей любовь и бережное отношение к животны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Предварительная работа</w:t>
      </w:r>
      <w:r>
        <w:rPr>
          <w:sz w:val="22"/>
          <w:szCs w:val="22"/>
        </w:rPr>
        <w:t>: разучивание движений, игр, массажа на предыдущих занятиях и  в групп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тоды и приёмы:</w:t>
      </w:r>
    </w:p>
    <w:p>
      <w:pPr>
        <w:pStyle w:val="Normal"/>
        <w:rPr/>
      </w:pPr>
      <w:r>
        <w:rPr>
          <w:i/>
          <w:sz w:val="22"/>
          <w:szCs w:val="22"/>
        </w:rPr>
        <w:t>Наглядные</w:t>
      </w:r>
      <w:r>
        <w:rPr>
          <w:sz w:val="22"/>
          <w:szCs w:val="22"/>
        </w:rPr>
        <w:t xml:space="preserve"> - тактильно-мышечный приём: непосредственная помощь воспитателя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глядно-зрительный приём: разметка поля, зрительные ориентиры, показ физических упражнений, имитация; наглядно- слуховой приём: удары в бубен. </w:t>
      </w:r>
    </w:p>
    <w:p>
      <w:pPr>
        <w:pStyle w:val="Normal"/>
        <w:rPr/>
      </w:pPr>
      <w:r>
        <w:rPr>
          <w:i/>
          <w:sz w:val="22"/>
          <w:szCs w:val="22"/>
        </w:rPr>
        <w:t>Словесные</w:t>
      </w:r>
      <w:r>
        <w:rPr>
          <w:sz w:val="22"/>
          <w:szCs w:val="22"/>
        </w:rPr>
        <w:t xml:space="preserve"> – объяснение, пояснение, указания, подача команд, беседа,  вопросы к детям.</w:t>
      </w:r>
    </w:p>
    <w:p>
      <w:pPr>
        <w:pStyle w:val="Normal"/>
        <w:rPr/>
      </w:pPr>
      <w:r>
        <w:rPr>
          <w:i/>
          <w:sz w:val="22"/>
          <w:szCs w:val="22"/>
        </w:rPr>
        <w:t>Практические</w:t>
      </w:r>
      <w:r>
        <w:rPr>
          <w:sz w:val="22"/>
          <w:szCs w:val="22"/>
        </w:rPr>
        <w:t xml:space="preserve"> - повторение упражнений, проведение упражнений в игровой фор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Оборудование</w:t>
      </w:r>
      <w:r>
        <w:rPr>
          <w:sz w:val="22"/>
          <w:szCs w:val="22"/>
        </w:rPr>
        <w:t>:  гимнастические палки по количеству детей, ленточки по количеству детей, 2 гимнастические скамейки, обручи 8 шт., 2 тоннеля, маска вол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1510"/>
        <w:gridCol w:w="4398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 частей занят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 – методические указания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ая ча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в шерен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быстрым шагом в колонне по одн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Ходьба на наружном своде стоп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ыжки на двух ногах с продвижением вперед.</w:t>
            </w:r>
            <w:r>
              <w:rPr>
                <w:sz w:val="22"/>
                <w:szCs w:val="22"/>
              </w:rPr>
              <w:t xml:space="preserve"> 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на дых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ягушка нюхает цветы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Бег с ускор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Ходьба семенящими шагами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одьба врассыпную с перешагиванием через предметы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часть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РУ с гимнастической палк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« </w:t>
            </w:r>
            <w:r>
              <w:rPr>
                <w:rStyle w:val="StrongEmphasis"/>
                <w:sz w:val="22"/>
                <w:szCs w:val="22"/>
              </w:rPr>
              <w:t>Проверим палку на крепость».</w:t>
            </w:r>
            <w:r>
              <w:rPr>
                <w:sz w:val="22"/>
                <w:szCs w:val="22"/>
              </w:rPr>
              <w:br/>
              <w:t> И.п. - ноги на ширине плеч, палка в руках впере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: 1 – правая рука вверх, левая – вниз</w:t>
              <w:br/>
              <w:t>2 – и.п.</w:t>
              <w:br/>
              <w:t>3 – левая рука вверх, правая – вниз.</w:t>
              <w:br/>
              <w:t>4 -и.п                                              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«</w:t>
            </w:r>
            <w:r>
              <w:rPr>
                <w:rStyle w:val="StrongEmphasis"/>
                <w:sz w:val="22"/>
                <w:szCs w:val="22"/>
              </w:rPr>
              <w:t>Поднимаем палку вверх».</w:t>
            </w:r>
            <w:r>
              <w:rPr>
                <w:sz w:val="22"/>
                <w:szCs w:val="22"/>
              </w:rPr>
              <w:br/>
              <w:t>И.п. - ноги на ширине плеч, палка в руках внизу.</w:t>
              <w:br/>
              <w:t>В: 1 – руки вверх</w:t>
              <w:br/>
              <w:t>     2 – подняться на но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-4- и.п                                          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«</w:t>
            </w:r>
            <w:r>
              <w:rPr>
                <w:rStyle w:val="StrongEmphasis"/>
                <w:sz w:val="22"/>
                <w:szCs w:val="22"/>
              </w:rPr>
              <w:t>Повернись».</w:t>
            </w:r>
            <w:r>
              <w:rPr>
                <w:sz w:val="22"/>
                <w:szCs w:val="22"/>
              </w:rPr>
              <w:br/>
              <w:t> И.п. -  ноги на ширине плеч, палка в руках впере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: 1 – поворот туловища вправо</w:t>
              <w:br/>
              <w:t>  2 – и.п.</w:t>
              <w:br/>
              <w:t>  3-4- то же вле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«</w:t>
            </w:r>
            <w:r>
              <w:rPr>
                <w:b/>
                <w:sz w:val="22"/>
                <w:szCs w:val="22"/>
              </w:rPr>
              <w:t>Потянулись за палкой</w:t>
            </w:r>
            <w:r>
              <w:rPr>
                <w:rStyle w:val="StrongEmphasis"/>
                <w:sz w:val="22"/>
                <w:szCs w:val="22"/>
              </w:rPr>
              <w:t>».</w:t>
            </w:r>
            <w:r>
              <w:rPr>
                <w:sz w:val="22"/>
                <w:szCs w:val="22"/>
              </w:rPr>
              <w:br/>
              <w:t>   И.п. – ноги на ширине плеч, палка в вытянутых руках впере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:  1 – наклон туловища впер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и.п.                                        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«</w:t>
            </w:r>
            <w:r>
              <w:rPr>
                <w:rStyle w:val="StrongEmphasis"/>
                <w:sz w:val="22"/>
                <w:szCs w:val="22"/>
              </w:rPr>
              <w:t>Присядания».</w:t>
            </w:r>
            <w:r>
              <w:rPr>
                <w:sz w:val="22"/>
                <w:szCs w:val="22"/>
              </w:rPr>
              <w:br/>
              <w:t> И.п. – ноги вместе, палка в руках вниз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1 – приседание, палкой коснуться п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– и.п.                                       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«</w:t>
            </w:r>
            <w:r>
              <w:rPr>
                <w:rStyle w:val="StrongEmphasis"/>
                <w:sz w:val="22"/>
                <w:szCs w:val="22"/>
              </w:rPr>
              <w:t>Заглянем в клетку».</w:t>
            </w:r>
            <w:r>
              <w:rPr>
                <w:sz w:val="22"/>
                <w:szCs w:val="22"/>
              </w:rPr>
              <w:br/>
              <w:t> И.п. ноги вместе, палка в руках на уровне гру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ыжки на двух ногах.  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b/>
                <w:sz w:val="22"/>
                <w:szCs w:val="22"/>
              </w:rPr>
              <w:t xml:space="preserve">Упражнение на дыха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а турнике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В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одьба по гимнастической скамейки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ыжки из обруча в обруч.</w:t>
            </w: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зание в тонн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«Волк - ловишк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ленточкам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ая ча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 пальцев рук «Блин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опают то одна рука сверху,                                то другая.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черёдно массируют пальц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чиная с большого паль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Иголочка и нито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т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т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с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 р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 р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 р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 р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р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раз в 3 подх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редовании с ходьбой вокруг палки, поставленной на п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р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р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р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дравствуйте, ребята.  Сегодня я предлагаю вам  отправиться в зоопар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бята, а вы хотите  побывать в зоопарке?</w:t>
              <w:br/>
              <w:t>- Скажите, пожалуйста, кто живёт в зоопарке?</w:t>
              <w:br/>
              <w:t>Отправляемся в поход. «НА-право! Марш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 за другом идём и не отстаём. Спину держим ровно, смотрим вперёд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клетка с медведем. Идем на наружном своде стопы и сильно поджимаем пальчики н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м с медведем клетка с  зайцем.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вот лягушка спряталась в траве и нюхает цве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вот по клетки мечиться лев, он сердит. Бегом к другой кле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львом клетка енотик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нотиками стоит клетка  с обезьянами. На пути у нас палки  ходим, ноги высоко поднимает, через палки  переступаем.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час каждый  возьмет себе палку. Встанем по свободней и с обезьянкой упражнения выполним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структор показывает и выполняет вместе с детьм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пособ организации фронтальны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ор показывает упражнения и выполняет их вместе с детьми. Воспитатель контролирует правильность выполнения упражн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я, лев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гаем легко, приземляемся на но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йте уберём палки  в сторону. И пойдём дальше. (Сбор палок)</w:t>
              <w:br/>
              <w:t xml:space="preserve">В колонну по одному шагом «Марш!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т впереди показались клетки:            с рысью, кенгуру, лисой. Давай те подойдём к ним поближе, чем они заня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сь  по мостику гуля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нгуру по кочкам прыга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а в норе сид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волка убегаем увёртываемся, друг на друга не наталкиваем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давай те блинов напечём и угостим ими зверей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й, лады!  Ой, лады!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блинов напекли.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дадим зайке,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ке - попрыгайке,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 второй - лисичк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енькой сестричк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й дадим мишк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му братишк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 четвёртый волк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му плут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ый блин поджар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ъедим мы с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й, ребята, пока мы вместе  с вами по зоопарку гуляли, готовили блины, играли –  стемнело и ничегошеньки не видно: ни дороги, не тропинки. Давайте  возьмемся за руки и закроем глаза, представим, что в зоопарке  тем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йчас я поведу вас домой в детский сад, а вы держите друг друга за руку и слушайте, куда ведет вас рука товарища. В зоопарке  все спят. Мы идем,  держа друг друга, нам  не страшно, потому что мы вместе. 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мы и пришли, открывайте глаза, мы в детском саду.</w:t>
              <w:br/>
              <w:t xml:space="preserve">Ребята, вам понравился поход в зоопарк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сегодня делали?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сейчас «НА-право! В обход по залу на выход шагом марш!»</w:t>
              <w:br/>
              <w:t>(Дети уходят из зал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18:00Z</dcterms:created>
  <dc:creator>WORK</dc:creator>
  <dc:description/>
  <cp:keywords/>
  <dc:language>en-US</dc:language>
  <cp:lastModifiedBy>WORK</cp:lastModifiedBy>
  <dcterms:modified xsi:type="dcterms:W3CDTF">2012-02-14T16:21:00Z</dcterms:modified>
  <cp:revision>1</cp:revision>
  <dc:subject/>
  <dc:title>Открытое   физкультурное  занятие</dc:title>
</cp:coreProperties>
</file>