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: «В сердце всё человеческое богатство»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32"/>
          <w:szCs w:val="32"/>
        </w:rPr>
        <w:t>(урок по рассказу А.П.Платонова «Юшка» в 7 классе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ели урока:</w:t>
      </w:r>
    </w:p>
    <w:p>
      <w:pPr>
        <w:pStyle w:val="Normal"/>
        <w:rPr/>
      </w:pPr>
      <w:r>
        <w:rPr>
          <w:b/>
          <w:i/>
          <w:sz w:val="28"/>
          <w:szCs w:val="28"/>
        </w:rPr>
        <w:t>Обучающая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должение знакомства с творчеством А. Платонова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Развивающая:</w:t>
      </w:r>
      <w:r>
        <w:rPr>
          <w:sz w:val="28"/>
          <w:szCs w:val="28"/>
        </w:rPr>
        <w:t xml:space="preserve"> работа над анализом литературного произведения, навыками чтения и пересказа; развитие познавательных интересов и связной речи учащихся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Воспитывающая: </w:t>
      </w:r>
      <w:r>
        <w:rPr>
          <w:sz w:val="28"/>
          <w:szCs w:val="28"/>
        </w:rPr>
        <w:t>пробудить в учащихся чувства сострадания, уважения к «маленькому» человеку, воспитывать  добро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ип урока:</w:t>
      </w:r>
      <w:r>
        <w:rPr>
          <w:sz w:val="28"/>
          <w:szCs w:val="28"/>
        </w:rPr>
        <w:t xml:space="preserve"> урок изучения нового материала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Форма урока: </w:t>
      </w:r>
      <w:r>
        <w:rPr>
          <w:sz w:val="28"/>
          <w:szCs w:val="28"/>
        </w:rPr>
        <w:t>урок - бесед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портрет писател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чебная хрестоматия, методическое руководство к  учебнику, на доске эпиграф к у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Человечество – одно дыхание, одно живое теплое существо. Больно одному – больно всем. Умирает один – мертвеют все»  (А. Платонов),</w:t>
      </w:r>
    </w:p>
    <w:p>
      <w:pPr>
        <w:pStyle w:val="Normal"/>
        <w:rPr/>
      </w:pPr>
      <w:r>
        <w:rPr>
          <w:sz w:val="28"/>
          <w:szCs w:val="28"/>
        </w:rPr>
        <w:t>словари, пословицы о доброт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 Добро не горит, не тонет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 Доброе дело без награды не останется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 Доброе дело два века жив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Ход урока.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 Организационный моме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итель обращает внимание на пословиц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На какую тему подобраны эти пословицы? (о доброте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такое доброта? (заслушиваются мнения учащихся)</w:t>
      </w:r>
    </w:p>
    <w:p>
      <w:pPr>
        <w:pStyle w:val="Normal"/>
        <w:rPr/>
      </w:pPr>
      <w:r>
        <w:rPr>
          <w:sz w:val="28"/>
          <w:szCs w:val="28"/>
        </w:rPr>
        <w:t>- Сегодня у нас урок доброты. И поможет нам разобраться в этом чувстве писатель Андрей Платонович Платонов. Мы познакомились с его рассказом «Корова», где тоже речь шла о доброте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етстве Платонов испытал  и тяжесть нищенской холщовой сумки за плечами, и горесть безвозвратных утрат, подростком познал непосильный наемный труд, участвовал в гражданской войне и строительстве новой деревни. Все эти «университеты» и образовали душу и разум Платонова с его болезненным неравнодушием к нужде и человеческому страданию.</w:t>
      </w:r>
    </w:p>
    <w:p>
      <w:pPr>
        <w:pStyle w:val="Normal"/>
        <w:rPr/>
      </w:pPr>
      <w:r>
        <w:rPr>
          <w:sz w:val="28"/>
          <w:szCs w:val="28"/>
        </w:rPr>
        <w:t>(Проблема «маленьких» людей в литературе)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Работа над рассказом «Юш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еседа по вопрос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Обратите внимание на начало рассказа: «Давно, в старинное время, жил у нас на улице старый на вид человек». Подумайте, почему автор решил рассказать о Юшке, в общем – то о человеке, ничем не примечательн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такие люди, как Юшка есть в нашей жизни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читайте литературный портрет героя, что вы узнали о его образе жизн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- Вы должны были выписать из рассказа, как называет автор героя? (чтение цепочки слов: </w:t>
      </w:r>
      <w:r>
        <w:rPr>
          <w:b/>
          <w:i/>
          <w:sz w:val="28"/>
          <w:szCs w:val="28"/>
        </w:rPr>
        <w:t>старый на вид человек, старого Юшку, старик, добрый Юшка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кое чувство вызывает Юшка? (сочувствие, сострадание). Выяснение значения и написания этих слов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Как относились к нему окружающ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бросали в него камешки и сор горстям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че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Юшка ничего не отвечал детям,  не обижался на них. Дети хотели, чтобы он злил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поче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лоба воспринималась ими как обязательное проявление жизн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в нём было непонятно детя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н не умел злиться, быть жестоким, когда вокруг в мире было столько злобы, ненависти, жестокости. Дети привыкли видеть обозленных людей, и покорность, незлобивость Юшки вызывала у них потребность поиздеваться над человеко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Юшка относился к детя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Чего вы, родные мои, чего вы, маленькие! Вы, должно быть, любите меня! Отчего я вам нужен?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как относились к нему взрослые? Докажите текстом, что Юшка превратился в часть их существования. (Когда Юшка рано утром шёл по улице…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Для чего Юшка нужен взрослы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Чтобы помещать на нём всю злобу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воспринимал свою неустроенную жизнь Юшка? Считал ли он, как дочь хозяина, что ему лучше умере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чтение диалога Юшки с Даш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мы узнали из этого диалог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У людей слепое сердц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какое это слепое сердц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Человек, думающий только о себе, не знает добра, жестокий, эгоист, доверяет только своим глазам, судит только по облик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ердце какое должно быть? (зряще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Любят ли дети Юшк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говорит, что «его любят без понятий», т.е. не могут проявить свою любовь, не умеют любит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м предстал перед вами Юшка? (жалким, слабы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м предстает Юшка в общении с природ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н чувствовал себя частицей природы, в общении с природой он мог показать свою любовь ко всему живом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ая у него душа? (добрая)</w:t>
      </w:r>
    </w:p>
    <w:p>
      <w:pPr>
        <w:pStyle w:val="Normal"/>
        <w:rPr/>
      </w:pPr>
      <w:r>
        <w:rPr>
          <w:sz w:val="28"/>
          <w:szCs w:val="28"/>
        </w:rPr>
        <w:t>- Что произошло с Юшкой?  (пересказ отрывка - единственный раз в жизни он возразил своим обидчикам, и это стоило ему жизни)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тение отрывка «А чего я тебе, чем я вам мешаю! Я по закону родился, я тоже всему свету нужен…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слесарь объясняет причину его смерти? (забраковали тебя люд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то виноват в смерти Юшки? (жизнь, которая сделала людей жестокими, лишила их веры и доброт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взрослые отнеслись к его смер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се пришли на похороны, похоронили и забыл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 чем вы узнали в заключительном эпизоде рассказа) (пересказ эпизода)</w:t>
      </w:r>
    </w:p>
    <w:p>
      <w:pPr>
        <w:pStyle w:val="Normal"/>
        <w:rPr/>
      </w:pPr>
      <w:r>
        <w:rPr>
          <w:sz w:val="28"/>
          <w:szCs w:val="28"/>
        </w:rPr>
        <w:t xml:space="preserve">- В чем заключался смысл жизни Юшки? Какой эпитет дает автор?  (добрый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чем заключается основная идея рассказа? (мнения учащихся).</w:t>
      </w:r>
    </w:p>
    <w:p>
      <w:pPr>
        <w:pStyle w:val="Normal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Итоги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о учи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втор показывает нам, что в жизни рядом с нами живут люди как Юшка. Но нельзя судить о людях только по внешнему облику. Мы должны быть добрыми, терпеливыми в отношении к н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ставление оценок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путствие учи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лаю вам цвести, ра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пить, крепить здоров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но для дальнего пути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ейшее услов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каждый день и каждый ч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м новое добуд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добрым будет ум у ва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ердце умным буд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м от души желаю 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зья, всего хорош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сё хорошее, друз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ётся нам недёшево! (С. Марша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Домашняя раб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719" w:footer="0" w:bottom="1134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6T10:24:00Z</dcterms:created>
  <dc:creator>1</dc:creator>
  <dc:description/>
  <cp:keywords/>
  <dc:language>en-US</dc:language>
  <cp:lastModifiedBy>User</cp:lastModifiedBy>
  <dcterms:modified xsi:type="dcterms:W3CDTF">2012-02-26T10:38:00Z</dcterms:modified>
  <cp:revision>23</cp:revision>
  <dc:subject/>
  <dc:title> </dc:title>
</cp:coreProperties>
</file>