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ворческая гостина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Я и мой ребенок – творцы Прекрасного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28"/>
          <w:szCs w:val="28"/>
        </w:rPr>
        <w:t>Цель</w:t>
      </w:r>
      <w:r>
        <w:rPr>
          <w:b/>
          <w:sz w:val="36"/>
          <w:szCs w:val="36"/>
        </w:rPr>
        <w:t>:</w:t>
      </w:r>
      <w:r>
        <w:rPr>
          <w:sz w:val="28"/>
          <w:szCs w:val="28"/>
        </w:rPr>
        <w:t xml:space="preserve">     Вовлечение родителей в воспитательно-образовательный процесс     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</w:t>
      </w:r>
      <w:r>
        <w:rPr>
          <w:sz w:val="28"/>
          <w:szCs w:val="28"/>
        </w:rPr>
        <w:t>работы ДОУ путем организации общения с ними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Познакомить родителей и детей с художественной техникой    </w:t>
      </w:r>
    </w:p>
    <w:p>
      <w:pPr>
        <w:pStyle w:val="Normal"/>
        <w:ind w:left="-180" w:hanging="0"/>
        <w:rPr/>
      </w:pPr>
      <w:r>
        <w:rPr>
          <w:i/>
          <w:sz w:val="36"/>
          <w:szCs w:val="36"/>
        </w:rPr>
        <w:t xml:space="preserve">            </w:t>
      </w:r>
      <w:r>
        <w:rPr>
          <w:sz w:val="28"/>
          <w:szCs w:val="28"/>
        </w:rPr>
        <w:t>коллаж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ормировать у детей умения вырезать изображения по «сложному»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ур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вивать фантазию, воображение и творческий потенциал детей 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дителей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и оборудование: </w:t>
      </w:r>
      <w:r>
        <w:rPr>
          <w:sz w:val="28"/>
          <w:szCs w:val="28"/>
        </w:rPr>
        <w:t xml:space="preserve">Ватман (1/2 листа), клей, кисть для клея, ножницы,        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крытки, «валентинки», старые журналы, фотографии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етей и их  родителей (сестер, братьев, дедушек и бабушек),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ломастеры, маркеры, цветная бумага и картон, видеоролик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ртины Сальвадора Дали», аудио-запись песни «Валентинов день»                           в исполнении Ф. Киркорова, воздушные шарики в виде  </w:t>
      </w:r>
    </w:p>
    <w:p>
      <w:pPr>
        <w:pStyle w:val="Normal"/>
        <w:ind w:left="1440" w:right="-185" w:hanging="0"/>
        <w:rPr>
          <w:sz w:val="28"/>
          <w:szCs w:val="28"/>
        </w:rPr>
      </w:pPr>
      <w:r>
        <w:rPr>
          <w:sz w:val="28"/>
          <w:szCs w:val="28"/>
        </w:rPr>
        <w:t>сердечек, клубок  розовых  шерстяных ниток, булавочки и маленьки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озовые сердечки.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ind w:left="-72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:</w:t>
      </w:r>
    </w:p>
    <w:p>
      <w:pPr>
        <w:pStyle w:val="Normal"/>
        <w:ind w:left="-720" w:hanging="0"/>
        <w:rPr/>
      </w:pPr>
      <w:r>
        <w:rPr>
          <w:sz w:val="36"/>
          <w:szCs w:val="36"/>
        </w:rPr>
        <w:t xml:space="preserve">      </w:t>
      </w:r>
      <w:r>
        <w:rPr>
          <w:sz w:val="28"/>
          <w:szCs w:val="28"/>
        </w:rPr>
        <w:t>Психологическое упражнение «Нить удачи»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 нашей творческой гостиной «Я и мой ребенок – творцы Прекрасного». А самый главный творец всего того, что нас окружает – это Вселенная (Природа). В ней все находится в Гармонии, в ней нет ничего лишнего, некрасивого. Все создано с Любовью, так как Любовь – самое созидательное чувство на Земле. Этому прекрасному чувству посвящены многие творения талантливых людей: поэтов, художников, композитор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ш соотечественник Р. Рождественский писал в поэме «Письмо в ХХХ век»: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ет Любов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низаная светом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нящая над веком,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ет Любовь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ой все дано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уки, и горенье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ая давно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шагнула время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неслась в порыв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рядущее Земли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мы ее открыл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мы изобрели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, все равно, смотр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дьбою становяс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а застигла нас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а застигла вас –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екие мои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повторится внов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ахнет человек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одной станет кров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ячим будет снег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ет пора цветов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усники и грибов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асибо жизнь за то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я узнал Любовь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е всесильный гнев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ременья страшней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реты, побледнев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лоняются пред ней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а царит высоко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е невнятный шепо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ышнее канонад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ет Любов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низаная светом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нявшаяся с веком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ет,  Любовь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вестный испанский художник  ХХ века Сальвадоре  Дали  рисовал  свои сюрреалистичные картины, в которых воспевал любовь между мужчиной и женщиной, любовь к Природе, ее Красоту, Гармонию. Вашему вниманию предлагается видеоролик с подбором картин Сальвадоре  Дали, сопровождающийся прекрасной музы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йчас мы вместе посмотрели, послушали произведения о Любви. А давайте подумаем: какого цвета Любовь?  Как думают дети? А как думают родител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 какая она на вкус? Как вы думаете, какая она на ощупь?  А каким образом можно выразить свою любовь к чему-либо или к кому-либо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«Ты у меня самый (самая)…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ю любовь к близким можно выразить не только словами, но и поступками, делами, подарив любимому человеку вещицу, сделанную своими руками. Наканун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екрасного праздника Дня влюбленных можно сделать «Валентинку» - открытку  с объяснением в любви, с выражением своих чувств к любимым людям, с пожеланиями исполнения желани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годня я познакомлю вас с техникой в изобразительном искусстве, которая носит название </w:t>
      </w:r>
      <w:r>
        <w:rPr>
          <w:b/>
          <w:i/>
          <w:sz w:val="28"/>
          <w:szCs w:val="28"/>
        </w:rPr>
        <w:t>коллаж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что в переводе с французского буквально обозначает – наклеивание на какую-либо основу материалов, отличающихся от нее по цвету и фактур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лаж как свободная художественная техника предполагает создание оригинальных композиций из силуэтов – разноцветных или однотонных, готовых или вырезанных (оборванных, выщипанных, смятых и др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лаж главным образом применяется ради большой эмоциональной остроты фактуры произведения, неожиданности сочетания разнородных материал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коллажа – занятие, которое помогает ребенку отразить свой внутренний мир. Фантазии в коллаже пересекаются с реальностью, и каждая выбранная картинка требует детального обсуждения «Почему?». Чем чаще ребенок задает этот вопрос и получает на него ответ – тем быстрее он развивается, а, значит, комфортнее себя чувствует в жизн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сс создания «Валентинок» в технике коллаж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ставка готовых коллаж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сихологическое упражнение «Паровозик + Я-Хороший!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 звуки песни, в исполнении Ф.Киркорова «Валентинов день», участникам гостиной вручаются воздушные шары в форме сердечек.</w:t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28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Admin</dc:creator>
  <dc:description/>
  <cp:keywords/>
  <dc:language>en-US</dc:language>
  <cp:lastModifiedBy>Admin</cp:lastModifiedBy>
  <dcterms:modified xsi:type="dcterms:W3CDTF">2012-02-28T11:58:00Z</dcterms:modified>
  <cp:revision>3</cp:revision>
  <dc:subject/>
  <dc:title/>
</cp:coreProperties>
</file>