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Кировская средня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50" stroked="t" o:allowincell="f" style="position:absolute;margin-left:-22.05pt;margin-top:19.25pt;width:490.05pt;height:374.95pt;mso-wrap-style:none;v-text-anchor:middle;rotation:9" type="_x0000_t172">
            <v:path textpathok="t"/>
            <v:textpath on="t" fitshape="t" string="«Учебное сотрудничество&#10; младших школьников&#10; как эффективная форма&#10; организации учебного процесса» " style="font-family:&quot;Arial Black&quot;;font-size:12pt"/>
            <v:fill o:detectmouseclick="t" color2="#362a92"/>
            <v:stroke color="#009900" weight="19080" joinstyle="miter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Сухарь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5315</wp:posOffset>
            </wp:positionH>
            <wp:positionV relativeFrom="paragraph">
              <wp:posOffset>168910</wp:posOffset>
            </wp:positionV>
            <wp:extent cx="1809750" cy="23749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Кировская СОШ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3185</wp:posOffset>
            </wp:positionH>
            <wp:positionV relativeFrom="paragraph">
              <wp:posOffset>123825</wp:posOffset>
            </wp:positionV>
            <wp:extent cx="1758950" cy="20574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84015</wp:posOffset>
            </wp:positionH>
            <wp:positionV relativeFrom="paragraph">
              <wp:posOffset>790575</wp:posOffset>
            </wp:positionV>
            <wp:extent cx="1835150" cy="15367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ирово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  <w:lang w:val="en-US" w:eastAsia="en-US"/>
        </w:rPr>
        <w:drawing>
          <wp:inline distT="0" distB="0" distL="0" distR="0">
            <wp:extent cx="4519930" cy="824865"/>
            <wp:effectExtent l="0" t="0" r="0" b="0"/>
            <wp:docPr id="5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71" t="-71278" r="-17284" b="-1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втор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едмет,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Целевая груп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дея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Цель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писание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Этапы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жидаемые результаты</w:t>
      </w:r>
    </w:p>
    <w:p>
      <w:pPr>
        <w:pStyle w:val="Normal"/>
        <w:tabs>
          <w:tab w:val="clear" w:pos="708"/>
          <w:tab w:val="left" w:pos="6140" w:leader="none"/>
        </w:tabs>
        <w:ind w:left="1843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9. Правила организации учебного сотрудничества на уроках</w:t>
      </w:r>
    </w:p>
    <w:p>
      <w:pPr>
        <w:pStyle w:val="Normal"/>
        <w:tabs>
          <w:tab w:val="clear" w:pos="708"/>
          <w:tab w:val="left" w:pos="6140" w:leader="none"/>
        </w:tabs>
        <w:ind w:left="1843" w:hanging="567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0. Правила общего обсуждения</w:t>
      </w:r>
    </w:p>
    <w:p>
      <w:pPr>
        <w:pStyle w:val="Normal"/>
        <w:tabs>
          <w:tab w:val="clear" w:pos="708"/>
          <w:tab w:val="left" w:pos="6140" w:leader="none"/>
        </w:tabs>
        <w:ind w:left="1843" w:hanging="567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1. Список литературы</w:t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12. Фотографии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7845</wp:posOffset>
            </wp:positionH>
            <wp:positionV relativeFrom="paragraph">
              <wp:posOffset>554355</wp:posOffset>
            </wp:positionV>
            <wp:extent cx="1487805" cy="175577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44265" cy="659765"/>
            <wp:effectExtent l="0" t="0" r="0" b="0"/>
            <wp:docPr id="7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38" t="-69670" r="-10114" b="-1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харь Надежда  Александровна 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475615" distB="98425" distL="748030" distR="679450" simplePos="0" locked="0" layoutInCell="0" allowOverlap="1" relativeHeight="13">
            <wp:simplePos x="0" y="0"/>
            <wp:positionH relativeFrom="column">
              <wp:posOffset>1319530</wp:posOffset>
            </wp:positionH>
            <wp:positionV relativeFrom="paragraph">
              <wp:posOffset>589280</wp:posOffset>
            </wp:positionV>
            <wp:extent cx="3108960" cy="335280"/>
            <wp:effectExtent l="0" t="0" r="0" b="0"/>
            <wp:wrapNone/>
            <wp:docPr id="8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7" r="-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предметы</w:t>
      </w:r>
    </w:p>
    <w:p>
      <w:pPr>
        <w:pStyle w:val="Normal"/>
        <w:tabs>
          <w:tab w:val="clear" w:pos="708"/>
          <w:tab w:val="left" w:pos="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1 по 4 класс </w:t>
      </w:r>
    </w:p>
    <w:p>
      <w:pPr>
        <w:pStyle w:val="Normal"/>
        <w:tabs>
          <w:tab w:val="clear" w:pos="708"/>
          <w:tab w:val="left" w:pos="404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487680" distB="99695" distL="796925" distR="748030" simplePos="0" locked="0" layoutInCell="0" allowOverlap="1" relativeHeight="14">
            <wp:simplePos x="0" y="0"/>
            <wp:positionH relativeFrom="column">
              <wp:posOffset>1344295</wp:posOffset>
            </wp:positionH>
            <wp:positionV relativeFrom="paragraph">
              <wp:posOffset>245745</wp:posOffset>
            </wp:positionV>
            <wp:extent cx="3151505" cy="340995"/>
            <wp:effectExtent l="0" t="0" r="0" b="0"/>
            <wp:wrapNone/>
            <wp:docPr id="9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щиеся начальных классов  </w: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426720" distB="93345" distL="626110" distR="598170" simplePos="0" locked="0" layoutInCell="0" allowOverlap="1" relativeHeight="15">
            <wp:simplePos x="0" y="0"/>
            <wp:positionH relativeFrom="column">
              <wp:posOffset>1398270</wp:posOffset>
            </wp:positionH>
            <wp:positionV relativeFrom="paragraph">
              <wp:posOffset>314325</wp:posOffset>
            </wp:positionV>
            <wp:extent cx="2651760" cy="299085"/>
            <wp:effectExtent l="0" t="0" r="0" b="0"/>
            <wp:wrapNone/>
            <wp:docPr id="10" name="Объект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1" r="-1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drawing>
          <wp:anchor behindDoc="0" distT="475615" distB="98425" distL="687070" distR="657860" simplePos="0" locked="0" layoutInCell="0" allowOverlap="1" relativeHeight="16">
            <wp:simplePos x="0" y="0"/>
            <wp:positionH relativeFrom="column">
              <wp:posOffset>1428750</wp:posOffset>
            </wp:positionH>
            <wp:positionV relativeFrom="paragraph">
              <wp:posOffset>1532255</wp:posOffset>
            </wp:positionV>
            <wp:extent cx="2731135" cy="335280"/>
            <wp:effectExtent l="0" t="0" r="0" b="0"/>
            <wp:wrapNone/>
            <wp:docPr id="11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Сотрудничество учащихся в совместной деятельности должно способствовать лучш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ниманию учебного материал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крытию и развитию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ворческого потенциала, а также будет способствовать сплочению коллектив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61815</wp:posOffset>
            </wp:positionH>
            <wp:positionV relativeFrom="paragraph">
              <wp:posOffset>559435</wp:posOffset>
            </wp:positionV>
            <wp:extent cx="1479550" cy="121920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Повышение учебной мотивации и развитие познавательных интересов учащихся, формирование лич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честв лич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амостоятельности, трудолюбия и др.)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3265" cy="659765"/>
            <wp:effectExtent l="0" t="0" r="0" b="0"/>
            <wp:docPr id="13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97" t="-69670" r="-9079" b="-1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будет проводится в школе. На различных дисципли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отяжении 4-х лет об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итель будет организовы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бное сотрудничество уча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оинства такой формы организации урока в том, что в работу включается каждый ученик, не просто сидит, а высказывает свое мнение, слушает ответ товарищ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диционно выделяют:</w:t>
      </w:r>
    </w:p>
    <w:p>
      <w:pPr>
        <w:pStyle w:val="Style16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арную работу (когда двое учащихся выполняют какое-либо задание, сотрудничают друг с другом);</w:t>
      </w:r>
    </w:p>
    <w:p>
      <w:pPr>
        <w:pStyle w:val="Style16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Единую групповую работу (учащиеся в малых группах совместно выполняют задание, одинаковое для всех групп);</w:t>
      </w:r>
    </w:p>
    <w:p>
      <w:pPr>
        <w:pStyle w:val="Style16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ая групповая работа (у каждой группы свое задание, но все они подчинены одной цели)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показывает опыт, начинать следует с самой простой – парной работы, а затем включать единую, и наконец – дифференцированную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инать такую работу можно на уроках любой дисциплины при изучении любой темы, где целесообразна совместная работа учащихся. Главное – первые задания нужно давать на хорошо известном детям учебном материале, чтобы основное внимание уделялось освоению приемов взаимодействия друг с другом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арной работы удобны обычные ряды, для групповой же работы парты надо ставить так, чтобы каждый ребенок видел своих собеседников, не сидел бы спиной к доске, мог бы легко дотянуться до общего листа бумаги, где фиксируется итог работы группы. Дети любят переставлять парты, предлагая при этом самые разнообразные варианты их размещения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438785" distB="94615" distL="772795" distR="732790" simplePos="0" locked="0" layoutInCell="0" allowOverlap="1" relativeHeight="18">
            <wp:simplePos x="0" y="0"/>
            <wp:positionH relativeFrom="column">
              <wp:posOffset>1331595</wp:posOffset>
            </wp:positionH>
            <wp:positionV relativeFrom="paragraph">
              <wp:posOffset>221615</wp:posOffset>
            </wp:positionV>
            <wp:extent cx="2981325" cy="304800"/>
            <wp:effectExtent l="0" t="0" r="0" b="0"/>
            <wp:wrapNone/>
            <wp:docPr id="14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 этап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70C0"/>
          <w:sz w:val="44"/>
          <w:szCs w:val="44"/>
        </w:rPr>
        <w:t>создание мотивации взаимодей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енок, пришедший в школу , еще не владеет учебным сотрудничеством, оно может сложиться при определенной организации обучения. Надо показать мл.школьникам, что делать что-то вместе – это весело и интересно. Учащиеся должны понять, что вместе можно сделать гораздо больше, чем в одиночку, а сотрудничество и товарищеская взаимопомощь при этом создают благоприятную эмоциональную атмосфе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 этап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ОБУЧЕНИЕ ПРАВИЛАМ ЭФФЕКТИВНОГО ВЗАИМОДЕЙСТВИЯ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 класса говорить о пользе обсуждения с партнерами своих замыслов и планов, соблюдения принципа невмешательства в работу другого без его соглас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нения справедливых процедур и объективных критериев при решении спорных вопросов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 этап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ОБЕСПЕЧЕНИЕ ОПЫТА СОВМЕСТНОЙ ДЕЯТЕЛЬНОСТИ</w:t>
      </w:r>
    </w:p>
    <w:p>
      <w:pPr>
        <w:pStyle w:val="Normal"/>
        <w:spacing w:lineRule="auto" w:line="360"/>
        <w:ind w:firstLine="851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98315</wp:posOffset>
            </wp:positionH>
            <wp:positionV relativeFrom="paragraph">
              <wp:posOffset>1541780</wp:posOffset>
            </wp:positionV>
            <wp:extent cx="1386840" cy="1092200"/>
            <wp:effectExtent l="0" t="0" r="0" b="0"/>
            <wp:wrapNone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В 1 классе нужно научить учащихся работать в парах, проверять друг у друга выполнение определенных заданий. Со 2 класса можно начать работу в парах сменного состава, готовя учащихся к коллективному способу обучения. Например: взаимные диктанты, проверка таблицы умножения, разучивание стих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6935" cy="608965"/>
            <wp:effectExtent l="0" t="0" r="0" b="0"/>
            <wp:docPr id="16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14" t="-70788" r="-8507" b="-15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астет глубина понимания учебного материала, познавательная и творческая самостоятельность учащихс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менится характер взаимоотношений между детьми: исчезнет безразличие, приобретается теплота, человечность;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лоченность класса возрастет, дети начнут лучше понимать друг друга и самих себ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щиеся приобретут навыки, необходимые для жизни в обществе: откровенность, такт, умение строить свое поведение с учетом позиции других людей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353695" distB="81280" distL="1174750" distR="1150620" simplePos="0" locked="0" layoutInCell="0" allowOverlap="1" relativeHeight="19">
            <wp:simplePos x="0" y="0"/>
            <wp:positionH relativeFrom="column">
              <wp:posOffset>364490</wp:posOffset>
            </wp:positionH>
            <wp:positionV relativeFrom="paragraph">
              <wp:posOffset>273050</wp:posOffset>
            </wp:positionV>
            <wp:extent cx="4895215" cy="645795"/>
            <wp:effectExtent l="0" t="0" r="0" b="0"/>
            <wp:wrapNone/>
            <wp:docPr id="17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местная работа должна занимать не более 15-20 мин. в 1-2 кл., не более 20-30 мин. в 3-4 кл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льзя принуждать к общей работе детей, которые не хотят вместе работ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разрешить ребенку отсесть и работать в одиночку, при этом учитель не долж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казывать свое недоволь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65065</wp:posOffset>
            </wp:positionH>
            <wp:positionV relativeFrom="paragraph">
              <wp:posOffset>932815</wp:posOffset>
            </wp:positionV>
            <wp:extent cx="977900" cy="1181100"/>
            <wp:effectExtent l="0" t="0" r="0" b="0"/>
            <wp:wrapNone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льзя требовать в классе абсолютной тишины, так как дети должны обмениваться мнениями, прежде чем представить «продукт» совместного труда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558800"/>
            <wp:effectExtent l="0" t="0" r="0" b="0"/>
            <wp:docPr id="19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311" t="-61818" r="-12534" b="-15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говорить всем сра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 смотреть на говорящего (учителя или учен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гировать жестами или знаками на каждую реплику говорящего (согласен, не согласен, не поня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ажая или соглашаясь с другим, обращаться к говорящему лично и вежливо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2465" cy="672465"/>
            <wp:effectExtent l="0" t="0" r="0" b="0"/>
            <wp:docPr id="20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450" t="-70079" r="-40448" b="-1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рнал «Начальная школа плюс до и после»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, 2004 г., стр.69 </w:t>
      </w:r>
    </w:p>
    <w:p>
      <w:pPr>
        <w:pStyle w:val="Style16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обенности работы в малых группах»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, 2003 г., стр. 36 </w:t>
      </w:r>
    </w:p>
    <w:p>
      <w:pPr>
        <w:pStyle w:val="Style16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Групповая форма организации урока введения нового знания»</w:t>
      </w:r>
    </w:p>
    <w:p>
      <w:pPr>
        <w:pStyle w:val="Style16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урнал «Начальная школа»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, 2007 г., стр. 39</w:t>
      </w:r>
    </w:p>
    <w:p>
      <w:pPr>
        <w:pStyle w:val="Style16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чебное сотрудничество как средство развития речи»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, 2008 г., стр. 19</w:t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ка сотрудничества как условие развития личности»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2007 г., стр. 57</w:t>
      </w:r>
    </w:p>
    <w:p>
      <w:pPr>
        <w:pStyle w:val="Style16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Групповое взаимодействие – эффективная форма организации учебного процесса»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2008 г., стр. 16</w:t>
      </w:r>
    </w:p>
    <w:p>
      <w:pPr>
        <w:pStyle w:val="Style16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чебное сотрудничество младших школьников на уроках»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B0F0"/>
        <w:left w:val="thinThickMediumGap" w:sz="24" w:space="24" w:color="00B0F0"/>
        <w:bottom w:val="thickThinMediumGap" w:sz="24" w:space="24" w:color="00B0F0"/>
        <w:right w:val="thickThinMedium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12:00Z</dcterms:created>
  <dc:creator>User</dc:creator>
  <dc:description/>
  <cp:keywords/>
  <dc:language>en-US</dc:language>
  <cp:lastModifiedBy>User</cp:lastModifiedBy>
  <dcterms:modified xsi:type="dcterms:W3CDTF">2012-02-28T15:12:00Z</dcterms:modified>
  <cp:revision>2</cp:revision>
  <dc:subject/>
  <dc:title/>
</cp:coreProperties>
</file>