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5pt;width:423.25pt;height:76.4pt;mso-wrap-style:none;v-text-anchor:middle;mso-position-vertical:top" type="_x0000_t136">
            <v:path textpathok="t"/>
            <v:textpath on="t" fitshape="t" string="Развитие мыслительной деятельности&#10;на уроке русского язы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УРОК-ПУТЕШЕСТВИЕ</w:t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jc w:val="center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3 класс</w:t>
      </w:r>
    </w:p>
    <w:p>
      <w:pPr>
        <w:pStyle w:val="Normal"/>
        <w:jc w:val="center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УМК «Школа России»</w:t>
      </w:r>
    </w:p>
    <w:p>
      <w:pPr>
        <w:pStyle w:val="Normal"/>
        <w:jc w:val="center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ТЕМА: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Правописание слов с безударными гласными в корне.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 xml:space="preserve"> </w:t>
      </w:r>
      <w:r>
        <w:rPr>
          <w:b/>
          <w:color w:val="C00000"/>
          <w:sz w:val="52"/>
          <w:szCs w:val="52"/>
        </w:rPr>
        <w:t xml:space="preserve">Сочетания –оро-, -оло- 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Учитель начальных классов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Куликовского филиала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МОУ СОШ с. Большое Попово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Петрухина Маргарита Михайловна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  <w:t>отработать умение проверять слова с безударными гласными; развивать фонематический слух, орфографическую зоркость, умение выполнять разбор предложения, разбор слов по составу</w:t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рисунки островов.</w:t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ый момент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читайте запись на доске: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b/>
          <w:color w:val="993300"/>
          <w:sz w:val="32"/>
          <w:szCs w:val="32"/>
        </w:rPr>
        <w:t xml:space="preserve">        </w:t>
      </w:r>
      <w:r>
        <w:rPr>
          <w:b/>
          <w:color w:val="993300"/>
          <w:sz w:val="32"/>
          <w:szCs w:val="32"/>
        </w:rPr>
        <w:t xml:space="preserve">«Грамоте учиться – всегда пригодиться».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sz w:val="32"/>
          <w:szCs w:val="32"/>
        </w:rPr>
        <w:t>Согласны ли вы с этой пословицей? А где вам пригодится грамота?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color w:val="993300"/>
          <w:sz w:val="32"/>
          <w:szCs w:val="32"/>
        </w:rPr>
        <w:t>-</w:t>
      </w:r>
      <w:r>
        <w:rPr>
          <w:sz w:val="32"/>
          <w:szCs w:val="32"/>
        </w:rPr>
        <w:t xml:space="preserve"> Это девиз нашего урока.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Откройте тетради, запишите дату.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тановка темы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Тему урока вы определите сами. Прочитайте слова на доске: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Моря, острова, ветерок, золотой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На какие группы можно разделить эти слова? Объясните свой выбор. (1 гр – моря, острова -  сущ. во мн.ч. 2 гр – ветерок – сущ.в ед. ч. 3 гр – золотой – прил.)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Какая орфограмма в этих словах? В какой части слова она находиться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проверить безударную гласную в корне слова? Какие способы изменения слова вы знаете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 о чём пойдёт речь на уроке? Да, тема урока: «Правописание слов с безударными гласными»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Мы совершим путешествие на кораблике по островам знаний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истописание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 вот и первый остров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доске: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о   оло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эти сочетания до конца строки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вы думаете, что нас ждёт на этом острове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Да, правильно, слова с сочетаниями –оро- оло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арная работа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Прошу вас все слова назвать, где «оро», «оло» надо написать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 жарком солнышке подсох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И рвётся из стручков …(горох)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Берегите уши, нос,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Здесь ведь прячется…(мороз)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Трещала с самого утра: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«Пора! Пор-р-ра!»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А что – пора?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Такая с ней морока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Когда трещит…(сорока)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Кто без нот и без свирели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учше всех выводит трели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лосистее, нежней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то же это? (Соловей)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>Хочешь бегать далеко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Хочешь прыгать высоко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ей почаще …(молоко)</w:t>
      </w:r>
    </w:p>
    <w:p>
      <w:pPr>
        <w:pStyle w:val="Normal"/>
        <w:tabs>
          <w:tab w:val="clear" w:pos="708"/>
          <w:tab w:val="left" w:pos="8025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ие вы ещё знаете слова с сочетаниями –оро-, -оло-?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орога, огород, город).</w:t>
      </w:r>
    </w:p>
    <w:p>
      <w:pPr>
        <w:pStyle w:val="Normal"/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b/>
          <w:sz w:val="32"/>
          <w:szCs w:val="32"/>
          <w:u w:val="single"/>
        </w:rPr>
        <w:t>6.Работа по вариантам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 вариант – придумайте родственные слова к слову «дорога»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2 вариант – к слову «город»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азберите их по составу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проверка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У кого были ошибки? Объясните, как надо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Физкультминутка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ыполним разминку перед тем, как плыть дальше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ка слов с двумя безударными гласными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оплыли дальше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Хотите полакомиться кокосами? Подходите, выбирайте и попытайтесь расколоть их своими знаниями. Чтобы орех раскололся, вы должны подобрать проверочные слова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Ученики по одному подходят, выбирают кокос, называют слово и подбирают проверочные слова. Остальные записывают в тетрадь.)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Слова на кокосах: х-л-да, ст-р-жа, г-л-дать, п-л-са, з-л-той, м-л-дой, в-ч-реет, в-с-лился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Составьте предложение со словом «золотой»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 наш остров можно назвать золотым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сь предложения: Далеко в море виднелся золотой остров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b/>
          <w:sz w:val="32"/>
          <w:szCs w:val="32"/>
        </w:rPr>
        <w:t>1 ряд</w:t>
      </w:r>
      <w:r>
        <w:rPr>
          <w:sz w:val="32"/>
          <w:szCs w:val="32"/>
        </w:rPr>
        <w:t xml:space="preserve"> выполняет разбор предложения по членам и выписывает словосочетания, а </w:t>
      </w:r>
      <w:r>
        <w:rPr>
          <w:b/>
          <w:sz w:val="32"/>
          <w:szCs w:val="32"/>
        </w:rPr>
        <w:t>2 ряд</w:t>
      </w:r>
      <w:r>
        <w:rPr>
          <w:sz w:val="32"/>
          <w:szCs w:val="32"/>
        </w:rPr>
        <w:t xml:space="preserve"> – фонетический разбор слова «остров»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ставители от каждого ряда работают у доски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фографическая работа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Мы подплыли к острову поэзии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оске: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 xml:space="preserve">Ветер на </w:t>
      </w:r>
      <w:r>
        <w:rPr>
          <w:sz w:val="32"/>
          <w:szCs w:val="32"/>
          <w:u w:val="single"/>
        </w:rPr>
        <w:t>море</w:t>
      </w:r>
      <w:r>
        <w:rPr>
          <w:sz w:val="32"/>
          <w:szCs w:val="32"/>
        </w:rPr>
        <w:t xml:space="preserve"> гуляет 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 xml:space="preserve">И кораблик </w:t>
      </w:r>
      <w:r>
        <w:rPr>
          <w:sz w:val="32"/>
          <w:szCs w:val="32"/>
          <w:u w:val="single"/>
        </w:rPr>
        <w:t>подгоняет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 xml:space="preserve">Он </w:t>
      </w:r>
      <w:r>
        <w:rPr>
          <w:sz w:val="32"/>
          <w:szCs w:val="32"/>
          <w:u w:val="single"/>
        </w:rPr>
        <w:t xml:space="preserve">бежит </w:t>
      </w:r>
      <w:r>
        <w:rPr>
          <w:sz w:val="32"/>
          <w:szCs w:val="32"/>
        </w:rPr>
        <w:t xml:space="preserve">себе </w:t>
      </w:r>
      <w:r>
        <w:rPr>
          <w:sz w:val="32"/>
          <w:szCs w:val="32"/>
          <w:u w:val="single"/>
        </w:rPr>
        <w:t>в волнах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На раздутых </w:t>
      </w:r>
      <w:r>
        <w:rPr>
          <w:sz w:val="32"/>
          <w:szCs w:val="32"/>
          <w:u w:val="single"/>
        </w:rPr>
        <w:t>парусах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/>
      </w:pPr>
      <w:r>
        <w:rPr>
          <w:sz w:val="32"/>
          <w:szCs w:val="32"/>
        </w:rPr>
        <w:t>Прочитайте. Из какой сказки эти строки? Кто автор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(«Сказка о царе Салтане…» А.С.Пушкин)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Назовите орфограмму в подчёркнутых словах. Запишите эти слова и рядом напишите проверочные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5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Итог урока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мы сегодня закрепили на уроке? Как проверить безударную гласную в корне?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. Домашнее задание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Упр. 284.</w:t>
      </w:r>
    </w:p>
    <w:p>
      <w:pPr>
        <w:pStyle w:val="Normal"/>
        <w:tabs>
          <w:tab w:val="clear" w:pos="708"/>
          <w:tab w:val="left" w:pos="80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06:00Z</dcterms:created>
  <dc:creator>USER</dc:creator>
  <dc:description/>
  <cp:keywords/>
  <dc:language>en-US</dc:language>
  <cp:lastModifiedBy>Маргарита</cp:lastModifiedBy>
  <cp:lastPrinted>2008-10-13T21:48:00Z</cp:lastPrinted>
  <dcterms:modified xsi:type="dcterms:W3CDTF">2012-02-28T10:22:00Z</dcterms:modified>
  <cp:revision>5</cp:revision>
  <dc:subject/>
  <dc:title/>
</cp:coreProperties>
</file>