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УРОК   в  Рамках   </w:t>
      </w:r>
      <w:r>
        <w:rPr>
          <w:b/>
          <w:i/>
          <w:sz w:val="44"/>
          <w:szCs w:val="44"/>
        </w:rPr>
        <w:t xml:space="preserve">Творческой мастерской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теме:  РУСЬ  МЕЖДУ  ВОСТОКОМ   И   ЗАПАДОМ  (10 класс)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Учитель    ГОУ СОШ № 707 ВОУО  ДО г. Москвы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ЛЮХИНА  Ольга   Владимировна (высшая категория)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5760"/>
        <w:gridCol w:w="1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мастерско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Мотивация учащих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ление учащихся по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. Слайд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- При входе в класс уч-ся выбирают изображение оружия (две группы- оружие крестоносцев, две группы- оружие золотоордынце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аживаются по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смотр 3 –его слайда Презентации и изображений оружия (+ на партах).  Поиск ответа на вопросы: - Оружие каких народов вы видите? – Как вы думаете, каким образом эти рисунки могут относиться к теме сегодняшнего урока (частично тема связана с предыдущим уроком); предложения- мнения уч-ся записываются группами на лист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щиеся отвечают на поставленные учителем вопросы. Обсуждают в группах, записывают предложения на листках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смотр слайдов 4-8  Презент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чащиеся рассматривают  слайды и высказывают свои предположения о смысле этих слайдов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ишир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езультаты мнений вывешиваются на магнитной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смотр слайда 9 Презентац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 xml:space="preserve">«Меж двух враждебных станов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бе приюта 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сский философ Владимир Соловьев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 Обсуждение мнений, формулирование Темы урока, запись Темы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10 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ащиеся вывешивают (афишируют) свои результа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мнений, коллективный поиск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ксирование темы урока на листках работы груп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нстру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ывки из Лаврентьевской и Тверской летопис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уч-ся с текстовым материалом, обсуждение текстов, нахождение и выделение главного (отбрасывание второстепенного), поиск ответов на поставленные учителем вопрос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анд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, подготовка ответов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нстр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ывки из Лаврентьевской и Тверской летопис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ние уч-ся на листках  главных мыслей из предложенных текстов (результатов обсуждения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фиширован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ставление результатов работы групп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итывание представителями групп результатов работ и вывешивание листков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итогов этого этапа работы       (в результате повествования групп получается полноценный текст на тему: «Монгольское нашествие»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смотр 11-13 слайдов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ч-ся изученного материал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нстру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бота с картами (учебник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или дополнительно подготовленные карты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 (походы монгольских войск в 1223 год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 (походы монгольских войск        в 1237-1238 гг.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 (походы монгольских войск             в 1239 году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 (походы монгольских войск               в 1240-1242 гг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ть карту, определить пути (земли) вторжения монгольских войск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вариантов ответов, коллективно- групповая работа с кар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нстр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бота с картами (учебник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или дополнительно подготовленные кар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 (походы монгольских войск               в 1223 году)- зеленый фла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 (походы монгольских войск               в 1237-1238 гг.)- синий флаж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 (походы монгольских войск              в 1239 году)- красный флаж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 (походы монгольских войск             в 1240-1242 гг.)- серый фла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интерактивная карта в Википедии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показывать пути вторжения монголов и называть порабощенные русские территори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фиширован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дготовленной большой карте «Борьба народов против иноземных захватчи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Х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еке» отметить и назвать территории, подвергшиеся вторжению монго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лажками определенного цвета отметить на большой карте пути вторжения монголов и указать устно название указываемых русских территорий (один представитель от группы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нстру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основе деформированного текста анализирование материала и формулирование предложений- выводов: «Какие последствия имело монгольское нашествие для Рус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читают деформированный текст, составляют варианты предложений по теме задан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(по предложенным заданиям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вариантов ответов, коллективно- групповая работа с деформированным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нстр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основе деформированного текста анализирование материала и формулирование предложений- выводов: «Какие последствия имело монгольское нашествие для Рус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и от групп зачитывают получившиеся в ходе дискуссии предложения. Обсуждают услышанно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фиширован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ске   текстовой материал- выводы: «Последствия монгольского нашествия на Рус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и от групп вывешивают на магнитной доске составленные предложения, обобщение материал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еще раз изображения оружия. У вас имеется только оружие монго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оложите народы или страны, в которых могли использовать данное воору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оложите, почему в данном уроке мы рассматриваем оружие рыцар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рассматривают картинки с оруж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казывают предположения о народах и странах, в которых могли пользоваться воины данным воору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казывают предположение, что русичи воевали не только с монголами, но и рыцарям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седа по слайду 14 Презентации «Александр Невский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изображ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известен в истории Рус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россияне- потомки  чтят пам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вского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основании изученного матери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6 классе, уч-ся отвечают на вопрос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нстру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текстовым материа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довое побоищ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4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текстовым материалом «Ледовое побоищ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-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-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-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- 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(по предложенным задани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вариантов ответов, коллективно- групповая работа с 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нстр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текстовым материа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довое побоищ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4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ние уч-ся на листках  главных мыслей из предложенных текстов (результатов обсуждения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ишир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ставление результатов работы групп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итывание представителями групп результатов работ и вывешивание листков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суждение итогов этого этапа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зультате повествования групп получается полноценный текст на тему: «Ледовое побоище»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нстру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артами- схемами битвы на Чудском оз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а- схем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та- схем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рта- схем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рта- схем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5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показывать построение немецких рыцарей и русской дружины перед боем, передислокацию войск во время боя, рассказывать ход битв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вариантов ответов, коллективно- групповая работа с картами- схе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нстр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артами- схемами битвы на Чудском оз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а- схем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та- схем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рта- схем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рта- схем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5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ники групп кратко записывают ход битвы, указывая построение и движение войск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ишир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артами- схемами битвы на Чудском озере – слайды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та- схем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та- схем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рта- схем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рта- схема 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и от групп рассказывают ход битвы, показывая построение и движение войск на слайдах Презентаци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нстру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онятийным аппаратом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6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мся в группах представлены термины и понятия с опреде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еклассники должны соотнести определение и термин или понят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иза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вариантов ответов, коллективно- групповая работа с карточками- терминами и понят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нструкц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онятийным аппаратом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ние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6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еклассники обобщают мнения и в группе составляют «правильные пары»: термин или понятие- определе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ишир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е результатов работ 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бщение знаний понятийного аппарата у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: просмотр слайдов 15-16 Презентац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каждой из групп поочередно вывешивают на доску выполненное задание с комментар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еклассники из других групп заслушивают термины- определения, высказывают свои согласия- несоглас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ыв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лайд 17 Презент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ек был периодом самого ужасного потрясения для Руси. С востока на нее хлынули монголы, разорили, обезлюдили большую часть Руси и поработили остатки народонаселения. С северо- запада ей угрожало западное католичест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политического деятеля того времени формулировалась так: поставить Русь по возможности в такие отношения к разным врагам, при которых она могла сохранить свое существование. </w:t>
            </w:r>
            <w:r>
              <w:rPr>
                <w:i/>
                <w:sz w:val="28"/>
                <w:szCs w:val="28"/>
              </w:rPr>
              <w:t>Человеком,</w:t>
            </w:r>
            <w:r>
              <w:rPr>
                <w:sz w:val="28"/>
                <w:szCs w:val="28"/>
              </w:rPr>
              <w:t xml:space="preserve"> который принял на себя эту задачу и определил на будущие времена дальнейшее цивилизационное развитие страны, является в русской истории ______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обеды в _____________ и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и самым авторитетным и уважаемым среди русских кн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метились два пути отношения Руси с Западом и Востоков. Князь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цивилизационный выбор более слабого в пользу союза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____________________, обосновывая свой выбор _________________, _________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.____________, 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читают текст слай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т варианты недостающего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ают, доказывают свои точки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тельно формулируют правильные предложен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ы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учитель спрашивает, вопросы учащихся записывает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материал вызвал у вас вопрос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сталось непонят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сть предложения- мнения по вопросам одноклассников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сначала мысленно обобщают изучен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сняют для себя- все ли понятно, не осталось ли вопрос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возникновении вопросов по теме урока, уч-ся озвучивают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казываются по вопросам одноклассников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Ледового побоища в наше время находится в стороне от оживлённых проезжих дорог. Сюда можно добраться на перекладных, а далее пеш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от район у Чудского озера интересен в историческом, археологическом и иных планах. В этих местах имеются древние курганные захоронения, загадочные подземелья и т.п. Здесь также отмечаются периодические появления НЛО и загадочного "снежного человека" (к северу от реки Желча). Учеными проведён важный этап работы по определению местоположения братских могил (захоронений) воинов, погибших в Ледовом побоище, остатков Вороньего камня, района старого и нового городищ и ряда других объектов, связанных с битвой. </w:t>
              <w:br/>
              <w:t xml:space="preserve">        Теперь необходимы более детальные исследования района сражения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ло - за археологами  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не все исторические тайны открыт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з присутствующих задумывался  о том, хочет ли он (она) стать ученым- историком и открывать- писать  новые неизведанные страницы истории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заслушивают информацию- вопрос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ют творческий отве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ы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фрагментов из кинофильма «Александр Невский» (1938 г.) режиссера Эйзенштей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ывки из кинофильма, в которых звучат известные цитаты:</w:t>
            </w:r>
          </w:p>
          <w:p>
            <w:pPr>
              <w:pStyle w:val="Normal"/>
              <w:numPr>
                <w:ilvl w:val="0"/>
                <w:numId w:val="1"/>
              </w:numPr>
              <w:shd w:fill="F8FC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пожить спокойно не дадут, ни помереть!</w:t>
            </w:r>
          </w:p>
          <w:p>
            <w:pPr>
              <w:pStyle w:val="Normal"/>
              <w:numPr>
                <w:ilvl w:val="0"/>
                <w:numId w:val="1"/>
              </w:numPr>
              <w:shd w:fill="F8FC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, коротка кольчужка…</w:t>
            </w:r>
          </w:p>
          <w:p>
            <w:pPr>
              <w:pStyle w:val="Normal"/>
              <w:numPr>
                <w:ilvl w:val="0"/>
                <w:numId w:val="1"/>
              </w:numPr>
              <w:shd w:fill="F8FC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ибора и вши не забьешь.</w:t>
            </w:r>
          </w:p>
          <w:p>
            <w:pPr>
              <w:pStyle w:val="Normal"/>
              <w:numPr>
                <w:ilvl w:val="0"/>
                <w:numId w:val="1"/>
              </w:numPr>
              <w:shd w:fill="F8FC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чи и ведьму бьют!</w:t>
            </w:r>
          </w:p>
          <w:p>
            <w:pPr>
              <w:pStyle w:val="Normal"/>
              <w:numPr>
                <w:ilvl w:val="0"/>
                <w:numId w:val="1"/>
              </w:numPr>
              <w:shd w:fill="F8FC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оспода рыцари в обмен пойдут. На мыло менять будем.</w:t>
            </w:r>
          </w:p>
          <w:p>
            <w:pPr>
              <w:pStyle w:val="Normal"/>
              <w:numPr>
                <w:ilvl w:val="0"/>
                <w:numId w:val="1"/>
              </w:numPr>
              <w:shd w:fill="F8FC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забудь обиды, Ярославич. Встань за дело новгородское.</w:t>
              <w:br/>
              <w:t>— За обиды русской земли встану!</w:t>
            </w:r>
          </w:p>
          <w:p>
            <w:pPr>
              <w:pStyle w:val="Normal"/>
              <w:numPr>
                <w:ilvl w:val="0"/>
                <w:numId w:val="1"/>
              </w:numPr>
              <w:shd w:fill="F8FCFF" w:val="clear"/>
              <w:spacing w:before="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то с мечом к нам войдет, тот от меча и погибнет. На том стояла, стоит и стоять будет земля Русская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просматривают кинофраг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ют цитаты (самостоятель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яют друг- другу непонятные фр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ое внимание при анализе обратить на последнюю цит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просы учащимся (слайд 18 Презентации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шь ли ты себя патриотом? Почем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 как должен защищать Родину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овь к Родине, Отчизн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а и Процветание Родины- забота и долг каждого гражданин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12:00Z</dcterms:created>
  <dc:creator>S8</dc:creator>
  <dc:description/>
  <cp:keywords/>
  <dc:language>en-US</dc:language>
  <cp:lastModifiedBy>IT</cp:lastModifiedBy>
  <cp:lastPrinted>2009-10-28T14:11:00Z</cp:lastPrinted>
  <dcterms:modified xsi:type="dcterms:W3CDTF">2009-11-10T16:38:00Z</dcterms:modified>
  <cp:revision>5</cp:revision>
  <dc:subject/>
  <dc:title/>
</cp:coreProperties>
</file>