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rFonts w:eastAsia="Calibri"/>
          <w:b/>
          <w:color w:val="0000FF"/>
        </w:rPr>
        <w:t xml:space="preserve">                     </w:t>
      </w:r>
      <w:r>
        <w:rPr>
          <w:b/>
          <w:color w:val="0000FF"/>
        </w:rPr>
        <w:t>Здравствуйте, уважаемые колле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</w:t>
      </w:r>
      <w:r>
        <w:rPr>
          <w:rFonts w:cs="Times New Roman" w:ascii="Times New Roman" w:hAnsi="Times New Roman"/>
          <w:sz w:val="32"/>
          <w:szCs w:val="32"/>
        </w:rPr>
        <w:t xml:space="preserve">часто волнует вопрос: «Почему наши дети стали озлобленными, ничем не интересуются, перестали мечтать». А ответ очень простой. Детей нужно воспитывать. Им нужно простое человеческое общение. Согласитесь со мной, что даже детские фильмы насыщены стрельбой, дракой, убийствами и жестокостью. Да и каждый выпуск новостей не обходится без сводки убийств, терактов и прочих катастроф. Это негативно сказывается на неокрепшей психике детей. Да и некоторые родители  вместо бесед с детьми,  предпочитают просмотр телепередач. Обучающиеся предоставлены сами себе, и их воспитание проходит вне дома.  Так уже 1 сентября  в первый класс ко мне пришли двое   детей , состоящих на учете в детской комнате милиции. </w:t>
      </w:r>
      <w:r>
        <w:rPr>
          <w:rFonts w:cs="Times New Roman" w:ascii="Times New Roman" w:hAnsi="Times New Roman"/>
          <w:sz w:val="28"/>
          <w:szCs w:val="28"/>
        </w:rPr>
        <w:t>Для того чтобы оказать  ученикам поддержку. В данном случае я   должна быть творцом интересных и полезных для учащихся мероприятий. Моя задача, как классного руководителя,  раскрыть детский мир ребенка, помочь ему войти в самостоятельную жизнь  и стать   Человеком.  В связи с этим у меня возникла идея создания</w:t>
      </w:r>
      <w:r>
        <w:rPr/>
        <w:t xml:space="preserve"> 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граммы «Берегите людей!». Где я преследовала цель: формирование толерантных отношений в классном коллективе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b/>
          <w:color w:val="0000FF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способствовать воспитанию важных личностных качеств младшего школьника: доброты, милосердия, терпимости, уважения другого через учебно-воспитательный процесс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формировать коммуникативные навыки обучающихся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установить тесное сотрудничество семьи и школы в решении воспитательных задач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формировать классный коллектив на основе принципов взаимоуважения, взаимопомощи, сотрудничества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 xml:space="preserve">Участники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TimesNewRoman"/>
        <w:spacing w:lineRule="auto" w:line="24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375"/>
        <w:gridCol w:w="4877"/>
      </w:tblGrid>
      <w:tr>
        <w:trPr>
          <w:trHeight w:val="50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лас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делы программы</w:t>
            </w:r>
          </w:p>
        </w:tc>
      </w:tr>
      <w:tr>
        <w:trPr>
          <w:trHeight w:val="56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7-2008 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ьтесь, это я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 раздела: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8-2009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 понимать друг друга с полуслов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Цель раздела: формирование межличностных отношений в классном коллективе.</w:t>
            </w:r>
          </w:p>
        </w:tc>
      </w:tr>
      <w:tr>
        <w:trPr>
          <w:trHeight w:val="56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9-2010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е лучше!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Цель раздела : развитие чувства сплоченности коллектива.</w:t>
            </w:r>
          </w:p>
        </w:tc>
      </w:tr>
      <w:tr>
        <w:trPr>
          <w:trHeight w:val="56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0-2011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те людей!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Цель раздела: формирование толерантных отношений между детьми.</w:t>
            </w:r>
          </w:p>
        </w:tc>
      </w:tr>
    </w:tbl>
    <w:p>
      <w:pPr>
        <w:pStyle w:val="TimesNewRoman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Программа состоит из 4 разделов </w:t>
      </w:r>
    </w:p>
    <w:p>
      <w:pPr>
        <w:pStyle w:val="TimesNewRoman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imesNewRoman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</w:t>
      </w:r>
      <w:r>
        <w:rPr>
          <w:color w:val="000000"/>
        </w:rPr>
        <w:t>Что я жду после реализации программы</w:t>
      </w:r>
      <w:r>
        <w:rPr>
          <w:color w:val="0000FF"/>
          <w:sz w:val="24"/>
          <w:szCs w:val="24"/>
        </w:rPr>
        <w:t xml:space="preserve"> : </w:t>
      </w:r>
      <w:r>
        <w:rPr>
          <w:color w:val="000000"/>
        </w:rPr>
        <w:t>Для обучающихся:  владение определенным уровнем нравственной культуры.</w:t>
      </w:r>
    </w:p>
    <w:p>
      <w:pPr>
        <w:pStyle w:val="TimesNewRoman"/>
        <w:spacing w:lineRule="auto" w:line="240"/>
        <w:rPr>
          <w:color w:val="000000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лассного коллектив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коллективе отношения между обучающимися должны быть построены на доброжелательности, уважении, понимании, доверии, согласии, поддержке, сопереживании, взаимопомощ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аких результатов я достигл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граммы  1 класс  Знакомьтесь это я</w:t>
      </w:r>
      <w:r>
        <w:rPr>
          <w:rFonts w:cs="Times New Roman" w:ascii="Times New Roman" w:hAnsi="Times New Roman"/>
          <w:sz w:val="32"/>
          <w:szCs w:val="32"/>
        </w:rPr>
        <w:t xml:space="preserve">  Воспитательная работа  опиралась на доверительные отношения, которые складывались у ребят в семье, активно привлекались родители к делам класса. Это помогло первоклассникам легче перенести адаптационный период .Ребенок осознал ,что он свою неповторимость, свою индивидуа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.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класс  Давайте понимать друг друга с полуслов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о 2 классе после знакомства друг с другом особое значение приобретают отношения со сверстниками. Для психологического комфорта ребёнка в коллективе необходимо чувствовать поддержку и одобрение со стороны товарищей, поэтому воспитательная работа класса была  направлена на формирование межличностных отноше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есте лучш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чувства сплоченности проводилась по следующим направлениям: Работа с родителями, внеурочная деятельность, систематические классные часы, беседы, тренинги, иг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бота по данной программе еще не завершена, но уже есть определённые результаты.  И вот на них мне хочется остановиться подробн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бы на детей меньшее влияние оказывала улица, я способствовала их занятости во вн время. Итак ,занятость детей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атральный кружок-4 человек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ско-юношеская спортивная школа-7чел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а искусств-11 чел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669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45pt;height:141.1pt" filled="f" o:ole="">
            <v:imagedata r:id="rId3" o:title=""/>
          </v:shape>
          <o:OLEObject Type="Embed" ProgID="" ShapeID="ole_rId2" DrawAspect="Content" ObjectID="_855582787" r:id="rId2"/>
        </w:objec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з диаграммы видно, что каждый год увеличивается кол-во обуч-ся в посещении дополнительных занятий 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>Считаю, что  если дети увлечены любимым делом, то и его результат очень хороший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ждое дело само себя хвали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Cs/>
          <w:sz w:val="32"/>
          <w:szCs w:val="32"/>
        </w:rPr>
        <w:t>В нашей школе существует дет организация Св- самоцв. В законах орг есть правило если класс совершает полезные дела , то за каждое из них он получает лепесток вол цветка. Вот мы их сколько собрал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На уровне коллективных дел у нас очень хорошие  и индивидуальные показатели. Всего этого мы не смогли бы достигнуть, если- бы не Психологический климат в классе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object w:dxaOrig="8490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5pt;height:202.25pt" filled="f" o:ole="">
            <v:imagedata r:id="rId5" o:title=""/>
          </v:shape>
          <o:OLEObject Type="Embed" ProgID="" ShapeID="ole_rId4" DrawAspect="Content" ObjectID="_684206407" r:id="rId4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заимоотношения теплые , радостные  Следовательно, и  уровень воспитанности должен расти вместе с нами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object w:dxaOrig="7260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pt;height:240.85pt" filled="f" o:ole="">
            <v:imagedata r:id="rId7" o:title=""/>
          </v:shape>
          <o:OLEObject Type="Embed" ProgID="" ShapeID="ole_rId6" DrawAspect="Content" ObjectID="_733816286" r:id="rId6"/>
        </w:objec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Это результат анкетирования школьного психолог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А в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к </w:t>
      </w:r>
      <w:r>
        <w:rPr>
          <w:rFonts w:cs="Times New Roman" w:ascii="Times New Roman" w:hAnsi="Times New Roman"/>
          <w:sz w:val="28"/>
          <w:szCs w:val="28"/>
        </w:rPr>
        <w:t>оценили Ур воспитан своих детей в 1 классе  родители (Диаграмм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ольшим достижением, я считаю, создание </w:t>
      </w:r>
      <w:r>
        <w:rPr>
          <w:rFonts w:cs="Times New Roman" w:ascii="Times New Roman" w:hAnsi="Times New Roman"/>
          <w:b/>
          <w:sz w:val="28"/>
          <w:szCs w:val="28"/>
        </w:rPr>
        <w:t>портфолио</w:t>
      </w:r>
      <w:r>
        <w:rPr>
          <w:rFonts w:cs="Times New Roman" w:ascii="Times New Roman" w:hAnsi="Times New Roman"/>
          <w:sz w:val="28"/>
          <w:szCs w:val="28"/>
        </w:rPr>
        <w:t xml:space="preserve"> детей, где каждый ребенок соучастник его создания. Дети с большим удовольствием делают пополнения в портфолио, так как это их личные достижения. Вместе с ними растет страница «Дневник самонаблюдений», где ребята вносят корректировку своего мнения по годам обучения. И отрадно то, что их мнение об одноклассниках, увлечениях в процессе взросления становится более осмысл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во 2 классе  на вопрос что тебя радует в твоем характере был дан ответ умение быть  всегда в хорошем настроении , то в 3 классе –уже появляется новый ответ доброта, чуткость, внимательность к людя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Вывод по реализации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Я уверена, что моя работа по программе «Береги людей!» идет в правильном направлении. Я вместе с детьми учусь преодолевать тот путь, который   им будет так необходим в дальнейшей жизни.  Это говорят и отзывы по моей работе родителей  обучающихся  коллег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Ждут нас сотни дорог,  но у каждого будет своя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И до цели добраться ,конечно помогут друзья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Чтоб скорее исполнились давние наши мечт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Пусть всегда  будет главным урок Доброты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4 клас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Берегите людей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66FF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366FF"/>
          <w:sz w:val="18"/>
          <w:szCs w:val="18"/>
        </w:rPr>
        <w:t>Цель</w:t>
      </w:r>
      <w:r>
        <w:rPr>
          <w:rFonts w:cs="Times New Roman" w:ascii="Times New Roman" w:hAnsi="Times New Roman"/>
          <w:sz w:val="18"/>
          <w:szCs w:val="18"/>
        </w:rPr>
        <w:t xml:space="preserve"> раздела программы: формирование толерантных отношений между детьми, с какими-либо различиями (национальными, религиозными). Детей с ограниченными возможностя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 как  нашем классном коллективе   есть ребенок инвалид. Стараюсь к  его проявлению болезни вызывать у детей сочувствие.   Рассказывала о его болезни, как ему порой бывает  тяжело, больно. Искали вместе с детьми выход как ему помочь . Пришли к выводу, что ему одному очень скучно и вот тогда когда его нет в классе, то  дети стали писать ему письма.  Сами придумали, за что я им очень благодарна интересную форму общения рисуют свою руку, пишут пожелание и отпускают  это послание в почтовый ящик. А он уже прочитав на обратной стороне пишет свой ответ. Таким образом, они ему предлагают руки помощ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">
    <w:name w:val="Обычный + Times New Roman"/>
    <w:basedOn w:val="Normal"/>
    <w:qFormat/>
    <w:pPr>
      <w:spacing w:lineRule="auto" w:line="36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8:20:00Z</dcterms:created>
  <dc:creator>Admin</dc:creator>
  <dc:description/>
  <cp:keywords/>
  <dc:language>en-US</dc:language>
  <cp:lastModifiedBy>Admin</cp:lastModifiedBy>
  <cp:lastPrinted>2011-04-13T20:42:00Z</cp:lastPrinted>
  <dcterms:modified xsi:type="dcterms:W3CDTF">2011-04-13T16:43:00Z</dcterms:modified>
  <cp:revision>4</cp:revision>
  <dc:subject/>
  <dc:title>Урок доброты</dc:title>
</cp:coreProperties>
</file>