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Тема: Таблица сложения. Упрощение таблицы сложения на основе переместительного  закона    сложения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Цели: 1.Учить выполнять сложение при помощи составленных столбиков таблицы сложения на основе переместительного закона сложения; формировать умение сравнивать числа и их упорядочи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ть анализирующее восприятие, внимание, лог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аккура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д урока</w:t>
      </w:r>
    </w:p>
    <w:p>
      <w:pPr>
        <w:pStyle w:val="Normal"/>
        <w:ind w:hanging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рганизационный момент.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Введение в тему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. Из какой сказки этот отрывок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жды маша пошла в лес и потерялась. Вышла на опушку и увидела дом. Вошла в дом и посреди комнаты стоял большой стол, а вокруг него три стула: большой, маленький и поменьше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« Три медведя»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каким числом обозначим количество медведей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3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 Назовите соседей этого числа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2 и 4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 Расположите данные числа в порядке увеличения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2,34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 Запишите эти числа. Что у вас получилось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-Д. Отрезок натурального ряда.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Изучение нового материала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 Не хотят медведи Машеньку отпускать. Только тогда они её отпустят, если вы выполните все задания. Поможем ей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так, 1 задание( устно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Посмотрите на доску. Что Вы заметили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+2         4+3                     5+3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+3         3+4                     3+5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Это суммы. Числа одинаковые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 Найдите значение сумм. Что можете сказать?( на доске появляются равенства 3+2=5  2+3=5 4+3=7   3+4=7     5+3=8    3+5=8)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значения одинаковые, потому что числа переставили местами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 Какой можно сделать вывод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От перестановки слагаемых значение суммы не изменится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В математике этот закон называется переместительным ( появляется таблица) Молодцы. Справились с этим задание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У. 2 задание. У Вас на столе лежит таблица а у меня на доске, которую мы составили на прошлых уроках. Большая она? Я предлагаю вам сделать её короче. Кто догадался как это сделать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-Д. Убрать повторяющиеся примеры. Воспользоваться переместительным законом сложения.         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( Работа проводится фронтально. Ребята называют  примеры, которые убирает учитель с доски. Дети вычёркивают в листочках).На доске остаются равенства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2+2=4        3+3=6     4+4=8   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+2=5        3+4=7     5+4=9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+2=6        3+5=8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5+2=7        3+6=9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6+2=8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7+2=9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Это новая таблица ,которую Вы постепенно выучите наизусть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 кто назовёт тему урока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Составление таблицы сложен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У.3 задание. ( работа по учебнику) Когда Маша шла по лесу, она собирала  грибы и цветы. Откройте учебники на с. 33,  № 70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Сравни число белых грибов и мухоморов. Запишите неравенства, в которых слева будет число белых грибов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11&gt;14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 Сколько всего грибов  на каждом рисунке? Запишите их в порядке уменьшения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7,6,5,4,3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 Расположите данные числа в порядке увеличения. Что получилось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3,4,5,6,7  Отрезок натурального ряд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У.4задание. И последнее задание.(на столе карточки с рисунком, на котором расположены примеры из таблицы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зьмите карточки и раскрасьте рисунок.(  Работа парами. Двое учеников выполняют эту работу на компьютере и распечатывают)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У. Вы всё сделали правильно. Я отправляю в лес сообщение и к окончанию урока мы получим ответ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Итог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У. Для чего нужно знать таблицу сложения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Д. Чтобы быстро решать примеры и задачи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У. Какие ещё сказки Вы знаете? Я предлагаю собрать сказку, решив примеры. ( работа в группах по 4 человека). Назовите сказки и их авторов. Эти сказки есть в нашей библиотеке  и вы можете их прочитать. ( выставка книг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( Стук в дверь.) Ребята, нам почта. Кто прочитает письмо? ( Здравствуйте, ученики 1А класса. Я Вам очень благодарна за помощь. Я благополучно добралась до своего дома и передаю Вам гостинец. Маша.) В корзине печенье « грибочки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58:00Z</dcterms:created>
  <dc:creator>1</dc:creator>
  <dc:description/>
  <cp:keywords/>
  <dc:language>en-US</dc:language>
  <cp:lastModifiedBy>Дом</cp:lastModifiedBy>
  <dcterms:modified xsi:type="dcterms:W3CDTF">2011-06-19T07:33:00Z</dcterms:modified>
  <cp:revision>2</cp:revision>
  <dc:subject/>
  <dc:title>Тема: Таблица сложения</dc:title>
</cp:coreProperties>
</file>