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– конспект урока по окружающему миру.</w:t>
      </w:r>
    </w:p>
    <w:p>
      <w:pPr>
        <w:pStyle w:val="Normal"/>
        <w:ind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851"/>
        <w:rPr/>
      </w:pPr>
      <w:r>
        <w:rPr>
          <w:b/>
          <w:sz w:val="28"/>
        </w:rPr>
        <w:t xml:space="preserve">Тема урока. </w:t>
      </w:r>
      <w:r>
        <w:rPr>
          <w:sz w:val="28"/>
        </w:rPr>
        <w:t>Обобщение по теме «Природные условия Земли».</w:t>
      </w:r>
    </w:p>
    <w:p>
      <w:pPr>
        <w:pStyle w:val="Normal"/>
        <w:ind w:hanging="851"/>
        <w:rPr>
          <w:b/>
          <w:b/>
          <w:sz w:val="28"/>
        </w:rPr>
      </w:pPr>
      <w:r>
        <w:rPr>
          <w:b/>
          <w:sz w:val="28"/>
        </w:rPr>
        <w:t>Цели урока:</w:t>
      </w:r>
    </w:p>
    <w:p>
      <w:pPr>
        <w:pStyle w:val="Normal"/>
        <w:ind w:hanging="851"/>
        <w:rPr/>
      </w:pPr>
      <w:r>
        <w:rPr>
          <w:b/>
          <w:sz w:val="28"/>
        </w:rPr>
        <w:t>образовательные:</w:t>
      </w:r>
      <w:r>
        <w:rPr>
          <w:sz w:val="28"/>
        </w:rPr>
        <w:t xml:space="preserve"> обобщить знания о климатических поясах Земли, природных зонах, составе почвы и жизни людей в различных природных условиях;</w:t>
      </w:r>
    </w:p>
    <w:p>
      <w:pPr>
        <w:pStyle w:val="Normal"/>
        <w:ind w:hanging="851"/>
        <w:rPr/>
      </w:pPr>
      <w:r>
        <w:rPr>
          <w:b/>
          <w:sz w:val="28"/>
        </w:rPr>
        <w:t xml:space="preserve">воспитательные: </w:t>
      </w:r>
      <w:r>
        <w:rPr>
          <w:sz w:val="28"/>
        </w:rPr>
        <w:t>воспитывать интерес к познанию окружающего мира, воспитывать чувство товарищества,  взаимовыручки, умение работать в группе, воспитывать бережное отношение к природе, сохранять физическое здоровье детей;</w:t>
      </w:r>
    </w:p>
    <w:p>
      <w:pPr>
        <w:pStyle w:val="Normal"/>
        <w:ind w:hanging="851"/>
        <w:rPr/>
      </w:pPr>
      <w:r>
        <w:rPr>
          <w:b/>
          <w:sz w:val="28"/>
        </w:rPr>
        <w:t xml:space="preserve">развивающие: </w:t>
      </w:r>
      <w:r>
        <w:rPr>
          <w:sz w:val="28"/>
        </w:rPr>
        <w:t>развивать логическое мышление, речь, умение анализировать и делать выводы.</w:t>
      </w:r>
    </w:p>
    <w:p>
      <w:pPr>
        <w:pStyle w:val="Normal"/>
        <w:ind w:hanging="851"/>
        <w:jc w:val="both"/>
        <w:rPr/>
      </w:pPr>
      <w:r>
        <w:rPr>
          <w:b/>
          <w:sz w:val="28"/>
        </w:rPr>
        <w:t xml:space="preserve">Оборудование урока: </w:t>
      </w:r>
      <w:r>
        <w:rPr>
          <w:sz w:val="28"/>
        </w:rPr>
        <w:t>урок проводится в медиатеке, учебник «Окружающий мир», карта «Климатические пояса Земли», электронная презентация «Природные зоны Земли», кроссворд по теме «Состав почвы», иллюстрации жилищ народов мира.</w:t>
      </w:r>
    </w:p>
    <w:p>
      <w:pPr>
        <w:pStyle w:val="Normal"/>
        <w:ind w:hanging="851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u w:val="single"/>
        </w:rPr>
        <w:t>Сообщение темы и постановка цели урока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Ребята, мы с вами закончили изучение большой и интересной темы «Природные условия Земли» и сегодня повторим и обобщим все, что узнали на уроках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u w:val="single"/>
        </w:rPr>
        <w:t>Бюро погоды. Выступление синоптиков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Октябрь – листопадник, грязник, зазимник. Ветры срывают с леса последние листья. Идет дождь. Покончив с первым делом – раздеванием леса – осень принялась за второе: студит и студит воду. Все чаще по утрам лужи покрываются хрупким льдом. Как и воздух, вода уже оскуднела жизнью. В осеннее ненастье семь погод на дворе. 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Народные приметы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Холодной зиме быть – если птица дружно в отлет пошла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Поздний листопад – к суровой и продолжительной зиме.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>
          <w:sz w:val="28"/>
        </w:rPr>
        <w:t>(Анализ погоды за прошедшую неделю)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b/>
          <w:sz w:val="28"/>
        </w:rPr>
        <w:t>2. Обобщение знан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бобщающая беседа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Посмотрите на карту климатических поясов. Н. Сладков назвал нашу планету «Разноцветная Земля»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-Согласны ли вы с этим высказыванием?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Этой теме посвящено следующее стихотворение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  <w:u w:val="single"/>
        </w:rPr>
        <w:t>Климатические пояса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Ах,  как прекрасна наша планета!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Вот белая лента, вот синего цвета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А вот голубеет под ней полоса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Земля в разноцветные ленты одета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Точней в климатические пояса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Вы сразу полярный увидели пояс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А что означает пояс полярный?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Там климат суровый и жутко коварный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 xml:space="preserve">Холодные ветры летят как ножи. 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И мерзнут медведи и даже моржи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Чуть ниже – пояс умеренный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климат в нем тоже нужный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Не то, чтобы очень северный,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и не так, чтоб южный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Еще ниже – пояс тропический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 xml:space="preserve">Там даже зимой тепло. 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И снег видят люди практически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Не чаще, чем НЛО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А в поясе экваториальном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Самом жарком из поясов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Все ходят в костюмах купальных,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А дети и без штанов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 xml:space="preserve">Зачем же наш глобус так разрисован? 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Зачем? Чтобы было ясней для народа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Где климат какой и какая природа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- Отчего зависит расположение климатических поясов?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- Из чего состоят климатические пояс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ему климатические пояса не совпадают с природными зонами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м определяется природная зон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овите природные зоны Земл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u w:val="single"/>
        </w:rPr>
        <w:t>Просмотр электронной презентации по теме «Природные зоны Земл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бята, я приглашаю вас совершить путешествие по природным зонам Земл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ть выбираем такой: от класса – аэродрома на Северный полюс, а затем постепенно будем приближаться к экватору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(Просмотр электронной презентации сопровождается рассказом учителя)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В эту минуту мы летим над Северным Ледовитым океаном. Эта зона ледяных пустынь. Полярная ночь – 150 суток. Зимой температура понижается до –40 градусов, дуют ветры, часты бураны. Летом температура чуть выше нуля. Но животные приспособились к суровым условиям Арктики. Давайте посмотрим, кто здесь живет. 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А сейчас под нами раскинулась безлесная зона. Это тундра. Природа здесь сурова. Зима 8 –9 месяцев. Снега немного, поэтому земля промерзает на большую глубину. Лето короткое, осадки незначительны, сильные ветры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Но и здесь сформировался свой животный мир. 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-Назовите его представителей (по картине)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Продвигаясь на юг, мы стали замечать появляющиеся участки леса. Затем лес становится похож на безбрежный зеленый океан. Леса бывают двух типов: хвойные - тайга. Это северные густые леса. Там произрастают ель, пихта, кедр, сосна. Разнообразен животный мир.  И смешанный лес. Для зоны лесов характерна четкая смена времен года. Здесь существуют самые благоприятные условия для жизни животных и растений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Летим на юг. Лесов уже нет. На все четыре стороны раскинулась бескрайняя равнина – степь. Это удивительная земля. Зима короткая, довольно холодная. Лето продолжительное, жаркое. Дождей выпадает немного, в основном летом. Богатые почвы с толстым слоем перегноя. 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-Посмотрите, кто живет в степи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Продолжаем наш полет. Мы приближаемся к пустыням. Пустыни на нашей планете самые опасные, но в то же время и самые загадочные места. Они пугают своей неприступностью. Их труднее покорить, чем даже самые высокие горные вершины. Они занимают огромные пространства на Земле. Особенно в Африке, Азии, Австралии. Поверхность покрыта песчаными барханами. Лето продолжительное, жаркое. Сухое. Зима короткая, но холодная. Бывает до –30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Наше путешествие подошло к концу.</w:t>
      </w:r>
    </w:p>
    <w:p>
      <w:pPr>
        <w:pStyle w:val="TextBodyIndent"/>
        <w:rPr/>
      </w:pPr>
      <w:r>
        <w:rPr/>
        <w:t xml:space="preserve"> </w:t>
      </w:r>
      <w:r>
        <w:rPr/>
        <w:t>Можно сделать вывод:</w:t>
      </w:r>
    </w:p>
    <w:p>
      <w:pPr>
        <w:pStyle w:val="TextBodyIndent"/>
        <w:rPr/>
      </w:pPr>
      <w:r>
        <w:rPr/>
        <w:t xml:space="preserve"> </w:t>
      </w:r>
      <w:r>
        <w:rPr/>
        <w:t>природа Земли разнообразна. Животные и растения приспосабливаются к природным условия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каком климатическом поясе находится наша местност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какой природной зоне?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Подробнее природные зоны мы будем изучать во 2-ом триместре.</w:t>
      </w:r>
    </w:p>
    <w:p>
      <w:pPr>
        <w:pStyle w:val="Normal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Физминутка.</w:t>
      </w:r>
    </w:p>
    <w:p>
      <w:pPr>
        <w:pStyle w:val="Heading1"/>
        <w:ind w:left="-851" w:hanging="0"/>
        <w:rPr/>
      </w:pPr>
      <w:r>
        <w:rPr/>
        <w:t xml:space="preserve">            </w:t>
      </w:r>
      <w:r>
        <w:rPr/>
        <w:t>Раз – подняться на носки и улыбнуться</w:t>
      </w:r>
    </w:p>
    <w:p>
      <w:pPr>
        <w:pStyle w:val="Normal"/>
        <w:rPr>
          <w:sz w:val="28"/>
        </w:rPr>
      </w:pPr>
      <w:r>
        <w:rPr>
          <w:sz w:val="28"/>
        </w:rPr>
        <w:t>Два – руки вверх и потянуться.</w:t>
      </w:r>
    </w:p>
    <w:p>
      <w:pPr>
        <w:pStyle w:val="Normal"/>
        <w:rPr>
          <w:sz w:val="28"/>
        </w:rPr>
      </w:pPr>
      <w:r>
        <w:rPr>
          <w:sz w:val="28"/>
        </w:rPr>
        <w:t>Три – согнуться, разогнуться.</w:t>
      </w:r>
    </w:p>
    <w:p>
      <w:pPr>
        <w:pStyle w:val="Normal"/>
        <w:rPr>
          <w:sz w:val="28"/>
        </w:rPr>
      </w:pPr>
      <w:r>
        <w:rPr>
          <w:sz w:val="28"/>
        </w:rPr>
        <w:t>Четыре – начинаем все сначала.</w:t>
      </w:r>
    </w:p>
    <w:p>
      <w:pPr>
        <w:pStyle w:val="Normal"/>
        <w:rPr>
          <w:sz w:val="28"/>
        </w:rPr>
      </w:pPr>
      <w:r>
        <w:rPr>
          <w:sz w:val="28"/>
        </w:rPr>
        <w:t>Пять – поглубже всем вздохнуть.</w:t>
      </w:r>
    </w:p>
    <w:p>
      <w:pPr>
        <w:pStyle w:val="Normal"/>
        <w:rPr>
          <w:sz w:val="28"/>
        </w:rPr>
      </w:pPr>
      <w:r>
        <w:rPr>
          <w:sz w:val="28"/>
        </w:rPr>
        <w:t>Шесть – на пояс руки став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ь – повороты туловища начинаем.</w:t>
      </w:r>
    </w:p>
    <w:p>
      <w:pPr>
        <w:pStyle w:val="Normal"/>
        <w:rPr>
          <w:sz w:val="28"/>
        </w:rPr>
      </w:pPr>
      <w:r>
        <w:rPr>
          <w:sz w:val="28"/>
        </w:rPr>
        <w:t>Восемь – приседа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ять – потягиваемся, отдыхаем. </w:t>
      </w:r>
    </w:p>
    <w:p>
      <w:pPr>
        <w:pStyle w:val="Normal"/>
        <w:rPr>
          <w:sz w:val="28"/>
        </w:rPr>
      </w:pPr>
      <w:r>
        <w:rPr>
          <w:sz w:val="28"/>
        </w:rPr>
        <w:t>Десять – и урок наш продолжаем.</w:t>
      </w:r>
    </w:p>
    <w:p>
      <w:pPr>
        <w:pStyle w:val="Normal"/>
        <w:numPr>
          <w:ilvl w:val="0"/>
          <w:numId w:val="6"/>
        </w:numPr>
        <w:rPr>
          <w:sz w:val="28"/>
          <w:u w:val="single"/>
        </w:rPr>
      </w:pPr>
      <w:r>
        <w:rPr>
          <w:sz w:val="28"/>
          <w:u w:val="single"/>
        </w:rPr>
        <w:t>Работа в группах. Исследовательская деятельность.</w:t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  <w:t>(Учитель раздает иллюстрации различных жилищ народов мир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вы думаете, в каких климатических поясах живут люди в этих жилищах?</w:t>
      </w:r>
    </w:p>
    <w:p>
      <w:pPr>
        <w:pStyle w:val="Normal"/>
        <w:ind w:left="-851" w:hanging="0"/>
        <w:rPr/>
      </w:pPr>
      <w:r>
        <w:rPr>
          <w:i/>
          <w:sz w:val="28"/>
        </w:rPr>
        <w:t>1-ая группа – изба.</w:t>
      </w:r>
      <w:r>
        <w:rPr>
          <w:sz w:val="28"/>
        </w:rPr>
        <w:t xml:space="preserve"> (Умеренный пояс. Лесная полоса. Четкая смена времен года. Холодная зима. Жаркое лето. Вокруг много деревьев. Именно из них строят люди избу. Дом должен быть теплый зимой и легко проветриваемый летом).</w:t>
      </w:r>
    </w:p>
    <w:p>
      <w:pPr>
        <w:pStyle w:val="Normal"/>
        <w:ind w:left="-851" w:hanging="0"/>
        <w:rPr/>
      </w:pPr>
      <w:r>
        <w:rPr>
          <w:i/>
          <w:sz w:val="28"/>
        </w:rPr>
        <w:t>2-ая группа – яранга.</w:t>
      </w:r>
      <w:r>
        <w:rPr>
          <w:sz w:val="28"/>
        </w:rPr>
        <w:t xml:space="preserve"> (Природная зона – тундра. Прохладное лето  и холодная продолжительная зима. Деревьев нет. Главное занятие людей – оленеводство. Жилище должно быть теплым и легко разбираемым и собираемым. Яранга состоит из каркаса, покрытого оленьими шкурами.)</w:t>
      </w:r>
    </w:p>
    <w:p>
      <w:pPr>
        <w:pStyle w:val="Normal"/>
        <w:ind w:left="-851" w:hanging="0"/>
        <w:rPr/>
      </w:pPr>
      <w:r>
        <w:rPr>
          <w:i/>
          <w:sz w:val="28"/>
        </w:rPr>
        <w:t>3-я группа – иглу.</w:t>
      </w:r>
      <w:r>
        <w:rPr>
          <w:sz w:val="28"/>
        </w:rPr>
        <w:t>( Арктический пояс. Весь год отрицательные температуры. Ничего нет кроме льда и вечных ветров. Эскимосы строят свои дома из ледяных кирпичей).</w:t>
      </w:r>
    </w:p>
    <w:p>
      <w:pPr>
        <w:pStyle w:val="Normal"/>
        <w:ind w:left="-851" w:hanging="0"/>
        <w:rPr/>
      </w:pPr>
      <w:r>
        <w:rPr>
          <w:i/>
          <w:sz w:val="28"/>
        </w:rPr>
        <w:t>4-я группа – бамбуковый дом .</w:t>
      </w:r>
      <w:r>
        <w:rPr>
          <w:sz w:val="28"/>
        </w:rPr>
        <w:t>( Экваториальный пояс. Лето влажное, жаркое. Зима сухая, +20. Температуры весь год высокие. Жителям не нужно утеплять дом. Он должен быть легко проветриваемый)</w:t>
      </w:r>
    </w:p>
    <w:p>
      <w:pPr>
        <w:pStyle w:val="2"/>
        <w:rPr>
          <w:u w:val="none"/>
        </w:rPr>
      </w:pPr>
      <w:r>
        <w:rPr/>
        <w:t>Вывод: Люди вынуждены приспосабливаться к особенностям климата, в котором они живут.</w:t>
      </w:r>
    </w:p>
    <w:p>
      <w:pPr>
        <w:pStyle w:val="2"/>
        <w:numPr>
          <w:ilvl w:val="0"/>
          <w:numId w:val="6"/>
        </w:numPr>
        <w:rPr>
          <w:u w:val="none"/>
        </w:rPr>
      </w:pPr>
      <w:r>
        <w:rPr/>
        <w:t>Решение кроссворда.</w:t>
      </w:r>
    </w:p>
    <w:p>
      <w:pPr>
        <w:pStyle w:val="2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От природных условий, от растительности, осадков зависит еще один важнейший компонент природы – почва. </w:t>
      </w:r>
    </w:p>
    <w:p>
      <w:pPr>
        <w:pStyle w:val="2"/>
        <w:numPr>
          <w:ilvl w:val="0"/>
          <w:numId w:val="2"/>
        </w:numPr>
        <w:rPr>
          <w:u w:val="none"/>
        </w:rPr>
      </w:pPr>
      <w:r>
        <w:rPr>
          <w:u w:val="none"/>
        </w:rPr>
        <w:t>Назовите виды почв.</w:t>
      </w:r>
    </w:p>
    <w:p>
      <w:pPr>
        <w:pStyle w:val="2"/>
        <w:numPr>
          <w:ilvl w:val="0"/>
          <w:numId w:val="2"/>
        </w:numPr>
        <w:rPr>
          <w:u w:val="none"/>
        </w:rPr>
      </w:pPr>
      <w:r>
        <w:rPr>
          <w:u w:val="none"/>
        </w:rPr>
        <w:t>Вспомним состав почвы, решая кроссворд.</w:t>
      </w:r>
    </w:p>
    <w:p>
      <w:pPr>
        <w:pStyle w:val="2"/>
        <w:rPr>
          <w:u w:val="none"/>
          <w:lang w:val="en-US"/>
        </w:rPr>
      </w:pPr>
      <w:r>
        <w:rPr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156845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2.3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156845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2.3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3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56845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2.3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147320</wp:posOffset>
                </wp:positionV>
                <wp:extent cx="38481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.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1.6pt;mso-position-vertical-relative:text;margin-left:14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.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hanging="0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2222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2222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235</wp:posOffset>
                </wp:positionH>
                <wp:positionV relativeFrom="paragraph">
                  <wp:posOffset>12700</wp:posOffset>
                </wp:positionV>
                <wp:extent cx="384810" cy="2933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995</wp:posOffset>
                </wp:positionH>
                <wp:positionV relativeFrom="paragraph">
                  <wp:posOffset>12700</wp:posOffset>
                </wp:positionV>
                <wp:extent cx="384810" cy="293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9207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7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9207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7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7560</wp:posOffset>
                </wp:positionH>
                <wp:positionV relativeFrom="paragraph">
                  <wp:posOffset>9207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7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9235</wp:posOffset>
                </wp:positionH>
                <wp:positionV relativeFrom="paragraph">
                  <wp:posOffset>82550</wp:posOffset>
                </wp:positionV>
                <wp:extent cx="384810" cy="2933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4995</wp:posOffset>
                </wp:positionH>
                <wp:positionV relativeFrom="paragraph">
                  <wp:posOffset>82550</wp:posOffset>
                </wp:positionV>
                <wp:extent cx="384810" cy="2933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4995</wp:posOffset>
                </wp:positionH>
                <wp:positionV relativeFrom="paragraph">
                  <wp:posOffset>152400</wp:posOffset>
                </wp:positionV>
                <wp:extent cx="384810" cy="2933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2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152400</wp:posOffset>
                </wp:positionV>
                <wp:extent cx="384810" cy="2933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27305</wp:posOffset>
                </wp:positionV>
                <wp:extent cx="36576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2.1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27305</wp:posOffset>
                </wp:positionV>
                <wp:extent cx="36576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2.1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4995</wp:posOffset>
                </wp:positionH>
                <wp:positionV relativeFrom="paragraph">
                  <wp:posOffset>17780</wp:posOffset>
                </wp:positionV>
                <wp:extent cx="384810" cy="2933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.4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9235</wp:posOffset>
                </wp:positionH>
                <wp:positionV relativeFrom="paragraph">
                  <wp:posOffset>17780</wp:posOffset>
                </wp:positionV>
                <wp:extent cx="384810" cy="293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.4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760</wp:posOffset>
                </wp:positionH>
                <wp:positionV relativeFrom="paragraph">
                  <wp:posOffset>97155</wp:posOffset>
                </wp:positionV>
                <wp:extent cx="36576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7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36576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7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97155</wp:posOffset>
                </wp:positionV>
                <wp:extent cx="36576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7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7560</wp:posOffset>
                </wp:positionH>
                <wp:positionV relativeFrom="paragraph">
                  <wp:posOffset>97155</wp:posOffset>
                </wp:positionV>
                <wp:extent cx="36576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7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36576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97155</wp:posOffset>
                </wp:positionV>
                <wp:extent cx="36576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7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4995</wp:posOffset>
                </wp:positionH>
                <wp:positionV relativeFrom="paragraph">
                  <wp:posOffset>87630</wp:posOffset>
                </wp:positionV>
                <wp:extent cx="384810" cy="2933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9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87630</wp:posOffset>
                </wp:positionV>
                <wp:extent cx="384810" cy="2933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4995</wp:posOffset>
                </wp:positionH>
                <wp:positionV relativeFrom="paragraph">
                  <wp:posOffset>157480</wp:posOffset>
                </wp:positionV>
                <wp:extent cx="384810" cy="2933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2.4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851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4995</wp:posOffset>
                </wp:positionH>
                <wp:positionV relativeFrom="paragraph">
                  <wp:posOffset>23495</wp:posOffset>
                </wp:positionV>
                <wp:extent cx="384810" cy="29337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.8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4995</wp:posOffset>
                </wp:positionH>
                <wp:positionV relativeFrom="paragraph">
                  <wp:posOffset>93345</wp:posOffset>
                </wp:positionV>
                <wp:extent cx="384810" cy="2933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.3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4995</wp:posOffset>
                </wp:positionH>
                <wp:positionV relativeFrom="paragraph">
                  <wp:posOffset>163195</wp:posOffset>
                </wp:positionV>
                <wp:extent cx="384810" cy="29337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2.8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85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85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лой земли, где не растут растен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дна из составных частей почвы, хорошо удерживающая вод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аз, входящий в состав почв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ня льют, меня пьют. Всем нужна я. Кто я такая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инеральные …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щества, повышающее плодородие почвы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b/>
          <w:sz w:val="28"/>
        </w:rPr>
        <w:t>3 . Итоги уро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очется закончить наш урок теми же словами, какими его начали «Как прекрасна наша планета!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необходимо делать, чтобы она и дальше оставалась такой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м дети могут помочь природе?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>Об этом говорит и народная мудрост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я заботу люби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 хозяина земля – круглая сирота.</w:t>
      </w:r>
    </w:p>
    <w:p>
      <w:pPr>
        <w:pStyle w:val="Heading1"/>
        <w:ind w:left="-851" w:hanging="0"/>
        <w:rPr>
          <w:b/>
          <w:b/>
        </w:rPr>
      </w:pPr>
      <w:r>
        <w:rPr/>
        <w:t>Что нового вы узнали на уроке?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ставление оценок за урок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Домашнее задание.</w:t>
      </w:r>
      <w:r>
        <w:rPr>
          <w:sz w:val="28"/>
        </w:rPr>
        <w:t xml:space="preserve"> Подобрать интересные сведения о природных явлениях.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27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ind w:left="491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ind w:left="49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476" w:hanging="375"/>
      </w:pPr>
      <w:rPr>
        <w:u w:val="none"/>
      </w:rPr>
    </w:lvl>
  </w:abstractNum>
  <w:abstractNum w:abstractNumId="7">
    <w:lvl w:ilvl="0">
      <w:start w:val="4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  <w:jc w:val="both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ind w:left="-851" w:hanging="0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3:00Z</dcterms:created>
  <dc:creator>0</dc:creator>
  <dc:description/>
  <dc:language>en-US</dc:language>
  <cp:lastModifiedBy>0</cp:lastModifiedBy>
  <dcterms:modified xsi:type="dcterms:W3CDTF">2002-01-01T05:12:00Z</dcterms:modified>
  <cp:revision>6</cp:revision>
  <dc:subject/>
  <dc:title>План – конспект урока по окружающему миру</dc:title>
</cp:coreProperties>
</file>