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М «Д.М.Карбышев атындағы № 40 орта мектеп»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У «Средняя школа № 40 им. Д.М.Карбышева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Открытый урок 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по естествознанию на тему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Погода и климат»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32"/>
          <w:szCs w:val="32"/>
        </w:rPr>
        <w:t>Учитель: Кожахметова Ж.Б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       Класс: 5 </w:t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jc w:val="center"/>
        <w:rPr/>
      </w:pPr>
      <w:r>
        <w:rPr>
          <w:sz w:val="32"/>
          <w:szCs w:val="32"/>
          <w:lang w:val="kk-KZ"/>
        </w:rPr>
        <w:t>Петропавл  қаласы, 2006 ж.</w: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kk-KZ"/>
        </w:rPr>
        <w:t>г</w:t>
      </w:r>
      <w:r>
        <w:rPr>
          <w:sz w:val="32"/>
          <w:szCs w:val="32"/>
        </w:rPr>
        <w:t>.Петропавловск, 2006 г.</w: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года и клима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Совершенствовать знания по теме «Атмосфера», познакомить с понятиями «погода и климат».  Стимулировать творческую мыслительную деятельность учащихся на уроках через использование краеведческого матери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Учебник естествознания Б.Ш.Абдиманапов, ТСО по естествозна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глядный материал</w:t>
      </w:r>
      <w:r>
        <w:rPr>
          <w:sz w:val="28"/>
          <w:szCs w:val="28"/>
        </w:rPr>
        <w:t>. Карта климатических з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аточный материал</w:t>
      </w:r>
      <w:r>
        <w:rPr>
          <w:sz w:val="28"/>
          <w:szCs w:val="28"/>
        </w:rPr>
        <w:t>: Рабочие лис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 ребята! Я рада приветствовать; у нас  с вами в гостях учителя города, посмотрели, оглянулись и постараемся больше не отвлекаться. Давайте покажем, как мы хорошо можем раб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д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шлом уроке мы говорили о воздухе, о его значении для всего жи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стихотворение  прочитает ученик,  а вы выделите в тексте загрязнителей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мотри – вот опять в небесах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ывет черный дым над тайгой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нь и ночь под рев машин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лю так свою крушим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но мы на планете чужой…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лу поднял взрыв на дыбы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шла вдруг вода из руч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ь – Земля, за часом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уках качая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е знать ты мо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беда тво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услыш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ма вы писали сочинение на тему «Чтобы я сделал для защиты воздуха в нашей местности». Прослушаем некоторые (2-3 сочинения зачитываются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 А теперь мы с Вами разгадаем кроссворд, а разгадав его получим </w:t>
      </w:r>
      <w:r>
        <w:rPr>
          <w:sz w:val="32"/>
          <w:szCs w:val="32"/>
        </w:rPr>
        <w:t xml:space="preserve">ключевое слов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шего уро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406908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00.1pt;mso-wrap-distance-left:9pt;mso-wrap-distance-right:9pt;mso-wrap-distance-top:0pt;mso-wrap-distance-bottom:0pt;margin-top:10.85pt;mso-position-vertical-relative:text;margin-left: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</w:rPr>
        <w:t xml:space="preserve">Слой атмосферы, в котором образуются облака, выпадают осадки и дует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вет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</w:rPr>
        <w:t>Какой из видов транспорта является основным загрязнителем воздух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устой туман, смешанный с дымом, копотью, газ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</w:rPr>
        <w:t>Один из газов, входящий в состав атмосфе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Газообразное вещество, с помощью которого измеряют атмосферное давл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Как называется прибор, с помощью которого измеряют атмосферное да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rPr/>
      </w:pPr>
      <w:r>
        <w:rPr>
          <w:sz w:val="28"/>
          <w:szCs w:val="28"/>
        </w:rPr>
        <w:t xml:space="preserve">- Давайте прочитаем полученное сл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вая тема  сегодняшнего урока «Погода и климат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вучит грамзапись и прокручиваются слайд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смотрите внимательно слайды, сравните их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м отличаются просмотренные картины (заострить внимание на временах год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ак как мы с вами живём в Казахстане, давайте вспомним, как звучат времена года на государственном языке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има  – </w:t>
      </w:r>
      <w:r>
        <w:rPr>
          <w:sz w:val="28"/>
          <w:szCs w:val="28"/>
          <w:lang w:val="kk-KZ"/>
        </w:rPr>
        <w:t>қыс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Лето – </w:t>
      </w:r>
      <w:r>
        <w:rPr>
          <w:sz w:val="28"/>
          <w:szCs w:val="28"/>
          <w:lang w:val="kk-KZ"/>
        </w:rPr>
        <w:t>жас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5210</wp:posOffset>
                </wp:positionH>
                <wp:positionV relativeFrom="paragraph">
                  <wp:posOffset>2051685</wp:posOffset>
                </wp:positionV>
                <wp:extent cx="1325880" cy="1901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90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з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вес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ле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ос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9.7pt;mso-wrap-distance-left:9pt;mso-wrap-distance-right:9pt;mso-wrap-distance-top:0pt;mso-wrap-distance-bottom:0pt;margin-top:161.5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ос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Осень – </w:t>
      </w:r>
      <w:r>
        <w:rPr>
          <w:sz w:val="28"/>
          <w:szCs w:val="28"/>
          <w:lang w:val="kk-KZ"/>
        </w:rPr>
        <w:t>құ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есна – </w:t>
      </w:r>
      <w:r>
        <w:rPr>
          <w:sz w:val="28"/>
          <w:szCs w:val="28"/>
          <w:lang w:val="kk-KZ"/>
        </w:rPr>
        <w:t>көк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едём игру «Найди соответствие» в ваших рабочих листах (работа в парах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64160</wp:posOffset>
                </wp:positionV>
                <wp:extent cx="1783080" cy="4855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85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ре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ре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ьюж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ждли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ждлив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арк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сушлив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яж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ой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олот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тк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роз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смур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лжитель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хлад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ння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неж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ро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х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пл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пл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лод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лодно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82.3pt;mso-wrap-distance-left:9pt;mso-wrap-distance-right:0pt;mso-wrap-distance-top:0pt;mso-wrap-distance-bottom:0pt;margin-top:20.8pt;mso-position-vertical-relative:text;margin-left:32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ре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ре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ьюж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ждли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ждлив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арк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сушлив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яж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ой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олот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тк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роз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смур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лжитель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хлад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ння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неж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ро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х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пл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пл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лод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лодно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 – отмечает признаки з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яд – признаки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яд – весны и осен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зачитаем...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блюдение за пог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мы поговорим о погоде за окном  нашего класса (работа на доске в таблице)</w:t>
      </w:r>
    </w:p>
    <w:p>
      <w:pPr>
        <w:pStyle w:val="Normal"/>
        <w:ind w:left="720" w:hanging="0"/>
        <w:rPr/>
      </w:pPr>
      <w:r>
        <w:rPr/>
        <w:t>- Какое сегодня число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44"/>
        <w:gridCol w:w="1537"/>
        <w:gridCol w:w="1504"/>
        <w:gridCol w:w="1738"/>
        <w:gridCol w:w="1796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. вет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. дав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- Какая сегодня погода (делают выводы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- А что такое погод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запишем определение погоды (запись в рабочий лист)</w:t>
      </w:r>
    </w:p>
    <w:p>
      <w:pPr>
        <w:pStyle w:val="Normal"/>
        <w:rPr>
          <w:sz w:val="28"/>
          <w:szCs w:val="28"/>
          <w:lang w:val="en-US" w:eastAsia="en-US" w:bidi="ne"/>
        </w:rPr>
      </w:pPr>
      <w:r>
        <w:rPr>
          <w:sz w:val="28"/>
          <w:szCs w:val="28"/>
          <w:lang w:val="en-US" w:eastAsia="en-US" w:bidi="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155</wp:posOffset>
                </wp:positionH>
                <wp:positionV relativeFrom="paragraph">
                  <wp:posOffset>140970</wp:posOffset>
                </wp:positionV>
                <wp:extent cx="6946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1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8555</wp:posOffset>
                </wp:positionH>
                <wp:positionV relativeFrom="paragraph">
                  <wp:posOffset>140970</wp:posOffset>
                </wp:positionV>
                <wp:extent cx="3094990" cy="580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ояние нижних слоев атмосферы в данный момент в определенной мес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1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ояние нижних слоев атмосферы в данный момент в определенной мес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140970</wp:posOffset>
                </wp:positionV>
                <wp:extent cx="1609090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яется ежеднев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1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няется ежеднев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 сейчас выполним следующую работу (устно). Вспомним признаки погоды</w:t>
      </w:r>
    </w:p>
    <w:p>
      <w:pPr>
        <w:pStyle w:val="Normal"/>
        <w:rPr/>
      </w:pPr>
      <w:r>
        <w:rPr/>
        <w:t>1 – вариант записывает признаки хорошей погоды</w:t>
      </w:r>
    </w:p>
    <w:p>
      <w:pPr>
        <w:pStyle w:val="Normal"/>
        <w:rPr/>
      </w:pPr>
      <w:r>
        <w:rPr/>
        <w:t>2 – вариант пасмурной погоды</w:t>
      </w:r>
    </w:p>
    <w:p>
      <w:pPr>
        <w:pStyle w:val="Normal"/>
        <w:rPr/>
      </w:pPr>
      <w:r>
        <w:rPr/>
        <w:t>- жаркая                                           - дождь</w:t>
      </w:r>
    </w:p>
    <w:p>
      <w:pPr>
        <w:pStyle w:val="Normal"/>
        <w:rPr/>
      </w:pPr>
      <w:r>
        <w:rPr/>
        <w:t>- безветренная                                -  пурга</w:t>
      </w:r>
    </w:p>
    <w:p>
      <w:pPr>
        <w:pStyle w:val="Normal"/>
        <w:rPr/>
      </w:pPr>
      <w:r>
        <w:rPr/>
        <w:t>- солнечная                                     - ме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минутка:</w:t>
      </w:r>
      <w:r>
        <w:rPr>
          <w:sz w:val="28"/>
          <w:szCs w:val="28"/>
        </w:rPr>
        <w:t xml:space="preserve"> Ветер дует нам в лиц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качалось деревц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етер тише, тише, тиш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ревцо всё выше, в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– думаю, что вы ежедневно интересуетесь погодой перед выходом из дома</w:t>
      </w:r>
    </w:p>
    <w:p>
      <w:pPr>
        <w:pStyle w:val="Normal"/>
        <w:rPr/>
      </w:pPr>
      <w:r>
        <w:rPr>
          <w:sz w:val="28"/>
          <w:szCs w:val="28"/>
        </w:rPr>
        <w:t>Прослушаем прогноз погоды в нашей области на декабрь.</w:t>
      </w:r>
    </w:p>
    <w:p>
      <w:pPr>
        <w:pStyle w:val="Normal"/>
        <w:rPr/>
      </w:pPr>
      <w:r>
        <w:rPr>
          <w:sz w:val="28"/>
          <w:szCs w:val="28"/>
        </w:rPr>
        <w:t>8. Телерепор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пал ли прогноз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по сравнению погоды (зима – лето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 вас на столах лежат таблицы, по которым надо определить ср.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января, июля.  Данные занести в таблиц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4572000" cy="6388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2316"/>
                              <w:gridCol w:w="2364"/>
                            </w:tblGrid>
                            <w:tr>
                              <w:trPr/>
                              <w:tc>
                                <w:tcPr>
                                  <w:tcW w:w="72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яц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р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ю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 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0.3pt;mso-wrap-distance-left:9pt;mso-wrap-distance-right:9pt;mso-wrap-distance-top:0pt;mso-wrap-distance-bottom:0pt;margin-top:14.8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2316"/>
                        <w:gridCol w:w="2364"/>
                      </w:tblGrid>
                      <w:tr>
                        <w:trPr/>
                        <w:tc>
                          <w:tcPr>
                            <w:tcW w:w="72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яц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.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ю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19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19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сравним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января, июля (больш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разница здесь большая. Это характерно для резко континентального клим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большинстве случаев погоду путают с климатом. В чем заключается их различие? Запишите определение</w:t>
      </w:r>
    </w:p>
    <w:p>
      <w:pPr>
        <w:pStyle w:val="Normal"/>
        <w:ind w:left="720" w:hanging="0"/>
        <w:rPr>
          <w:sz w:val="28"/>
          <w:szCs w:val="28"/>
          <w:lang w:val="en-US" w:eastAsia="en-US" w:bidi="ne"/>
        </w:rPr>
      </w:pPr>
      <w:r>
        <w:rPr>
          <w:sz w:val="28"/>
          <w:szCs w:val="28"/>
          <w:lang w:val="en-US" w:eastAsia="en-US" w:bidi="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43815</wp:posOffset>
                </wp:positionV>
                <wp:extent cx="694690" cy="5803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м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3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м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67945</wp:posOffset>
                </wp:positionV>
                <wp:extent cx="3094990" cy="5803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голетний режим погоды, характерный для данной мес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5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голетний режим погоды, характерный для данной мес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1855</wp:posOffset>
                </wp:positionH>
                <wp:positionV relativeFrom="paragraph">
                  <wp:posOffset>67945</wp:posOffset>
                </wp:positionV>
                <wp:extent cx="1609090" cy="580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ойчиво длительное 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ойчиво длительное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же климат отличается климат от пог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планету опоясывают широкие области с приблизительно одинаковым климатом. Их называют климатическими зонами.</w:t>
      </w:r>
    </w:p>
    <w:p>
      <w:pPr>
        <w:pStyle w:val="Normal"/>
        <w:rPr/>
      </w:pPr>
      <w:r>
        <w:rPr>
          <w:sz w:val="28"/>
          <w:szCs w:val="28"/>
        </w:rPr>
        <w:t>11.Давайте обратимся к карте, а вы откроете учебники на странице 74</w:t>
      </w:r>
    </w:p>
    <w:p>
      <w:pPr>
        <w:pStyle w:val="Normal"/>
        <w:ind w:left="720" w:hanging="0"/>
        <w:rPr>
          <w:sz w:val="28"/>
          <w:szCs w:val="28"/>
          <w:lang w:val="en-US" w:eastAsia="en-US" w:bidi="ne"/>
        </w:rPr>
      </w:pPr>
      <w:r>
        <w:rPr>
          <w:sz w:val="28"/>
          <w:szCs w:val="28"/>
          <w:lang w:val="en-US" w:eastAsia="en-US" w:bidi="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138430</wp:posOffset>
                </wp:positionV>
                <wp:extent cx="3209290" cy="2806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иматические з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1pt;mso-wrap-distance-left:9.05pt;mso-wrap-distance-right:9.05pt;mso-wrap-distance-top:0pt;mso-wrap-distance-bottom:0pt;margin-top:10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иматические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949"/>
        <w:gridCol w:w="300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ярны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меренны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ческая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на каком материке мы живём (Евраз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захстан находится в умеренной климатической зоне (отмети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озные и величественные явления природы с древних времен непреста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ли и занимают человечество. Самые далекие предки старались понять, отчего идёт дождь, заливающий из пещерные жилища, гремит гром и сверкает молния, зажигающая сухой лес или бушует ветер, с корнем вырывающий огромные деревья. Не умея объяснить эти явления и пугаясь их силы, человек видел в них проявление воли каких-то мощных духов, наказывающих его за проступки или недостаточное внимание к себе. Первобытный скотовод или земледелец полностью зависел от погоды. Она определяла его благосостояние. Ученые веками терпеливо разбирались в вопросах столь важных для жизни и благополучия человека, и теперь большинство из низ разрешено. Человек перестал быть беспомощным перед силами природы и в огромной степени свою зависимость от по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этими явлениями занимается климатология и метерология – это 2 большие на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доску. Запишите и запомните эти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ейчас нам об этом более подробно расскажет…. (сообщение о метероло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сейчас откройте учебники на стр. 73 абзац № 1 найдите что такое (называют в соответствии с карточ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ометеор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ящиеся метеор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ненные метеор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казать погоду можно и по местным призна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перечислим некоторые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приметы по определению погоды вы помн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репл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такое погод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лима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й климат в СК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характ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§</w:t>
      </w:r>
      <w:r>
        <w:rPr>
          <w:sz w:val="28"/>
          <w:szCs w:val="28"/>
        </w:rPr>
        <w:t xml:space="preserve"> 28 стр. 71-74, ответить на вопросы? Нарисовать картины природы нашего края или написать мини соч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урока стихотворение  «Родина Мо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я на урок по теме : «Погода и климат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Разгадать кроссворд, а разгадав его получить ключевое слово уро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2175</wp:posOffset>
                </wp:positionH>
                <wp:positionV relativeFrom="paragraph">
                  <wp:posOffset>73660</wp:posOffset>
                </wp:positionV>
                <wp:extent cx="4069080" cy="100838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79.4pt;mso-wrap-distance-left:9pt;mso-wrap-distance-right:9pt;mso-wrap-distance-top:0pt;mso-wrap-distance-bottom:0pt;margin-top:5.8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слой атмосферы, в котором образуются облака, выпадают осадки и дует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вет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1783080" cy="35261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52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тре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тре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ьюж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ждли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ждлив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арк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сушлив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яж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ой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лот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отк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роз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мур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должитель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хлад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ння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еж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ро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х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пл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пл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од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олодно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77.65pt;mso-wrap-distance-left:9pt;mso-wrap-distance-right:0pt;mso-wrap-distance-top:0pt;mso-wrap-distance-bottom:0pt;margin-top:2.25pt;mso-position-vertical-relative:text;margin-left:32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ре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ре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ьюж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ждли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ждлив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арк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сушлив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яж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ой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лот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отк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роз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мур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олжитель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хлад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ння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еж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ро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х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пл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пл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од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лодно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какой из видов транспорта является основным загрязнителем воздух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густой туман, смешанный с дымом, копотью, газам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один из газов, входящий в состав атмосфер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газообразное вещество, с помощью которого измеряют атмосферное давление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как называется прибор, с помощью которого измеряют атмосферное давление </w:t>
      </w:r>
    </w:p>
    <w:p>
      <w:pPr>
        <w:pStyle w:val="Normal"/>
        <w:ind w:left="360" w:hanging="0"/>
        <w:rPr>
          <w:sz w:val="28"/>
          <w:szCs w:val="28"/>
          <w:lang w:val="en-US" w:eastAsia="en-US" w:bidi="ne"/>
        </w:rPr>
      </w:pPr>
      <w:r>
        <w:rPr>
          <w:sz w:val="28"/>
          <w:szCs w:val="28"/>
          <w:lang w:val="en-US" w:eastAsia="en-US" w:bidi="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2857500" cy="2762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в парах (времена год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225pt;height:21.75pt;mso-wrap-distance-left:9.05pt;mso-wrap-distance-right:9.05pt;mso-wrap-distance-top:0pt;mso-wrap-distance-bottom:0pt;margin-top:12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а в парах (времена год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858010</wp:posOffset>
                </wp:positionH>
                <wp:positionV relativeFrom="paragraph">
                  <wp:posOffset>140970</wp:posOffset>
                </wp:positionV>
                <wp:extent cx="1325880" cy="143383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с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ле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с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12.9pt;mso-wrap-distance-left:9pt;mso-wrap-distance-right:9pt;mso-wrap-distance-top:0pt;mso-wrap-distance-bottom:0pt;margin-top:11.1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е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с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писать определение погоды</w:t>
      </w:r>
    </w:p>
    <w:p>
      <w:pPr>
        <w:pStyle w:val="Normal"/>
        <w:ind w:left="360" w:hanging="0"/>
        <w:rPr>
          <w:sz w:val="28"/>
          <w:szCs w:val="28"/>
          <w:lang w:val="en-US" w:eastAsia="en-US" w:bidi="ne"/>
        </w:rPr>
      </w:pPr>
      <w:r>
        <w:rPr>
          <w:sz w:val="28"/>
          <w:szCs w:val="28"/>
          <w:lang w:val="en-US" w:eastAsia="en-US" w:bidi="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109220</wp:posOffset>
                </wp:positionV>
                <wp:extent cx="694690" cy="5803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109220</wp:posOffset>
                </wp:positionV>
                <wp:extent cx="3094990" cy="5803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8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109220</wp:posOffset>
                </wp:positionV>
                <wp:extent cx="1609090" cy="5803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8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Выделить и сравнить температура в январе и июл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686"/>
        <w:gridCol w:w="784"/>
        <w:gridCol w:w="546"/>
        <w:gridCol w:w="688"/>
        <w:gridCol w:w="481"/>
        <w:gridCol w:w="589"/>
        <w:gridCol w:w="583"/>
        <w:gridCol w:w="660"/>
        <w:gridCol w:w="836"/>
        <w:gridCol w:w="765"/>
        <w:gridCol w:w="701"/>
        <w:gridCol w:w="765"/>
      </w:tblGrid>
      <w:tr>
        <w:trPr/>
        <w:tc>
          <w:tcPr>
            <w:tcW w:w="9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температура, в градусах С в СКО в 2005 г.</w:t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тропавловс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</w:t>
            </w:r>
          </w:p>
        </w:tc>
      </w:tr>
    </w:tbl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писать определение климата</w:t>
      </w:r>
    </w:p>
    <w:p>
      <w:pPr>
        <w:pStyle w:val="Normal"/>
        <w:rPr>
          <w:sz w:val="28"/>
          <w:szCs w:val="28"/>
          <w:lang w:val="en-US" w:eastAsia="en-US" w:bidi="ne"/>
        </w:rPr>
      </w:pPr>
      <w:r>
        <w:rPr>
          <w:sz w:val="28"/>
          <w:szCs w:val="28"/>
          <w:lang w:val="en-US" w:eastAsia="en-US" w:bidi="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95250</wp:posOffset>
                </wp:positionV>
                <wp:extent cx="694690" cy="46609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95250</wp:posOffset>
                </wp:positionV>
                <wp:extent cx="3094990" cy="4660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7.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58420</wp:posOffset>
                </wp:positionV>
                <wp:extent cx="1609090" cy="4660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4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записать климатические зоны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90"/>
        <w:gridCol w:w="3206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 w:eastAsia="en-US" w:bidi="ne"/>
        </w:rPr>
      </w:pPr>
      <w:r>
        <w:rPr>
          <w:sz w:val="28"/>
          <w:szCs w:val="28"/>
          <w:lang w:val="en-US" w:eastAsia="en-US" w:bidi="n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97815</wp:posOffset>
                </wp:positionV>
                <wp:extent cx="685800" cy="3429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5pt" to="161.95pt,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41211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.45pt" to="243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412115</wp:posOffset>
                </wp:positionV>
                <wp:extent cx="342900" cy="2286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2.45pt" to="341.9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64770</wp:posOffset>
                </wp:positionV>
                <wp:extent cx="3209290" cy="28067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иматические з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1pt;mso-wrap-distance-left:9.05pt;mso-wrap-distance-right:9.05pt;mso-wrap-distance-top:0pt;mso-wrap-distance-bottom:0pt;margin-top:5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иматические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7"/>
        </w:tabs>
        <w:ind w:left="967" w:hanging="607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55:00Z</dcterms:created>
  <dc:creator>комп</dc:creator>
  <dc:description/>
  <cp:keywords/>
  <dc:language>en-US</dc:language>
  <cp:lastModifiedBy>Абылайхан</cp:lastModifiedBy>
  <dcterms:modified xsi:type="dcterms:W3CDTF">2012-02-28T18:53:00Z</dcterms:modified>
  <cp:revision>11</cp:revision>
  <dc:subject/>
  <dc:title>Средней школа № 40 им</dc:title>
</cp:coreProperties>
</file>