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97D"/>
          <w:w w:val="100"/>
          <w:sz w:val="28"/>
          <w:szCs w:val="28"/>
          <w:shd w:fill="000000" w:val="clear"/>
          <w:lang w:bidi="en-US"/>
        </w:rPr>
      </w:pPr>
      <w:r>
        <w:rPr>
          <w:b/>
        </w:rPr>
        <w:t xml:space="preserve">                               </w:t>
      </w:r>
      <w:r>
        <w:rPr>
          <w:b/>
          <w:color w:val="1F497D"/>
          <w:sz w:val="28"/>
          <w:szCs w:val="28"/>
        </w:rPr>
        <w:t>Тема: А.С.Пушкин и его роман «Дубровский»</w:t>
      </w:r>
      <w:r>
        <w:rPr>
          <w:b/>
          <w:color w:val="1F497D"/>
          <w:w w:val="100"/>
          <w:sz w:val="28"/>
          <w:szCs w:val="28"/>
          <w:shd w:fill="000000" w:val="clear"/>
          <w:lang w:bidi="en-US"/>
        </w:rPr>
        <w:t>.</w:t>
      </w:r>
    </w:p>
    <w:p>
      <w:pPr>
        <w:pStyle w:val="Normal"/>
        <w:ind w:firstLine="227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ind w:firstLine="22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82550</wp:posOffset>
            </wp:positionV>
            <wp:extent cx="2047875" cy="1713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7"/>
        <w:jc w:val="both"/>
        <w:rPr>
          <w:color w:val="000000"/>
        </w:rPr>
      </w:pPr>
      <w:r>
        <w:rPr>
          <w:b/>
          <w:color w:val="1F497D"/>
        </w:rPr>
        <w:t>Цель:</w:t>
      </w:r>
      <w:r>
        <w:rPr>
          <w:color w:val="000000"/>
        </w:rPr>
        <w:t xml:space="preserve"> систематизировать и обобщить знания учащихся о творчестве поэта, подвести итоги изучения романа «Дубровский».</w:t>
      </w:r>
    </w:p>
    <w:p>
      <w:pPr>
        <w:pStyle w:val="Normal"/>
        <w:ind w:firstLine="227"/>
        <w:jc w:val="both"/>
        <w:rPr/>
      </w:pPr>
      <w:r>
        <w:rPr>
          <w:b/>
          <w:color w:val="1F497D"/>
        </w:rPr>
        <w:t>Оборудование:</w:t>
      </w:r>
      <w:r>
        <w:rPr>
          <w:color w:val="000000"/>
        </w:rPr>
        <w:t xml:space="preserve"> презентация, мультимедиа  проектор, выставка книг, словарь литературоведческих терминов, иллюстрации к произведению.</w:t>
      </w:r>
    </w:p>
    <w:p>
      <w:pPr>
        <w:pStyle w:val="Normal"/>
        <w:ind w:firstLine="227"/>
        <w:jc w:val="both"/>
        <w:rPr>
          <w:b/>
          <w:b/>
          <w:color w:val="1F497D"/>
        </w:rPr>
      </w:pPr>
      <w:r>
        <w:rPr>
          <w:color w:val="0000FF"/>
        </w:rPr>
        <w:t xml:space="preserve"> </w:t>
      </w:r>
      <w:r>
        <w:rPr>
          <w:b/>
          <w:color w:val="1F497D"/>
        </w:rPr>
        <w:t>Ход  урока:</w:t>
      </w:r>
    </w:p>
    <w:p>
      <w:pPr>
        <w:pStyle w:val="Normal"/>
        <w:ind w:firstLine="227"/>
        <w:jc w:val="both"/>
        <w:rPr/>
      </w:pPr>
      <w:r>
        <w:rPr/>
        <w:t>Приветствие учителем детей, установка на хорошее настроение. Давайте повернёмся друг к другу лицом, посмотрим в глаза и широко  улыбнёмся. Вот так вот! А теперь обратимся друг к другу с пожеланием:</w:t>
      </w:r>
      <w:r>
        <w:rPr>
          <w:bCs/>
        </w:rPr>
        <w:t xml:space="preserve"> «Пусть у тебя будет всегда хорошее настроение!»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 xml:space="preserve">Слайд 1. </w:t>
      </w:r>
      <w:r>
        <w:rPr/>
        <w:t>Учитель обращает внимание учащихся на фотографию  поэта, предлагает определить, кто запечатлен на фотографии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- Родился в Москве. Учился в Царском селе. Все его знают. Кто же этот человек? (А.С. Пушкин.)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Обратить внимание учащихся на выставку книг А.С.Пушкина.</w:t>
      </w:r>
    </w:p>
    <w:p>
      <w:pPr>
        <w:pStyle w:val="Normal"/>
        <w:ind w:firstLine="227"/>
        <w:jc w:val="both"/>
        <w:rPr>
          <w:color w:val="000000"/>
        </w:rPr>
      </w:pPr>
      <w:r>
        <w:rPr/>
        <w:t>Учитель: Что вы хотели бы узнать сегодня на уроке? Как вы думаете, зачем нам знать биографию писателя, изучать его произведения?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- В душе каждого из нас живут его удивительные строки, его безграничная любовь к отчизне, вера в добро, красоту и справедливость. Сегодня на уроке мы поговорим об А.С.Пушкине и о его романе «Дубровский» .</w:t>
      </w:r>
    </w:p>
    <w:p>
      <w:pPr>
        <w:pStyle w:val="Normal"/>
        <w:ind w:firstLine="227"/>
        <w:jc w:val="both"/>
        <w:rPr>
          <w:color w:val="000000"/>
        </w:rPr>
      </w:pPr>
      <w:r>
        <w:rPr/>
        <w:t>Учитель: Сейчас  мы поработаем с вами следующим образом: я буду задавать вам вопросы, связанные с творчеством А.С.Пушкина, а вы поработаете с таблицей, запишите ответы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Литературная викторина (в сопровождении слайдов)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Слайд 2. 1) На родовом гербе Пушкиных изображены две перекрещивающиеся пушки и животное. Какое? (Африканский слон, вспомните, кем были его предки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лайд 3. 2)Как прозвали Сашу Пушкина в Царскосельском лицее: француз, немец или арапчонок? (Француз.)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Слайд 4. 3)Назовите автора картины «Пушкин на лицейском экзамене»? (Илья Ефимович Репин.)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лайд 5. 4)По мнению А.П. Керн, она была единственной женщиной, которую поэт «истинно любил». Кто она? (Няня поэта — Арина Родионовна)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 xml:space="preserve">Слайд 6. 5)Сколько раз в день А.С. Пушкин отправлял своей невесте из Болдино телеграммы? (Не отправлял. Телеграфа  тогда  еще не было.) 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лайд 7. 6)Сколько детей было у А.С. Пушкина и его жены Натальи Николаевны Гончаровой? (Четверо)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лайд 8. 7)Какое время года  пробуждало А.С. Пушкина к творчеству? (Осень.)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лайд 9. 8)В каком году был написан роман «Дубровский»? (18З2)</w:t>
      </w:r>
    </w:p>
    <w:p>
      <w:pPr>
        <w:pStyle w:val="Normal"/>
        <w:ind w:firstLine="227"/>
        <w:jc w:val="both"/>
        <w:rPr>
          <w:color w:val="000000"/>
        </w:rPr>
      </w:pPr>
      <w:r>
        <w:rPr/>
        <w:t>- Молодцы, ребята, вы хорошо справились с этим заданием.</w:t>
      </w:r>
    </w:p>
    <w:p>
      <w:pPr>
        <w:pStyle w:val="Normal"/>
        <w:ind w:left="227" w:hanging="0"/>
        <w:jc w:val="both"/>
        <w:rPr/>
      </w:pPr>
      <w:r>
        <w:rPr/>
        <w:t>Эмоциональная разрядка. Учащиеся слушают музыку из кинофильма «Дубровский», киностудия «Ленфильм»,1936 год.</w:t>
      </w:r>
    </w:p>
    <w:p>
      <w:pPr>
        <w:pStyle w:val="Style16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учащимся представить (через образы и картины), что могли видеть, слышать и чувствовать люди, жившие в эпоху Пушкина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 xml:space="preserve">Внимание Пушкина к истории было постоянным: оно проявилось и в прозе, и в поэзии. Он интересовался и событиями «давно минувших дней», и теми, что произошли в стране на его глазах. Пушкин изучал материалы, связанные с историей Петра и восстанием Пугачева. Однако в своих произведениях он стремился не столько к точной передаче произошедших событий, сколько к отображению «духа» эпохи, к выражению мысли по поводу важнейших вопросов, касающихся жизни Отечества. Взгляды писателя выражены им в произведениях, в которых  характеризуется время, система отношении людей в определенных исторических условиях. К числу таких произведений принадлежит роман «Дубровский» — одно из самых значительных прозаических произведений Александра Сергеевича Пушк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лайд 10. Словарная работа. Дайте определение жанра романа. (Записать в тетрадь). Роман — это крупное эпическое произведение, в котором события происходят в разветвленном, развернутом сюжете, на протяжении значительного  времени и широком художественном пространстве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Учитель предлагает ответить на вопросы, работая в группах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 xml:space="preserve">1 группа. Понравился ли вам роман? Какова его основная идея?  Что выделяло Троекурова и Дубровского из среды других помещиков? Каково отношение автора к каждому из них? 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2 группа.  Расскажите о ссоре Дубровского и Троекурова. На чьей стороне автор? Кто виноват в ссоре?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 xml:space="preserve">3 группа. Кто вызвал Владимира Дубровского домой и почему? Что вы могли бы рассказать о характере младшего Дубровского? Меняется ли он на протяжении романа? Зачем, по-вашему, в романе таким образом переставлены события, что мы лишь в </w:t>
      </w:r>
      <w:r>
        <w:rPr/>
        <w:t>Х</w:t>
      </w:r>
      <w:r>
        <w:rPr>
          <w:lang w:val="en-US"/>
        </w:rPr>
        <w:t>I</w:t>
      </w:r>
      <w:r>
        <w:rPr>
          <w:color w:val="000000"/>
        </w:rPr>
        <w:t xml:space="preserve"> главе узнаем, что Дефорж и Дубровский одно и то же лицо? </w:t>
      </w:r>
    </w:p>
    <w:p>
      <w:pPr>
        <w:pStyle w:val="Normal"/>
        <w:ind w:firstLine="22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 группа. В какой роли главный герой Владимир Дубровский показался наиболее привлекательным?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5 группа. Как вы объясняете жестокое отношение Троекурова к любимой дочери и выбор Верейским  спутницы жизни? Почему Маша не приняла свободу из рук Дубровского, ожидали ли вы такой развязки?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лайд 11. П</w:t>
      </w:r>
      <w:r>
        <w:rPr/>
        <w:t>одведение итогов</w:t>
      </w:r>
      <w:r>
        <w:rPr>
          <w:color w:val="000000"/>
        </w:rPr>
        <w:t xml:space="preserve"> урока. Оценка результативности работы в группах.</w:t>
      </w:r>
      <w:r>
        <w:rPr/>
        <w:t xml:space="preserve"> 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Роман «Дубровский» Пушкин не завершил. Однако остались планы, черновики, из которых можно понять, как предполагалось развивать события — князь Верейский умирает, оставив Марью Кирилловну  вдовой. Дубровский возвращается в Россию под видом англичанина, и они соединяются.</w:t>
      </w:r>
    </w:p>
    <w:p>
      <w:pPr>
        <w:pStyle w:val="Normal"/>
        <w:ind w:firstLine="227"/>
        <w:jc w:val="both"/>
        <w:rPr>
          <w:color w:val="000000"/>
        </w:rPr>
      </w:pPr>
      <w:r>
        <w:rPr>
          <w:color w:val="000000"/>
        </w:rPr>
        <w:t>Слайд 12. Дома пофантазируйте!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I вариант: Воспользовавшись пушкинской подсказкой, допишите его вариант финала или придумайте свой.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2 вариант: Как вы себе представляете герб рода Дубровских, герб рода Троекуровых? Нарисуйте их, подготовьтесь и защитите свои творчески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28:00Z</dcterms:created>
  <dc:creator>Евгений</dc:creator>
  <dc:description/>
  <dc:language>en-US</dc:language>
  <cp:lastModifiedBy>Марина</cp:lastModifiedBy>
  <dcterms:modified xsi:type="dcterms:W3CDTF">2012-02-25T20:28:00Z</dcterms:modified>
  <cp:revision>2</cp:revision>
  <dc:subject/>
  <dc:title/>
</cp:coreProperties>
</file>