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н занятие « И я могу быть волшебником»</w:t>
      </w:r>
    </w:p>
    <w:p>
      <w:pPr>
        <w:pStyle w:val="Normal"/>
        <w:rPr/>
      </w:pPr>
      <w:r>
        <w:rPr/>
        <w:t>Цель: воспитание добра</w:t>
      </w:r>
    </w:p>
    <w:p>
      <w:pPr>
        <w:pStyle w:val="Normal"/>
        <w:rPr/>
      </w:pPr>
      <w:r>
        <w:rPr/>
        <w:t>Задачи: формировать нравственные качества человека;</w:t>
      </w:r>
    </w:p>
    <w:p>
      <w:pPr>
        <w:pStyle w:val="Normal"/>
        <w:rPr/>
      </w:pPr>
      <w:r>
        <w:rPr/>
        <w:t>способствовать умению  анализировать поступки;</w:t>
      </w:r>
    </w:p>
    <w:p>
      <w:pPr>
        <w:pStyle w:val="Normal"/>
        <w:rPr/>
      </w:pPr>
      <w:r>
        <w:rPr/>
        <w:t>.Воспитывать милосердие , доброжелательность.</w:t>
      </w:r>
    </w:p>
    <w:p>
      <w:pPr>
        <w:pStyle w:val="Normal"/>
        <w:rPr/>
      </w:pPr>
      <w:r>
        <w:rPr/>
        <w:t>Оборудование: ИКТ, лепестки Цветика –семицветика с добрыми качествами.</w:t>
      </w:r>
    </w:p>
    <w:p>
      <w:pPr>
        <w:pStyle w:val="Normal"/>
        <w:rPr/>
      </w:pPr>
      <w:r>
        <w:rPr/>
        <w:t>Форма проведения : Беседа с элементам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 занятия .</w:t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6757"/>
        <w:gridCol w:w="1003"/>
      </w:tblGrid>
      <w:tr>
        <w:trPr>
          <w:trHeight w:val="34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 на слайде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ый день ребята! Я вас очень рада виде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 теперь  возьмите друг друга за руки  и скажите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желаю тебе доб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желаешь мне доб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сли будет труд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 тебе помог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 вас занять свои мест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Наверное вы со мной согласитесь   что только Человек умеет  анализировать. Он может отличить плохое от хорошего добро от  зла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ак вы думаете, о чем я хотела бы с вами поговорить?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 назвала тему нашего занятия  </w:t>
            </w:r>
            <w:r>
              <w:rPr>
                <w:color w:val="008000"/>
                <w:sz w:val="28"/>
                <w:szCs w:val="28"/>
              </w:rPr>
              <w:t xml:space="preserve">«И я могу быть волшебником». </w:t>
            </w:r>
          </w:p>
          <w:p>
            <w:pPr>
              <w:pStyle w:val="Normal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ак вы думаете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то такие волшебники ?   А если бы вам представилась возможность быть волшебником,  то каким волшебником  вы  бы стал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 вас сегодня будет такая возможность помогите  превратить злые слова в добрые?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дность-(щедрость ,милосердие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ость- (нежность,ласка вежлив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- (правдивость честность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тельство  (долг честь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, вы самые  настоящие добрые волшебники!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Я думаю,   ведь не только слова у нас должны быть добрыми.  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-А вы как думаете? 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-Что еще должно быть в нас добрым? 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Надо чтобы и поступки наши были разумными, чтобы нам не приходилось за них красн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ы   совершили добрые поступки ?  Хотите поделиться с нами 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 фразу: </w:t>
            </w:r>
            <w:r>
              <w:rPr>
                <w:b/>
                <w:color w:val="FF0000"/>
                <w:sz w:val="28"/>
                <w:szCs w:val="28"/>
              </w:rPr>
              <w:t>Никто из вас не знает , что 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 вы очень внимательны, милосердны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Посмотрите на экр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Какое чувство у вас возникло? Почему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В жизни мы встречаем людей с ограниченными возможностями. Как вы считаете ,им легко, в нашем современном мире ?</w:t>
            </w:r>
            <w:r>
              <w:rPr>
                <w:sz w:val="28"/>
                <w:szCs w:val="28"/>
              </w:rPr>
              <w:t xml:space="preserve"> Почему? (От нашего безразличия,  а порой и оскорбления? 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ьте такую ситуа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я шел из школы домой .Видит –идет человек и палочкой тротуар ощупывает. Подошел к перекрестку и остановился. Это он движение пережидает. Сказал Боря  и пошел дальш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А как бы вы поступили на его месте ?</w:t>
            </w:r>
            <w:r>
              <w:rPr>
                <w:sz w:val="28"/>
                <w:szCs w:val="28"/>
              </w:rPr>
              <w:t xml:space="preserve"> А почему?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Чтобы было , как можно меньше таких безразличных ситуаций я предлагаю вам  5 советов.</w:t>
            </w:r>
            <w:r>
              <w:rPr>
                <w:sz w:val="28"/>
                <w:szCs w:val="28"/>
              </w:rPr>
              <w:t xml:space="preserve"> Прочитайте их и выберите на ваш взгляд самый важный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выбрал первый совет ? А что значит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? Почем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почему  у нас получились разные сов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тому что мы все разные , у нас разные черты характера , чувства и конечно мнени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 Гамзатова есть стихотворение «Берегите друзе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й мой друг, вражде и дружбе силу 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судом поспешным не греш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нев на друга может быть мгновенным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ливать покуда не спиш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жет друг, твой сам поторопился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ебя обидел невзначай 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инился друг и повинил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 греха ему не помина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верный конь, поранив ногу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друг споткнулся, а потом опять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вини его, вини дорог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коня не торопись меня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Я прошу вас люди , ради Бо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теряйте доброты свое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земле друзей не так уж много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сайтесь потерять др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чему призывает поэт?  ( к умению прощ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Мы все хотим сделать много хорошего по отношению к друзьям ,родственникам, умеем прощать , любить, сочувствовать 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</w:rPr>
              <w:t>Из какого произведения  этот   волшебный цветок?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.П Катаева? Цветик- семицветик</w:t>
            </w:r>
          </w:p>
          <w:p>
            <w:pPr>
              <w:pStyle w:val="Normal"/>
              <w:rPr/>
            </w:pPr>
            <w:r>
              <w:rPr>
                <w:b/>
              </w:rPr>
              <w:t>-Как появился цветок у Же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-Какое было последнее желание девочки?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 7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 xml:space="preserve">А сейчас  ,представьте ,что лепесток этого волшебного цветка попал  к вам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(Музыка на слайд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,  разрешим девочкам  взять первыми   лепесточки вол цветка .Молодцы вы самые настоящие джентльмены. . А теперь  мальчики. Загадайте желание и прикрепите  , лепесток к нашему  цветку Доброты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 ДОБРЫМ ВОЛШЕБНИКО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 – КА, ПОПРОБУЙ!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Т ХИТР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СЕ НЕ НУЖНО ОСОБОЙ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ЯТЬ И ИСПОЛНИ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АНЬЕ ДРУГОГО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 УДОВОЛЬСТВИ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НОЕ СЛ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ы говорили о хороших качествах человека. А какое качество на ваш взгляд самое главное?</w:t>
            </w:r>
            <w:r>
              <w:rPr>
                <w:sz w:val="28"/>
                <w:szCs w:val="28"/>
              </w:rPr>
              <w:t xml:space="preserve"> Почем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оброта –это стремление человека дать полное счастье всем людям, всему человечеству</w:t>
            </w:r>
            <w:r>
              <w:rPr>
                <w:sz w:val="28"/>
                <w:szCs w:val="28"/>
              </w:rPr>
              <w:t xml:space="preserve"> (словарьОжегов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ак вы думаете ребята, у нас сегодня получилось  главное волшебство в жизни - быть добрыми ?</w:t>
            </w:r>
          </w:p>
          <w:p>
            <w:pPr>
              <w:pStyle w:val="Normal"/>
              <w:jc w:val="both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Улыбнитесь те,  кто, не задумываясь, может сказать   себе– и я могу быть  волшебником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Я уверена , что доброта есть в каждом из нас нужно только, не забывать о ней</w:t>
            </w:r>
            <w:r>
              <w:rPr>
                <w:b/>
                <w:color w:val="FF00FF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 так приятно, что я сегодня повстречала много добрых волшебников. А ваши добрые глаза,  вашу красивую улыбку, я очень долго буду вспоминать. А чтобы вы не забыли о нашей встрече, разрешите вам вручить букл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лагодарю  вас за сотрудничество успехов вам во всем. До свида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3:29:00Z</dcterms:created>
  <dc:creator>Admin</dc:creator>
  <dc:description/>
  <cp:keywords/>
  <dc:language>en-US</dc:language>
  <cp:lastModifiedBy>Admin</cp:lastModifiedBy>
  <cp:lastPrinted>2011-04-15T12:34:00Z</cp:lastPrinted>
  <dcterms:modified xsi:type="dcterms:W3CDTF">2011-04-15T08:37:00Z</dcterms:modified>
  <cp:revision>5</cp:revision>
  <dc:subject/>
  <dc:title>Вн занятие « И я могу быть волшебником»</dc:title>
</cp:coreProperties>
</file>