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едание   КМО  25.11 2009 у.г. в Моу «ДСОШ №2»</w:t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Роль учителя математики в условиях реализации современных образовательных технологий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стафьева Л.Ф учитель математики 1 категории МОУ «ДСОШ №2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которые пути решения проблемы ухудшения математической подготовки школьников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“Об образовании” четко прослеживается тенденция к преодолению единообразия школы. Повсеместно, в том числе и в нашей Республике возникают новые виды образовательных учреждений, стало реальностью многообразие учебных планов и программ, что позволяет в значительной степени ориентировать образовательный процесс на удовлетворение разнообразных потребностей личности каждого учен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татье “Десять причин ухудшения математической подготовки школьников” Е. Юрченко и А. Слуцкого из Москвы (“Математика”, №21/2007) отмечается, что опрос учителей показывает, что в обычной средней школе количество не осваивающих школьную программу даже на минимуме базового уровня составляет от 20 до 30 %. К сожалению, с этим фактом не согласиться нельзя. И приведенные авторами этой статьи 10 причин ухудшения математической подготовки школьников вполне объективн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, учителя-практики, работающие в обычной средней школе, за все время работы ищем пути преодоления этой проблемы, и уверены, что некоторые способы решения данной задачи мы все же находим.</w:t>
      </w:r>
    </w:p>
    <w:p>
      <w:pPr>
        <w:pStyle w:val="Style14"/>
        <w:rPr/>
      </w:pPr>
      <w:r>
        <w:rPr>
          <w:sz w:val="28"/>
          <w:szCs w:val="28"/>
        </w:rPr>
        <w:t xml:space="preserve">В нашей школе методическое объединение учителей математики и информатики состоит из </w:t>
      </w:r>
      <w:r>
        <w:rPr>
          <w:sz w:val="28"/>
          <w:szCs w:val="28"/>
          <w:u w:val="single"/>
        </w:rPr>
        <w:t>6 человек</w:t>
      </w:r>
      <w:r>
        <w:rPr>
          <w:sz w:val="28"/>
          <w:szCs w:val="28"/>
        </w:rPr>
        <w:t>, одна из которых имеют высшую квалификационную категорию. Трое учителей имеют первую квалификационную категорию .одна 2 категор.</w:t>
      </w:r>
    </w:p>
    <w:p>
      <w:pPr>
        <w:pStyle w:val="Style14"/>
        <w:rPr/>
      </w:pPr>
      <w:r>
        <w:rPr>
          <w:sz w:val="28"/>
          <w:szCs w:val="28"/>
        </w:rPr>
        <w:t xml:space="preserve">Замечательно то, что педагоги нашего методического объединения четко выделили для себя главное – </w:t>
      </w:r>
      <w:r>
        <w:rPr>
          <w:sz w:val="28"/>
          <w:szCs w:val="28"/>
          <w:u w:val="single"/>
        </w:rPr>
        <w:t>надо идти по пути развития учащихся</w:t>
      </w:r>
      <w:r>
        <w:rPr>
          <w:sz w:val="28"/>
          <w:szCs w:val="28"/>
        </w:rPr>
        <w:t>. Это решение свидетельствует о том, что для педагогов выход к новой модели образования приобрел личностный смысл: каждый мысленно находит в ней свое место, строит свой новый образ, видит собственную инновационную деятельность. Понимая, что использование современных образовательных технологий в практике обучения является обязательным условием интеллектуального, творческого и нравственного развития учащихся, мы работаем над темой “Изучение и внедрение новых образовательных технологий”. Цель: Совершенствование уровня методического и профессионального мастерства, компетентности в области физмат наук и информационных технологий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 методического объединения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овать обобщение опыта педагогов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держивать научно-методический рост педагогического мастерства и творчества учителей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ближать обучение математики к реалиям современной жизни, изучая специальную литературу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оружать учащихся общими приемами мышления, умением логично рассуждать, развивая способности понимать смысл поставленной задачи, усвоения навыков алгоритмического мышл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се учителя владеют информацией о современных педагогических технологиях, используют различные технологии полностью или приемы поэлементно. Так, например, используя технологию уровневой дифференциации, еще в 1993 году в нашей школе были открыты профельные классы. Каждый год проводится комплектование классов обучения в соответствии с индивидуальными возможностями учащихся, что предупреждает неуспеваемость, стабилизирует результативность качества обученности в цел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чти все учителя работают над развитием исследовательских навыков учащихся, так, в течение учебного года учитель набирает учащихся или учащиеся сами выбирают своего руководителя, и они работают над заинтересовавшей их темой с последующей презентацией результатов работы в виде творческого экзаме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2008 году Региональный конкурс исследовательских работ «ЮНИС» выразил благодарность Ахметовой А.М. вместе с Калимуллиной Р.З. руководителям исследовательской работы учениц   лауреата Салиховой Айназ, Гариповой Алины по теме «Население посёлка Джалиль муниципального Сармановского района РТ и математическая география» Набережные Челн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, наши учителя поэлементно используют в своей работе вузовскую технологию обучения (например, урок – тематический зачет), личностно-ориентированное обучение, </w:t>
      </w:r>
    </w:p>
    <w:p>
      <w:pPr>
        <w:pStyle w:val="Style14"/>
        <w:rPr/>
      </w:pPr>
      <w:r>
        <w:rPr>
          <w:sz w:val="28"/>
          <w:szCs w:val="28"/>
        </w:rPr>
        <w:t xml:space="preserve">Уровень общепедагогической, психологической, воспитательной и методической подготовки учителей нашего методического объединения соответствует требованиям современной школы. Каждый учитель вносит свой индивидуальный вклад в коллективное творчество, каждый, обогащаясь творчеством коллектива, в то же время духовно обогащает своих коллег. Это особенно ярко проявляется на общих творческих мероприятиях. Например, при проведении недели математики, информати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 о недели математик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вобода в выборе методов работы, благоприятная морально-психологическая обстановка в нашей школе являются основой в формировании нового педагогического мышления – активного, действенного. Учителя активно занимаются разработкой новых программ, новых методик, форм работы. Так, за последние три учебных года учителями математики, информатики нашей школы разработаны 5 программ элективных курс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нимая, что уменьшение количества часов математики приводит к общему ухудшению успеваемости, наше методическое объединение всегда борется за стабильность часов. Отрадно то, что и директор, и завуч нашей школы понимают данную проблему образования и находят возможность выделить недостающий час из школьного компонен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дним из путей совершенствования процесса обучения является выполнение учащимися домашних заданий. Своевременное выполнение домашних заданий в каждом классе – одно из необходимых условий успешного усвоения учащимися программного материала. Мои личные наблюдения и исследования качества знаний учащихся показывают, что домашнее задание в повышении качества знаний учащихся занимает не последнее место. Поэтому я как родитель двух детей школьного возраста и как педагог, согласна с утверждением авторов статьи “Десять причин ухудшения математической подготовки школьников” Е. Юрченко и А. Слуцкого о том, что перегрузка детей домашними заданиями, особенно по таким предметам, как математика и русский язык, это укоренившаяся демагогия. Понимая, что грамотное составление домашних заданий и своевременная проверка их выполнения поможет решению многих насущных задач, мы обращаем большое внимание этому процессу: к концу урока отвечаем на вопросы учащихся по обсуждению домашнего задания, предусматриваем одну, две задачи повышенной сложности для сильных учеников. Зная, что их работа будет своевременно и справедливо оценено, учащиеся стараются выполнить домашнее задание и тем самым подтверждают свои знания, полученные в класс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дним из направлений работы МО является обобщение опыта работы учителей в виде брошюр. Так, в 2005-2006 учебном году выпустили брошюру “Занятия по математике для подготовительных курсов в ВУЗЫ» Из опыта работы учителя высшей квалификационной  категории МОУ «ДСОШ №2» АХМЕТОВОЙ А.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ланируется выпустить в 2010 году брошюру «Математическое разнообразие» из опыта работы учителей математики МОУ «ДСОШ №2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чителя нашего методического объединения активно посещают курсы, семинары по повышению квалификации по отдельным проблемам в ИПКРО, удовлетворяют потребность в дополнительных знаниях по педагогике, психологии, методике, изучая методические пособии, рекомендации, научную литературу по психологии и педагогике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-е учителей прошли дистанционное обучение на курсах повышения квалификации Московского педагогического университета Факультета глобальных процессов МГУ имени М.В. Ломоносова Москва 2006-2007 у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ли проблемно-целевые курсы: г.Азнакаево, Управление Образования, операторы ЭВМ 2 раз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лись на курсах «Межрегиональный центр обучения здоровью Р.Т.» (Интерактивные методы в обучении здоровья). 2005 год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ждый год учителя награждаются дипломами за предоставление своего педагогического опыта на Всероссийском фестивале «Открытый урок» «Первое сентября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мещены статьи по обмену опытом на сайте школы в интернет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ся публикации в периодической печати: 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Журнал «Наука и жизнь»  разработка 2-х уроков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азета «Казань» 1 урок на тат. Языке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урнал «магариф»  отправлены разработки 2 –х уроков, 1 уже выходит в №12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же у нас имеется диплом Ахметовой А.М. за активное участие в 4 заочном конкурсе учителей математики,  совместно с Московским центром непрерывного математическ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бота, проделываемая методическим объединением учителей математики и информатики, позволяет решать задачи по повышению степени обученности и развития интеллектуальных способностей учащихся, что отвечает задачам современной школы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которые пути решения проблемы ухудшения математической подготовки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8:00Z</dcterms:created>
  <dc:creator>FuckYouBill</dc:creator>
  <dc:description/>
  <cp:keywords/>
  <dc:language>en-US</dc:language>
  <cp:lastModifiedBy>FuckYouBill</cp:lastModifiedBy>
  <dcterms:modified xsi:type="dcterms:W3CDTF">2012-02-28T12:58:00Z</dcterms:modified>
  <cp:revision>1</cp:revision>
  <dc:subject/>
  <dc:title>Заседание   КМО  25</dc:title>
</cp:coreProperties>
</file>