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Вербицкая Светлана Николаевна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"/>
        <w:jc w:val="both"/>
        <w:rPr>
          <w:b w:val="false"/>
          <w:b w:val="false"/>
          <w:color w:val="002060"/>
          <w:sz w:val="24"/>
          <w:szCs w:val="24"/>
        </w:rPr>
      </w:pPr>
      <w:r>
        <w:rPr>
          <w:b w:val="false"/>
          <w:color w:val="00206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Ы И ПРИЕМЫ РАБОТЫ С ВОСПИТАННИКАМИ ГРУПП ПРЕДШКОЛЬНОЙ ПОДГОТОВКИ В УЧРЕЖДЕНИИ ДОПОЛНИТЕЛЬНОГО ОБРАЗОВАНИЯ ПО ИЗУЧЕНИЮ КУЛЬТУРЫ КУБАНСКОГО КАЗАЧЕСТВА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е бюджетное образовательное учреждение дополнительного образования детей Центр внешкольной работы «Гармония» города Тихорецка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хорецкий район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</w:t>
      </w:r>
    </w:p>
    <w:p>
      <w:pPr>
        <w:pStyle w:val="Style10"/>
        <w:spacing w:before="0" w:after="0"/>
        <w:jc w:val="right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Детство – каждодневное открытие мира </w:t>
      </w:r>
    </w:p>
    <w:p>
      <w:pPr>
        <w:pStyle w:val="Style10"/>
        <w:spacing w:before="0" w:after="0"/>
        <w:jc w:val="right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и поэтому надо сделать так, </w:t>
      </w:r>
    </w:p>
    <w:p>
      <w:pPr>
        <w:pStyle w:val="Style10"/>
        <w:spacing w:before="0" w:after="0"/>
        <w:jc w:val="right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чтобы оно стало, прежде всего, </w:t>
      </w:r>
    </w:p>
    <w:p>
      <w:pPr>
        <w:pStyle w:val="Style10"/>
        <w:spacing w:before="0" w:after="0"/>
        <w:jc w:val="right"/>
        <w:rPr/>
      </w:pPr>
      <w:r>
        <w:rPr>
          <w:rStyle w:val="StrongEmphasis"/>
          <w:rFonts w:cs="Arial"/>
          <w:b w:val="false"/>
          <w:sz w:val="28"/>
          <w:szCs w:val="28"/>
        </w:rPr>
        <w:t xml:space="preserve">познанием человека и Отечества, </w:t>
      </w:r>
    </w:p>
    <w:p>
      <w:pPr>
        <w:pStyle w:val="Style10"/>
        <w:spacing w:before="0" w:after="0"/>
        <w:jc w:val="right"/>
        <w:rPr/>
      </w:pPr>
      <w:r>
        <w:rPr>
          <w:rStyle w:val="StrongEmphasis"/>
          <w:rFonts w:cs="Arial"/>
          <w:b w:val="false"/>
          <w:sz w:val="28"/>
          <w:szCs w:val="28"/>
        </w:rPr>
        <w:t>их красоты и величия</w:t>
      </w:r>
      <w:r>
        <w:rPr>
          <w:rStyle w:val="Emphasis"/>
          <w:rFonts w:cs="Arial"/>
          <w:bCs/>
          <w:i w:val="false"/>
          <w:sz w:val="28"/>
          <w:szCs w:val="28"/>
        </w:rPr>
        <w:t>.</w:t>
      </w:r>
    </w:p>
    <w:p>
      <w:pPr>
        <w:pStyle w:val="Style10"/>
        <w:spacing w:before="0" w:after="0"/>
        <w:jc w:val="right"/>
        <w:rPr/>
      </w:pPr>
      <w:r>
        <w:rPr>
          <w:rStyle w:val="Emphasis"/>
          <w:rFonts w:cs="Arial"/>
          <w:i w:val="false"/>
          <w:sz w:val="28"/>
          <w:szCs w:val="28"/>
        </w:rPr>
        <w:t>( В.А.Сухомлинский)</w:t>
      </w:r>
    </w:p>
    <w:p>
      <w:pPr>
        <w:pStyle w:val="TextBody"/>
        <w:jc w:val="both"/>
        <w:rPr>
          <w:rStyle w:val="Emphasis"/>
          <w:rFonts w:cs="Arial"/>
          <w:b w:val="false"/>
          <w:b w:val="false"/>
          <w:i w:val="false"/>
          <w:i w:val="false"/>
          <w:color w:val="000000"/>
          <w:sz w:val="28"/>
          <w:szCs w:val="3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дина, Отечество, предки, корни… В этих словах близкие каждому образы: мать и отец, деды и прадеды, родители, те, кто дает жизнь новому существу. Сегодня мы на многое начинаем смотреть по-иному, многое для себя заново открываем и переоцениваем. Это относится и к прошлому нашего народа. На сегодняшний день проблема воспитания гражданина, помнящего и знающего свои корни,  является одной из самых обсуждаемых и изучаемых педагогической наукой и практи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34"/>
        </w:rPr>
        <w:t>Развитие гражданских качеств личности — процесс сложный, противоречивый и длительный. Он продолжается практически всю жизнь. Однако наиболее активно качества и чувства человека, в том числе и гражданские, взгляды и жизненные позиции, отношение к миру и людям и мотивы поведения формируются именно в дошкольные годы. И от того, как понимается и принимается гражданственность, любовь к малой Родине и какое отношение к ней вырабатывается в этот период становления личности, во многом зависит и последующее поведение человека, и его гражданская позиция.</w:t>
      </w: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 w:val="false"/>
          <w:i w:val="false"/>
          <w:sz w:val="28"/>
          <w:szCs w:val="28"/>
        </w:rPr>
        <w:t>Важнейшая культурно-гуманистическая функция воспитания состоит в содействии становлению личности как субъекта процесса собственного развития и жизнетворчества. В значительной мере этому способствуют многосторонние знания о крае, где живет человек. В связи с этим большое значение приобретает регионализация дополнительного образования, учет социально-экономических, историко-культурных и других особенностей региона при моделировании содержания образовательных программ гуманитарно-эстетической студии раннего развития детей «Малышок»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В 90-х годах  в Краснодарском крае оживился интерес педагогов к региональному подходу. Очень весомым оказался опыт регионализации, накопленный Кубанью в досоветский период. Эволюционно развиваясь, начиная с идей первого по времени кубанского просветителя К.В.Росинского, педагогические взгляды Т.Ф.Лапика, Л.Я.Апостолова, В.Г.Егорова и других кубанских педагогов воспринимаются как значительный пласт педагогического изучения культуры кубанского казачества. Игнорировать его, отвергать идею самобытного кубанского «допобразования», как системообразующего ядра этого потенциала – это значит обречь современные поиски путей решения проблемы регионализации на отрыв от культурно-образовательных традиций Кубани.</w:t>
      </w:r>
      <w:r>
        <w:rPr>
          <w:color w:val="0000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ачала 20 века главным предметом, в ходе преподавания которого дети получали сведения о крае, было кубановедение. Этот предмет способствовал созданию целостного восприятия детьми образа малой Родины. В студии «Малышок» воспитанники получают необходимые знания о Кубани о культуре казачества, о героях и подвигах казаков, посещая занятия ИЗО, музыка, окружающий мир. Традиции, заложенные педагогами студии необходимо продолжать с учетом современных достижений педагогической теории и практики, тем более, что итоги такого курса положитель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ценностей, закрепленных в традициях казачьей культуры, вырабатывалась веками и отвечает на главные вопросы человеческого бытия: во что надо верить, как и ради чего следует жить, к чему стремиться, чего избегать. Без установления тесной связи воспитания студийцев с идейной, нравственно-духовной стороной жизни кубанцев студия не может в полной мере содействовать творческому продолжению национальных традиций, традиций наших предков, наших дедов и прадедов, не способна дать формирующейся личности высокую степень нравственной устой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подобной проблемы занимались кубанские учителя начала 20-го столетия. Ими проделана огромная работа по сбору устного народного творчества казачества (баек, пословиц, поговорок, песен, прибауток), которыми педагоги студии пользуются при подготовке и проведении занятий в группах предшко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ценимую роль в работе с детьми дошкольного возраста оказывает кубанский казачий фольклор. Наши предки, незнакомые с письменностью и книгой, не были оторваны от предшествующих поколений. Все накопленное передавалось устно от человека к человеку, становилось достоянием многих. Так народ создал свое искусство, свою поэзию. Фольклор появился задолго до литературы и создавался на базе живого разговорного языка, который невозможен без интонаций и жестов. В разделе «Эмоции» образовательной программы «Психогимнастика» большое значение придается именно мимике и жестам, эмоциональному восприятию поведения тех или иных персонажей. Все это способствует сохранению и передаче той интонации, которую используют наши бабушки при исполнении фольклорных песен, прибауток, потешек, дразнилок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гр с приговорами особенно характерны интонационно-мимические компоненты, которые зависят от личных способностей игроков. Наверное, поэтому дети их так любят. Например, игра «Девица – красавица»: чем чаще дети играли в эту игру, тем сильнее проявлялись эмоции и мимика. Если в начале они просто проговаривали текст, то позднее в их речи появился оттенок насмешки, интонационная выразительность. Девица проговаривала текст капризным тоном, появилась ответная реакция на насмешку, которая выразилась в мимике и интонации. Язык казачьих баек поражает своей простотой, точностью и красотой. Простые на первый взгляд слова и сочетания слов в текстах или песни оказываются необычными, вызывают в сознании «дошколят» зримые картины, вещи получают особую окраску и значение. Древние персонажи оживают, а совершаемые ими действия, даже невозможные, вдруг становятся как бы реально происходящими. В психогимнастике для занятий с детьми применяется метод сказочной игротерапии. Инструкции методик сказкотерапии берутся из народных сказок и преданий. Такие инструкции, в сказочной форме, создают условия для более глубокого проживания ребенком всего хода игры. Так где же, как не в народном фольклоре, и нам, педагогам, черпать материал для проведения занятий? Для того чтобы сделать казачьи традиции неотъемлемой частью воспитания студийцев, педагоги создают соответствующую развивающую среду. При проведении занятий и мероприятий в интерьер кабинетов включают элементы кубанского и русского народного декоративно-прикладного искусства: панно, ширмы, мягкие игрушки, чтобы ввести детей в особый самобытный мир старины. Расширяя словарь детей через народный фольклор, на занятиях психогимнастикой используются различные его виды. Для артикуляционной и пальчиковой гимнастики берутся народные игры: «У нашей у бабушки десять внучат», «Этот пальчик – дедушка…» и други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по гражданскому воспитанию предполагает формирование у ребенка представлений об устройстве государства, о его атрибутах, отличительных особенностях. Важно дать информацию о том, что такие атрибуты, как флаг, гимн, герб, есть в каждой стране; при этом, знакомя детей с понятиями «государство», «республика» или «край», «столица», с устройством страны, важно учитывать их возрастные особенности. С целью знакомства детей с символами кубанского казачества и закрепления представлений о них важно использовать игры, игровые приемы и упраж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нь важной является работа по гражданскому и патриотическому воспитанию дошкольников через организацию краеведческой деятельности в ЦВР «Гармония», которая осуществляется в тесном сотрудничестве с работниками историко-краеведческого музея. Главная цель дошкольного краеведения — воспитание гражданина, любящего и знающего свой край. Это бесценный дар памяти поколений,  своеобразная копилка народных знаний о жизни, о человеке, о  красоте и любви. Эти знания содержат понятия о необходимости вдумчивого и бережного отношения к окружающему миру, о творческой активности, позволяющей сохранить имеющиеся духовно-нравсвенные ценности и на их основе непрерывно создавать новые. Для достижения поставленной цели педагогами решается ряд задач:</w:t>
      </w:r>
    </w:p>
    <w:p>
      <w:pPr>
        <w:pStyle w:val="TextBody"/>
        <w:jc w:val="both"/>
        <w:rPr/>
      </w:pPr>
      <w:r>
        <w:rPr>
          <w:b w:val="false"/>
          <w:i w:val="false"/>
          <w:sz w:val="28"/>
          <w:szCs w:val="34"/>
        </w:rPr>
        <w:t>- ознакомление с историей и современностью кубанского казачества;</w:t>
      </w:r>
    </w:p>
    <w:p>
      <w:pPr>
        <w:pStyle w:val="TextBody"/>
        <w:jc w:val="both"/>
        <w:rPr/>
      </w:pPr>
      <w:r>
        <w:rPr>
          <w:b w:val="false"/>
          <w:i w:val="false"/>
          <w:sz w:val="28"/>
          <w:szCs w:val="34"/>
        </w:rPr>
        <w:t>- развитие стремления как можно лучше знать свой край;</w:t>
      </w:r>
    </w:p>
    <w:p>
      <w:pPr>
        <w:pStyle w:val="TextBody"/>
        <w:jc w:val="both"/>
        <w:rPr/>
      </w:pPr>
      <w:r>
        <w:rPr>
          <w:b w:val="false"/>
          <w:i w:val="false"/>
          <w:sz w:val="28"/>
          <w:szCs w:val="34"/>
        </w:rPr>
        <w:t>- способствование становления, развития и упрочения не только детского коллектива, но и семьи;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34"/>
        </w:rPr>
      </w:pPr>
      <w:r>
        <w:rPr>
          <w:b w:val="false"/>
          <w:i w:val="false"/>
          <w:sz w:val="28"/>
          <w:szCs w:val="34"/>
        </w:rPr>
        <w:t>- способствование развития личностных качеств дошкольников средствами краеведения;</w:t>
      </w:r>
    </w:p>
    <w:p>
      <w:pPr>
        <w:pStyle w:val="Normal"/>
        <w:jc w:val="both"/>
        <w:rPr/>
      </w:pPr>
      <w:r>
        <w:rPr>
          <w:bCs/>
          <w:sz w:val="28"/>
        </w:rPr>
        <w:t>- приобщение воспитанников к культуре, традициям и обычаям других народов, населяющих Кубань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Во времена нового, скоростного, компьютерного века ясно одно: современное регионально-самобытное образование Кубани нуждается в использовании материала, собранного мэтрами кубанской педагогики, с учетом новейших достижений психолого-педагогических знаний. Кубанский фольклор является неиссякаемым источником народной мудрости в воспитании детей в целом и в развитии дошкольников на занятиях студии «Малышок» в частности. Мы убеждены в том, что любовь к Отчизне начинается с любви к своей малой родине – месту, где человек родился, к его истории, людям по – настоящему героических, вписанных в летопись родного края  - важный момент в воспитании маленького гражданина и патриота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и воспитание. №5 – М., 200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ольное воспитание. №10 – М., 200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синникова Н.В. Региональное своеобразие кубанской школы: историко-педагогический и современный аспекты. – Краснодар, 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32"/>
      <w:szCs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2:00Z</dcterms:created>
  <dc:creator>Admin</dc:creator>
  <dc:description/>
  <cp:keywords/>
  <dc:language>en-US</dc:language>
  <cp:lastModifiedBy>User</cp:lastModifiedBy>
  <dcterms:modified xsi:type="dcterms:W3CDTF">2012-02-07T09:02:00Z</dcterms:modified>
  <cp:revision>2</cp:revision>
  <dc:subject/>
  <dc:title>                               МЕТОДИЧЕСКАЯ РАЗРАБОТКА</dc:title>
</cp:coreProperties>
</file>