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– чтения.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Учитель: Носкова Лариса Александров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 для детей дошкольного и младшего школьного возраста НШДС «Ивушка».</w:t>
      </w:r>
    </w:p>
    <w:p>
      <w:pPr>
        <w:pStyle w:val="Normal"/>
        <w:jc w:val="center"/>
        <w:rPr/>
      </w:pPr>
      <w:r>
        <w:rPr>
          <w:b/>
        </w:rPr>
        <w:t>Образовательная система «Начальная школа 21 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Тема:  </w:t>
      </w:r>
      <w:r>
        <w:rPr>
          <w:rFonts w:cs="Calibri" w:ascii="Calibri" w:hAnsi="Calibri"/>
        </w:rPr>
        <w:t>Е.Чарушин «Зайчата», Н.Сладков «Сорока и заяц», «Лиса и заяц»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Слова, отвечающие на вопросы: Какой? Какое? Какая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Цель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Познакомить с произведениями  Е.Чарушина «Зайчата», Н.Сладкова «Сорока и заяц», «Лиса и заяц».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Закрепить знания учащихся находить слова, отвечающие на вопросы: Какой? Какое? Какая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дачи: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Работать над осознанным чтением и целостным восприятием текста, учить читать по ролям. </w:t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Закреплять знания о знаках препинания и об интонации.</w:t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Развивать интеллектуальные и коммуникативные общеучебные умения.</w:t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Развивать организационные общеучебные умения, в том числе контролировать самого себя, находить и исправлять собственные ошибки, самостоятельно оценивать результат своих действий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орудование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мпьютер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мультимедийный проектор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учебник «Букварь» 2 часть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рабочая тетрадь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од урока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Психологический настрой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ебята, к нам сегодня пришли гости, повернитесь, поздоровайтесь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Я улыбнусь вам, вы улыбнётесь мне. Мы добры и спокойны. Выдохните неудачу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дохните свежесть зимнего утра. Улыбнемся, друг другу и пожелаем хорошего настроения и успеха в работе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 xml:space="preserve">II </w:t>
      </w:r>
      <w:r>
        <w:rPr>
          <w:rFonts w:cs="Calibri" w:ascii="Calibri" w:hAnsi="Calibri"/>
          <w:b/>
        </w:rPr>
        <w:t>Разминка «Читалочка».</w:t>
      </w:r>
    </w:p>
    <w:p>
      <w:pPr>
        <w:pStyle w:val="Normal"/>
        <w:rPr/>
      </w:pPr>
      <w:r>
        <w:rPr>
          <w:rFonts w:cs="Calibri" w:ascii="Calibri" w:hAnsi="Calibri"/>
        </w:rPr>
        <w:t xml:space="preserve">На доске скороговорка: </w:t>
      </w:r>
      <w:r>
        <w:rPr>
          <w:rFonts w:cs="Calibri" w:ascii="Calibri" w:hAnsi="Calibri"/>
          <w:b/>
          <w:i/>
        </w:rPr>
        <w:t>Зоиного зайку зовут Зазнайк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Читаем глазками. Что это? Для чего нужны скороговорки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Какой звук повторяется чаще всего? Что вы знаете об этом звуке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Читаем быстрым темпом (на выдохе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Читаем с выделением интонационных знаков (.?!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Меняется ли интонация при изменении знака препинания в конце предложения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III</w:t>
      </w:r>
      <w:r>
        <w:rPr>
          <w:rFonts w:cs="Calibri" w:ascii="Calibri" w:hAnsi="Calibri"/>
          <w:b/>
        </w:rPr>
        <w:t xml:space="preserve"> . Работа над новым материалом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</w:p>
    <w:p>
      <w:pPr>
        <w:pStyle w:val="Normal"/>
        <w:rPr/>
      </w:pPr>
      <w:r>
        <w:rPr>
          <w:rFonts w:cs="Calibri" w:ascii="Calibri" w:hAnsi="Calibri"/>
        </w:rPr>
        <w:t xml:space="preserve">- О ком мы сегодня будем говорить, вы должны догадаться сами. Для этого поставьте числа в порядке возрастания </w:t>
      </w:r>
      <w:r>
        <w:rPr>
          <w:rFonts w:cs="Calibri" w:ascii="Calibri" w:hAnsi="Calibri"/>
          <w:i/>
        </w:rPr>
        <w:t>(Зайчата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Что вы знаете о зайцах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Сегодня мы познакомимся с произведениями двух авторов Евгения Чарушина и Николая Сладкова. Эти авторы посвятили свои произведения зайцам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Прочитайте название первого произведения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Как вы думаете, о ком пойдёт речь в этом рассказе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>ЧТЕНИЕ ПРОИЗВЕДЕНИЯ УЧИТЕЛЕМ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Как вы думаете, кто рассказывает зайчатам как необходимо себя вести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ЧТЕНИЕ УЧАЩИМИСЯ ПРОИЗВЕДЕНИЯ </w:t>
      </w:r>
      <w:r>
        <w:rPr>
          <w:rFonts w:cs="Calibri" w:ascii="Calibri" w:hAnsi="Calibri"/>
          <w:i/>
          <w:u w:val="single"/>
        </w:rPr>
        <w:t>(про себя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>ВЫБОРОЧНОЕ ЧТЕНИЕ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Как называют зайчат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Какие наказы даёт мама своим деткам зайчатам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Почему надо меньше бегать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Какие качества воспитываются у зайчат трусость или осторожность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К какому жанру относится это произведение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Давайте, запишем семью зайцев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Как называют взрослого? </w:t>
      </w:r>
      <w:r>
        <w:rPr>
          <w:rFonts w:cs="Calibri" w:ascii="Calibri" w:hAnsi="Calibri"/>
          <w:i/>
        </w:rPr>
        <w:t>(заяц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Мама? </w:t>
      </w:r>
      <w:r>
        <w:rPr>
          <w:rFonts w:cs="Calibri" w:ascii="Calibri" w:hAnsi="Calibri"/>
          <w:i/>
        </w:rPr>
        <w:t>(зайчиха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Деток? </w:t>
      </w:r>
      <w:r>
        <w:rPr>
          <w:rFonts w:cs="Calibri" w:ascii="Calibri" w:hAnsi="Calibri"/>
          <w:i/>
        </w:rPr>
        <w:t>(зайчата)</w:t>
      </w:r>
    </w:p>
    <w:p>
      <w:pPr>
        <w:pStyle w:val="Normal"/>
        <w:rPr/>
      </w:pPr>
      <w:r>
        <w:rPr>
          <w:rFonts w:cs="Calibri" w:ascii="Calibri" w:hAnsi="Calibri"/>
        </w:rPr>
        <w:t xml:space="preserve">- Какая орфограмма встретилась в слове </w:t>
      </w:r>
      <w:r>
        <w:rPr>
          <w:rFonts w:cs="Calibri" w:ascii="Calibri" w:hAnsi="Calibri"/>
          <w:i/>
        </w:rPr>
        <w:t>ЗАЙ</w:t>
      </w:r>
      <w:r>
        <w:rPr>
          <w:rFonts w:cs="Calibri" w:ascii="Calibri" w:hAnsi="Calibri"/>
          <w:i/>
          <w:u w:val="single"/>
        </w:rPr>
        <w:t>ЧА</w:t>
      </w:r>
      <w:r>
        <w:rPr>
          <w:rFonts w:cs="Calibri" w:ascii="Calibri" w:hAnsi="Calibri"/>
          <w:i/>
        </w:rPr>
        <w:t>ТА</w:t>
      </w:r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Прочитайте, как называется следующее произведение? Кто автор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Поработайте в парах: почитайте друг другу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Найдите и прочитайте, что предлагает Сорока Зайцу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ЧТЕНИЕ ПО РОЛЯМ У ДОСКИ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Как вы думаете, к какому жанру относится это произведение? Почему?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Как называется следующая сказка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Послушайте внимательно начало сказки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Как вы думаете, что может ответить Заяц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А теперь прочитайте, что написал автор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 Найдите и прочитайте, какие уши у зайца?</w:t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u w:val="single"/>
        </w:rPr>
        <w:t xml:space="preserve">- Давайте запишем:  </w:t>
      </w:r>
      <w:r>
        <w:rPr>
          <w:rFonts w:cs="Calibri" w:ascii="Calibri" w:hAnsi="Calibri"/>
          <w:i/>
          <w:u w:val="single"/>
        </w:rPr>
        <w:t>УШКИ ДЛИННЫЕ (подчеркнуть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Найдите и прочитайте, какие у зайца ножки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Записываем: НОЖКИ БЫСТРЫЕ</w:t>
      </w:r>
      <w:r>
        <w:rPr>
          <w:rFonts w:cs="Calibri" w:ascii="Calibri" w:hAnsi="Calibri"/>
          <w:i/>
          <w:u w:val="single"/>
        </w:rPr>
        <w:t xml:space="preserve"> (подчеркнуть)</w:t>
      </w:r>
    </w:p>
    <w:p>
      <w:pPr>
        <w:pStyle w:val="Normal"/>
        <w:rPr/>
      </w:pPr>
      <w:r>
        <w:rPr>
          <w:rFonts w:cs="Calibri" w:ascii="Calibri" w:hAnsi="Calibri"/>
        </w:rPr>
        <w:t>- Найдите и прочитайте, какие у зайца шажки?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Записываем ШАЖКИ ТИХИЕ </w:t>
      </w:r>
      <w:r>
        <w:rPr>
          <w:rFonts w:cs="Calibri" w:ascii="Calibri" w:hAnsi="Calibri"/>
          <w:i/>
          <w:u w:val="single"/>
        </w:rPr>
        <w:t>(подчеркнуть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айдите и прочитайте, какие зубки у зайца?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Запишите: ЗУБКИ ОСТРЫЕ</w:t>
      </w:r>
      <w:r>
        <w:rPr>
          <w:rFonts w:cs="Calibri" w:ascii="Calibri" w:hAnsi="Calibri"/>
          <w:i/>
          <w:u w:val="single"/>
        </w:rPr>
        <w:t xml:space="preserve"> (подчеркнуть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Чем похожи произведения Чарушина и Сладкова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IV</w:t>
      </w:r>
      <w:r>
        <w:rPr>
          <w:rFonts w:cs="Calibri" w:ascii="Calibri" w:hAnsi="Calibri"/>
          <w:b/>
        </w:rPr>
        <w:t>. Развитие реч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 народе о некоторых людях говорят, что у него «заячья душа». Попробуйте объяснить, как вы понимаете  это выражение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V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 xml:space="preserve">Рефлексия. </w:t>
      </w:r>
    </w:p>
    <w:p>
      <w:pPr>
        <w:pStyle w:val="Normal"/>
        <w:rPr/>
      </w:pPr>
      <w:r>
        <w:rPr>
          <w:rFonts w:cs="Calibri" w:ascii="Calibri" w:hAnsi="Calibri"/>
        </w:rPr>
        <w:t>- Что нового мы узнали на уроке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Вспомните самые интересные фрагменты урока и ваши ощущения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48:00Z</dcterms:created>
  <dc:creator>Comp</dc:creator>
  <dc:description/>
  <cp:keywords/>
  <dc:language>en-US</dc:language>
  <cp:lastModifiedBy>Comp</cp:lastModifiedBy>
  <cp:lastPrinted>2009-02-24T16:17:00Z</cp:lastPrinted>
  <dcterms:modified xsi:type="dcterms:W3CDTF">2009-04-29T09:48:00Z</dcterms:modified>
  <cp:revision>5</cp:revision>
  <dc:subject/>
  <dc:title/>
</cp:coreProperties>
</file>