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лимпиада по изобразительному искусству.</w:t>
      </w:r>
    </w:p>
    <w:p>
      <w:pPr>
        <w:pStyle w:val="Normal"/>
        <w:ind w:left="36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опросы для учащихся 2 класса.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1. Цвета бывают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) тёплые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) холодные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)  прохладны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b/>
          <w:i/>
          <w:sz w:val="32"/>
          <w:szCs w:val="32"/>
        </w:rPr>
        <w:t>2. Зелёный цвет можно получить, смешав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)  красный и синий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)  синий и жёлтый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)  жёлтый и красны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b/>
          <w:i/>
          <w:sz w:val="32"/>
          <w:szCs w:val="32"/>
        </w:rPr>
        <w:t>3. Пейзаж это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)  изображение человек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)  изображение моря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)  изображение природ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4. Ближе к линии горизонта изображаемые предметы должны быть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)  крупнее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)  все одинаковые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)  мельч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b/>
          <w:i/>
          <w:sz w:val="32"/>
          <w:szCs w:val="32"/>
        </w:rPr>
        <w:t>5. Палитра нужна для того, чтобы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)  рисовать на ней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)  смешивать краски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)  для порядка на рабочем мест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b/>
          <w:i/>
          <w:sz w:val="32"/>
          <w:szCs w:val="32"/>
        </w:rPr>
        <w:t>6. Назови 7 цветов радуги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7. Назови три основных цвет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360"/>
        <w:rPr/>
      </w:pPr>
      <w:r>
        <w:rPr>
          <w:b/>
          <w:i/>
          <w:sz w:val="32"/>
          <w:szCs w:val="32"/>
        </w:rPr>
        <w:t xml:space="preserve">     </w:t>
      </w:r>
      <w:r>
        <w:rPr>
          <w:b/>
          <w:i/>
          <w:sz w:val="32"/>
          <w:szCs w:val="32"/>
        </w:rPr>
        <w:t>8. Мольберт это-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)  стул художник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)  подставка для натюрморт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)  подставка для холст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b/>
          <w:i/>
          <w:sz w:val="32"/>
          <w:szCs w:val="32"/>
        </w:rPr>
        <w:t>9. Для работы в технике аппликации необходимы: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а)  краски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б)  ножницы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)  клей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г)  карандаши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д)  цветная бумага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е)  игл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    </w:t>
      </w:r>
      <w:r>
        <w:rPr>
          <w:b/>
          <w:i/>
          <w:sz w:val="32"/>
          <w:szCs w:val="32"/>
        </w:rPr>
        <w:t>10. Художник может создать картину используя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а)  только краски и кисти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б)  краски, кисти, карандаши и фломастер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)  любые материал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b/>
          <w:i/>
          <w:sz w:val="32"/>
          <w:szCs w:val="32"/>
        </w:rPr>
        <w:t>11. Отгадай загадку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Ростом разные подруж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Не похожи друг на друж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Все они сидят  друг в дружк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А всего одна игруш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b/>
          <w:i/>
          <w:sz w:val="32"/>
          <w:szCs w:val="32"/>
        </w:rPr>
        <w:t>12. Глина – это материал для работ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А) живописц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Б) скульптор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В) графи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</w:t>
      </w:r>
      <w:r>
        <w:rPr>
          <w:b/>
          <w:sz w:val="32"/>
          <w:szCs w:val="32"/>
        </w:rPr>
        <w:t>Ответы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а, б – 3 б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б – 3 б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 – 3б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 – 4б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б – 1 б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расный, оранжевый, жёлтый, зелёный, голубой, синий, фиолетовый – 3 б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расный, синий, желтый – 1 б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 – 2 б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б, в, д – 2 б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10. в – 2 б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11.Матрёшка – 3 б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12.б – 3 б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5:57:00Z</dcterms:created>
  <dc:creator>Учительница</dc:creator>
  <dc:description/>
  <cp:keywords/>
  <dc:language>en-US</dc:language>
  <cp:lastModifiedBy>Your User Name</cp:lastModifiedBy>
  <dcterms:modified xsi:type="dcterms:W3CDTF">2012-02-29T11:53:00Z</dcterms:modified>
  <cp:revision>8</cp:revision>
  <dc:subject/>
  <dc:title>Вопросы для теста по изобразительному искусству для учащихся 2 класса</dc:title>
</cp:coreProperties>
</file>