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читель: Носкова Лариса Александров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ля детей дошкольного и младшего школьного возраста НШДС «Ивушка».</w:t>
      </w:r>
    </w:p>
    <w:p>
      <w:pPr>
        <w:pStyle w:val="Normal"/>
        <w:jc w:val="center"/>
        <w:rPr/>
      </w:pPr>
      <w:r>
        <w:rPr>
          <w:b/>
        </w:rPr>
        <w:t>Образовательная система «Начальная школа 21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мена прилагатель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сихологический наст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втор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На доске слова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нтересный, волнистый, исчезать, крайние, волевой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бра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-  Исключите из цепочки лишние слова, по какому-либо признаку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общее в оставшихся словах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такое имя прилагательное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какие вопросы отвечает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м членом предложения может быть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изменяются имена прилагательные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определить род, число и падеж имени прилагательного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 xml:space="preserve">  </w:t>
      </w:r>
      <w:r>
        <w:rPr>
          <w:b/>
        </w:rPr>
        <w:t>4.  Формулирование темы урок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риентируясь на наши рассуждения, запись на доске, сформулируйте тему нашего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b/>
        </w:rPr>
        <w:t>Словарно-орфографическая работ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u w:val="single"/>
        </w:rPr>
        <w:t>На доске слов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ФОНТАН, ТЕМА, ЛЕТО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лово из словаря, с которым мы познакомимся на уроке, вы составите сами. Для этого соедините первые слоги имён существительных в следующем порядке: существительное женского рода – среднего рода- мужского рода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е слово получилось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ФОН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такое телефон и для чего он используется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лефон – это аппарат, который используется для разговора на расстоянии.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ую особенность в написании можете отметить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характеризуйте слово ТЕЛЕФОН как часть речи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ТЕЛЕФОН – существительное, неодушевлённое, нарицательное, мужского рода, в единственном числе, 2склонения, в И.п.</w:t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Запишите слово в тетрадь.</w:t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пространите предложение На столе стоял телефон, вставляя перед каждым существительным подходящее по смыслу прилагательное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прилагательные использовали в предложении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ля чего в речи употребляются имена прилагательные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- Разберите предложение по членам.</w:t>
      </w:r>
      <w:r>
        <w:rPr>
          <w:sz w:val="28"/>
          <w:szCs w:val="28"/>
        </w:rPr>
        <w:t xml:space="preserve"> (1чел. у доски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над изученным материалом.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доске словосочетания:</w:t>
      </w:r>
    </w:p>
    <w:p>
      <w:pPr>
        <w:pStyle w:val="Normal"/>
        <w:ind w:left="12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жий ветер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ую руку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ышному пирогу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лмистом поле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одного гнезда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- Прочитайте словосочетания. Постарайтесь их запомнить (через 1-2 мин. Первая часть закрывается). Ориентируясь на существительные, напишите словосочетания. Определите род, число и падеж существительных и прилагательных</w:t>
      </w:r>
      <w:r>
        <w:rPr>
          <w:sz w:val="28"/>
          <w:szCs w:val="28"/>
        </w:rPr>
        <w:t xml:space="preserve"> (комментирование с места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учебником. Стр. 81 № 4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и пословицы в следующем порядке:</w:t>
      </w:r>
    </w:p>
    <w:p>
      <w:pPr>
        <w:pStyle w:val="Normal"/>
        <w:ind w:left="16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Пословица, в которой нет прилагательного в В.п.; </w:t>
      </w:r>
    </w:p>
    <w:p>
      <w:pPr>
        <w:pStyle w:val="Normal"/>
        <w:ind w:left="16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ословица, в которой нет прилагательного в И.п.;</w:t>
      </w:r>
    </w:p>
    <w:p>
      <w:pPr>
        <w:pStyle w:val="Normal"/>
        <w:ind w:left="16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 пословица, в которой есть прилагательные в И.п. и в В.п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деное добро впрок не идёт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слово большое зло творит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ужой каравай рот не разевай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есть имена существительные, которым прилагательные не нужн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ЕНЬКИЙ МАЛЫШ, ХОЛОДНЫЙ ЛЁД, ГОРЯЧИЙ КИПЯТОК . Как вы думаете, почему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u w:val="single"/>
        </w:rPr>
        <w:t>Работа с деформированным текстом.</w:t>
      </w:r>
      <w:r>
        <w:rPr>
          <w:sz w:val="28"/>
          <w:szCs w:val="28"/>
        </w:rPr>
        <w:t xml:space="preserve"> Работа в парах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м важно правильно и точно употреблять прилагательные в речи. Посмотрим, как у нас получается.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Вставьте имена прилагательные, чтобы получился красивый 7. 7.</w:t>
      </w:r>
      <w:r>
        <w:rPr>
          <w:b/>
        </w:rPr>
        <w:t>Обобщение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повторяли на уроке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изменяются имена прилагатель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Выберите ответ на вопрос: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то </w:t>
      </w:r>
      <w:r>
        <w:rPr>
          <w:b/>
          <w:sz w:val="28"/>
          <w:szCs w:val="28"/>
          <w:u w:val="single"/>
        </w:rPr>
        <w:t>случится</w:t>
      </w:r>
      <w:r>
        <w:rPr>
          <w:b/>
          <w:sz w:val="28"/>
          <w:szCs w:val="28"/>
        </w:rPr>
        <w:t xml:space="preserve">, если я </w:t>
      </w:r>
      <w:r>
        <w:rPr>
          <w:b/>
          <w:sz w:val="28"/>
          <w:szCs w:val="28"/>
          <w:u w:val="single"/>
        </w:rPr>
        <w:t>не буду писать</w:t>
      </w:r>
      <w:r>
        <w:rPr>
          <w:b/>
          <w:sz w:val="28"/>
          <w:szCs w:val="28"/>
        </w:rPr>
        <w:t xml:space="preserve"> грамотно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2:00Z</dcterms:created>
  <dc:creator>Comp</dc:creator>
  <dc:description/>
  <dc:language>en-US</dc:language>
  <cp:lastModifiedBy>Comp</cp:lastModifiedBy>
  <dcterms:modified xsi:type="dcterms:W3CDTF">2009-04-29T09:53:00Z</dcterms:modified>
  <cp:revision>1</cp:revision>
  <dc:subject/>
  <dc:title/>
</cp:coreProperties>
</file>