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 г. Астрахани «Средняя общеобразовательная школа №4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внеклассного мероприя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Без женщин жить нельзя на свете – нет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манкина Светлана Павло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ахань –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: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; воспитание любви и чувства благодарности к маме, бабушке; воспитание чувства уважения к женщине; сплочение коллекти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марта (3 класс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детей под му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1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школе с утра суматоха и шум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2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ро начнётся!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3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де мой костюм?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4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тя и Женя, дайте флажки!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5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ёпот, движенье,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6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ры, сме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7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же за праздник готовится ту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8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дно, почётные гости приду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9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ет, придут генерал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10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ет, придут адмирал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11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ет герой, облетевший весь св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. Нет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 12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адать понапрасну бросьте,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мотрите, вот они – г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ётные, важные сам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мам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 13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чистого сердц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тыми слова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вайте, друзь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толкуем о мам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любим её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надежного друг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то, что у нас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нею все сообщ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то, что когд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приходится ту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можем всплакну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 родного плеч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 14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ы любим е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а то, что поро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новятся строж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морщинках глаз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стоит с повинн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йти головою –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чезнут морщинк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чится гроз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 15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 то, что всегд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з утайки и прям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можем довери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й сердце сво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росто за то, чт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а наша мам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крепко и нежн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им её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песня «Кап-кап-кап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 инсценировка стихотворения «А что у вас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Кто на лавочке сидел,</w:t>
        <w:br/>
        <w:t>Кто на улицу глядел,</w:t>
        <w:br/>
        <w:t>Толя пел, Борис молчал,</w:t>
        <w:br/>
        <w:t>Николай ногой качал.</w:t>
        <w:br/>
        <w:t>Дело было вечером,</w:t>
        <w:br/>
        <w:t>Делать было нечего.</w:t>
        <w:br/>
        <w:t>Галка села на заборе,</w:t>
        <w:br/>
        <w:t>Кот забрался на чердак.</w:t>
        <w:br/>
        <w:t>Тут сказал ребятам Боря</w:t>
        <w:br/>
        <w:t>Просто так:</w:t>
        <w:br/>
      </w:r>
      <w:r>
        <w:rPr>
          <w:rFonts w:cs="Times New Roman" w:ascii="Times New Roman" w:hAnsi="Times New Roman"/>
          <w:b/>
          <w:sz w:val="24"/>
          <w:szCs w:val="24"/>
        </w:rPr>
        <w:t>Уч 1:</w:t>
      </w:r>
      <w:r>
        <w:rPr>
          <w:rFonts w:cs="Times New Roman" w:ascii="Times New Roman" w:hAnsi="Times New Roman"/>
          <w:sz w:val="24"/>
          <w:szCs w:val="24"/>
        </w:rPr>
        <w:t xml:space="preserve"> - А у меня в кармане гвоздь.</w:t>
        <w:br/>
        <w:t>А у вас?</w:t>
        <w:br/>
      </w:r>
      <w:r>
        <w:rPr>
          <w:rFonts w:cs="Times New Roman" w:ascii="Times New Roman" w:hAnsi="Times New Roman"/>
          <w:b/>
          <w:sz w:val="24"/>
          <w:szCs w:val="24"/>
        </w:rPr>
        <w:t>Уч 2:</w:t>
      </w:r>
      <w:r>
        <w:rPr>
          <w:rFonts w:cs="Times New Roman" w:ascii="Times New Roman" w:hAnsi="Times New Roman"/>
          <w:sz w:val="24"/>
          <w:szCs w:val="24"/>
        </w:rPr>
        <w:t xml:space="preserve"> - А у нас сегодня гость.</w:t>
        <w:br/>
        <w:t>А у вас?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 3: </w:t>
      </w:r>
      <w:r>
        <w:rPr>
          <w:rFonts w:cs="Times New Roman" w:ascii="Times New Roman" w:hAnsi="Times New Roman"/>
          <w:sz w:val="24"/>
          <w:szCs w:val="24"/>
        </w:rPr>
        <w:t>- А у нас сегодня кошка</w:t>
        <w:br/>
        <w:t>Родила вчера котят.</w:t>
        <w:br/>
        <w:t>Котята выросли немножко,</w:t>
        <w:br/>
        <w:t>А есть из блюдца не хотят.</w:t>
        <w:br/>
      </w:r>
      <w:r>
        <w:rPr>
          <w:rFonts w:cs="Times New Roman" w:ascii="Times New Roman" w:hAnsi="Times New Roman"/>
          <w:b/>
          <w:sz w:val="24"/>
          <w:szCs w:val="24"/>
        </w:rPr>
        <w:t>Уч 4:</w:t>
      </w:r>
      <w:r>
        <w:rPr>
          <w:rFonts w:cs="Times New Roman" w:ascii="Times New Roman" w:hAnsi="Times New Roman"/>
          <w:sz w:val="24"/>
          <w:szCs w:val="24"/>
        </w:rPr>
        <w:t xml:space="preserve"> - А у нас на кухне газ.</w:t>
        <w:br/>
        <w:t>А у вас?</w:t>
        <w:br/>
      </w:r>
      <w:r>
        <w:rPr>
          <w:rFonts w:cs="Times New Roman" w:ascii="Times New Roman" w:hAnsi="Times New Roman"/>
          <w:b/>
          <w:sz w:val="24"/>
          <w:szCs w:val="24"/>
        </w:rPr>
        <w:t>Уч 5:</w:t>
      </w:r>
      <w:r>
        <w:rPr>
          <w:rFonts w:cs="Times New Roman" w:ascii="Times New Roman" w:hAnsi="Times New Roman"/>
          <w:sz w:val="24"/>
          <w:szCs w:val="24"/>
        </w:rPr>
        <w:t xml:space="preserve"> - А у нас водопровод.</w:t>
        <w:br/>
        <w:t>Вот.</w:t>
        <w:br/>
      </w:r>
      <w:r>
        <w:rPr>
          <w:rFonts w:cs="Times New Roman" w:ascii="Times New Roman" w:hAnsi="Times New Roman"/>
          <w:b/>
          <w:sz w:val="24"/>
          <w:szCs w:val="24"/>
        </w:rPr>
        <w:t>Уч 6:</w:t>
      </w:r>
      <w:r>
        <w:rPr>
          <w:rFonts w:cs="Times New Roman" w:ascii="Times New Roman" w:hAnsi="Times New Roman"/>
          <w:sz w:val="24"/>
          <w:szCs w:val="24"/>
        </w:rPr>
        <w:t xml:space="preserve"> - А из нашего окна</w:t>
        <w:br/>
        <w:t>Площадь Красная видна.</w:t>
        <w:br/>
        <w:t>А из вашего окошка</w:t>
        <w:br/>
        <w:t>Только улица немножко.</w:t>
        <w:br/>
      </w:r>
      <w:r>
        <w:rPr>
          <w:rFonts w:cs="Times New Roman" w:ascii="Times New Roman" w:hAnsi="Times New Roman"/>
          <w:b/>
          <w:sz w:val="24"/>
          <w:szCs w:val="24"/>
        </w:rPr>
        <w:t>Уч 2:</w:t>
      </w:r>
      <w:r>
        <w:rPr>
          <w:rFonts w:cs="Times New Roman" w:ascii="Times New Roman" w:hAnsi="Times New Roman"/>
          <w:sz w:val="24"/>
          <w:szCs w:val="24"/>
        </w:rPr>
        <w:t xml:space="preserve"> - Мы гуляли по Неглинной,</w:t>
        <w:br/>
        <w:t>Заходили на бульвар,</w:t>
        <w:br/>
        <w:t>Нам купили синий-синий,</w:t>
        <w:br/>
        <w:t>Презелёный красный шар.</w:t>
        <w:br/>
      </w:r>
      <w:r>
        <w:rPr>
          <w:rFonts w:cs="Times New Roman" w:ascii="Times New Roman" w:hAnsi="Times New Roman"/>
          <w:b/>
          <w:sz w:val="24"/>
          <w:szCs w:val="24"/>
        </w:rPr>
        <w:t>Уч 4:</w:t>
      </w:r>
      <w:r>
        <w:rPr>
          <w:rFonts w:cs="Times New Roman" w:ascii="Times New Roman" w:hAnsi="Times New Roman"/>
          <w:sz w:val="24"/>
          <w:szCs w:val="24"/>
        </w:rPr>
        <w:t xml:space="preserve"> - А у нас огонь погас -</w:t>
        <w:br/>
        <w:t>Это раз.</w:t>
        <w:br/>
        <w:t>Грузовик привёз дрова -</w:t>
        <w:br/>
        <w:t>Это два.</w:t>
        <w:br/>
        <w:t>А в-четвёртых, наша мама</w:t>
        <w:br/>
        <w:t>Отправляется в полёт,</w:t>
        <w:br/>
        <w:t>Потому что наша мама</w:t>
        <w:br/>
        <w:t>Называется пилот.</w:t>
        <w:br/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С лесенки ответил Вова:</w:t>
        <w:br/>
      </w:r>
      <w:r>
        <w:rPr>
          <w:rFonts w:cs="Times New Roman" w:ascii="Times New Roman" w:hAnsi="Times New Roman"/>
          <w:b/>
          <w:sz w:val="24"/>
          <w:szCs w:val="24"/>
        </w:rPr>
        <w:t>Уч 5:</w:t>
      </w:r>
      <w:r>
        <w:rPr>
          <w:rFonts w:cs="Times New Roman" w:ascii="Times New Roman" w:hAnsi="Times New Roman"/>
          <w:sz w:val="24"/>
          <w:szCs w:val="24"/>
        </w:rPr>
        <w:t xml:space="preserve"> - Мама - лётчик?</w:t>
        <w:br/>
        <w:t>Что ж такого!</w:t>
        <w:br/>
        <w:t>Вот у Коли, например,</w:t>
        <w:br/>
        <w:t>Мама - милиционер.</w:t>
        <w:br/>
        <w:t>А у Толи и у Веры</w:t>
        <w:br/>
        <w:t>Обе мамы - инженеры.</w:t>
        <w:br/>
        <w:t>А у Лёвы мама - повар.</w:t>
        <w:br/>
        <w:t>Мама - лётчик?</w:t>
        <w:br/>
        <w:t>Что ж такого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 3: </w:t>
      </w:r>
      <w:r>
        <w:rPr>
          <w:rFonts w:cs="Times New Roman" w:ascii="Times New Roman" w:hAnsi="Times New Roman"/>
          <w:sz w:val="24"/>
          <w:szCs w:val="24"/>
        </w:rPr>
        <w:t>- Всех важней,- сказала Ната,-</w:t>
        <w:br/>
        <w:t>Мама вагоновожатый,</w:t>
        <w:br/>
        <w:t>Потому что до Зацепы</w:t>
        <w:br/>
        <w:t>Водит мама два прицепа.</w:t>
        <w:br/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И спросила Нина тихо:</w:t>
        <w:br/>
      </w:r>
      <w:r>
        <w:rPr>
          <w:rFonts w:cs="Times New Roman" w:ascii="Times New Roman" w:hAnsi="Times New Roman"/>
          <w:b/>
          <w:sz w:val="24"/>
          <w:szCs w:val="24"/>
        </w:rPr>
        <w:t>Уч 6:</w:t>
      </w:r>
      <w:r>
        <w:rPr>
          <w:rFonts w:cs="Times New Roman" w:ascii="Times New Roman" w:hAnsi="Times New Roman"/>
          <w:sz w:val="24"/>
          <w:szCs w:val="24"/>
        </w:rPr>
        <w:t xml:space="preserve"> - Разве плохо быть портнихой?</w:t>
        <w:br/>
        <w:t>Кто трусы ребятам шьёт?</w:t>
        <w:br/>
        <w:t>Ну конечно, не пилот.</w:t>
        <w:br/>
      </w:r>
      <w:r>
        <w:rPr>
          <w:rFonts w:cs="Times New Roman" w:ascii="Times New Roman" w:hAnsi="Times New Roman"/>
          <w:b/>
          <w:sz w:val="24"/>
          <w:szCs w:val="24"/>
        </w:rPr>
        <w:t>Уч 1:</w:t>
      </w:r>
      <w:r>
        <w:rPr>
          <w:rFonts w:cs="Times New Roman" w:ascii="Times New Roman" w:hAnsi="Times New Roman"/>
          <w:sz w:val="24"/>
          <w:szCs w:val="24"/>
        </w:rPr>
        <w:t xml:space="preserve"> Лётчик водит самолёты -</w:t>
        <w:br/>
        <w:t>Это очень хорошо.</w:t>
        <w:br/>
      </w:r>
      <w:r>
        <w:rPr>
          <w:rFonts w:cs="Times New Roman" w:ascii="Times New Roman" w:hAnsi="Times New Roman"/>
          <w:b/>
          <w:sz w:val="24"/>
          <w:szCs w:val="24"/>
        </w:rPr>
        <w:t>Уч 2:</w:t>
      </w:r>
      <w:r>
        <w:rPr>
          <w:rFonts w:cs="Times New Roman" w:ascii="Times New Roman" w:hAnsi="Times New Roman"/>
          <w:sz w:val="24"/>
          <w:szCs w:val="24"/>
        </w:rPr>
        <w:t xml:space="preserve"> Повар делает компоты -</w:t>
        <w:br/>
        <w:t>Это тоже хорошо.</w:t>
        <w:br/>
      </w:r>
      <w:r>
        <w:rPr>
          <w:rFonts w:cs="Times New Roman" w:ascii="Times New Roman" w:hAnsi="Times New Roman"/>
          <w:b/>
          <w:sz w:val="24"/>
          <w:szCs w:val="24"/>
        </w:rPr>
        <w:t>Уч 6:</w:t>
      </w:r>
      <w:r>
        <w:rPr>
          <w:rFonts w:cs="Times New Roman" w:ascii="Times New Roman" w:hAnsi="Times New Roman"/>
          <w:sz w:val="24"/>
          <w:szCs w:val="24"/>
        </w:rPr>
        <w:t xml:space="preserve"> Доктор лечит нас от кори,</w:t>
        <w:br/>
      </w:r>
      <w:r>
        <w:rPr>
          <w:rFonts w:cs="Times New Roman" w:ascii="Times New Roman" w:hAnsi="Times New Roman"/>
          <w:b/>
          <w:sz w:val="24"/>
          <w:szCs w:val="24"/>
        </w:rPr>
        <w:t>Уч 3:</w:t>
      </w:r>
      <w:r>
        <w:rPr>
          <w:rFonts w:cs="Times New Roman" w:ascii="Times New Roman" w:hAnsi="Times New Roman"/>
          <w:sz w:val="24"/>
          <w:szCs w:val="24"/>
        </w:rPr>
        <w:t xml:space="preserve"> Есть учительница в школе.</w:t>
        <w:br/>
      </w: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Мамы разные нужны.</w:t>
        <w:br/>
      </w: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Мамы всякие важны.</w:t>
        <w:br/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Дело было вечером,</w:t>
        <w:br/>
        <w:t>Спорить было неч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 16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я делаю для мамы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нее играю гамм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нее хожу к врачу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тематику уч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мальчишки в речку лез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один сидел на пляж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нее после болезн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купался в речке даж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нее я мою рук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м какие-то морковки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мы теперь в разлук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ма в городе Прилу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ятый день в командировк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сегодня целый вече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-то мне заняться нечем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наверно по привычк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и, может быть, от ску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кладу на место спич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ачем-то мою ру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вучат печально гамм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шей комнате. Без ма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ценка «Мама и сын»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lineRule="atLeast" w:line="225" w:before="0" w:after="45"/>
        <w:rPr/>
      </w:pPr>
      <w:r>
        <w:rPr>
          <w:rStyle w:val="StrongEmphasis"/>
        </w:rPr>
        <w:t xml:space="preserve">Мама:  </w:t>
      </w:r>
      <w:r>
        <w:rPr>
          <w:rStyle w:val="StrongEmphasis"/>
          <w:b w:val="false"/>
        </w:rPr>
        <w:t>Н</w:t>
      </w:r>
      <w:r>
        <w:rPr/>
        <w:t>у, что опять молчал бесславно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И лишь смотрел на потолок?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а тройку отвечал недавно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Сегодня двойку  приволок!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Ученье? Это же мученье!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Лентяй,  несчастный ты, Максим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Два балла получить за чтенье.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ет, это стыд мой, а не сын…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е так училась я  когда - то…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Что делать? Я сойду с ума!</w:t>
      </w:r>
    </w:p>
    <w:p>
      <w:pPr>
        <w:pStyle w:val="Style14"/>
        <w:shd w:fill="FFFFFF" w:val="clear"/>
        <w:spacing w:lineRule="atLeast" w:line="225" w:before="0" w:after="45"/>
        <w:rPr/>
      </w:pPr>
      <w:r>
        <w:rPr>
          <w:rStyle w:val="StrongEmphasis"/>
        </w:rPr>
        <w:t>Сынок:</w:t>
      </w:r>
      <w:r>
        <w:rPr>
          <w:rStyle w:val="Appleconvertedspace"/>
          <w:b/>
          <w:bCs/>
          <w:u w:val="single"/>
        </w:rPr>
        <w:t> </w:t>
      </w:r>
      <w:r>
        <w:rPr/>
        <w:t>Но, мама, в этом виновата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Сказать по правде, ты сама.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Хлебнёшь со взрослыми мороки!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А кто сказал и повторил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Чтобы за партой на уроке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и слова я не говорил?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е стал я отступать от правил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Стоял я и глотал слова,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Пока учитель не поставил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Из - за тебя в дневник мне «два!»</w:t>
      </w:r>
    </w:p>
    <w:p>
      <w:pPr>
        <w:pStyle w:val="Style14"/>
        <w:shd w:fill="FFFFFF" w:val="clear"/>
        <w:spacing w:lineRule="atLeast" w:line="225" w:before="0" w:after="45"/>
        <w:rPr/>
      </w:pPr>
      <w:r>
        <w:rPr>
          <w:b/>
        </w:rPr>
        <w:t xml:space="preserve">Мама: </w:t>
      </w:r>
      <w:r>
        <w:rPr/>
        <w:t>Ну что тут поделать?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Нет с тобой сладу!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Лучше пойди и побегай по саду…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Как за таким сорванцом углядеть?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Из-за тебя начала я седеть.</w:t>
      </w:r>
    </w:p>
    <w:p>
      <w:pPr>
        <w:pStyle w:val="Style14"/>
        <w:shd w:fill="FFFFFF" w:val="clear"/>
        <w:spacing w:lineRule="atLeast" w:line="225" w:before="0" w:after="45"/>
        <w:rPr/>
      </w:pPr>
      <w:r>
        <w:rPr>
          <w:b/>
        </w:rPr>
        <w:t xml:space="preserve">Сынок: </w:t>
      </w:r>
      <w:r>
        <w:rPr/>
        <w:t>Мама, ты зря уж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Меня не брани.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Лучше на бабушку нашу взгляни.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Видно была ты меня озорней –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Вовсе не слушалась мамы своей.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Ведь у неё это ты виновата –</w:t>
      </w:r>
    </w:p>
    <w:p>
      <w:pPr>
        <w:pStyle w:val="Style14"/>
        <w:shd w:fill="FFFFFF" w:val="clear"/>
        <w:spacing w:lineRule="atLeast" w:line="225" w:before="0" w:after="45"/>
        <w:rPr/>
      </w:pPr>
      <w:r>
        <w:rPr/>
        <w:t>Волосы стали белее, чем ват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ы для мам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сня «Мама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 17: </w:t>
      </w:r>
      <w:r>
        <w:rPr>
          <w:rFonts w:cs="Times New Roman" w:ascii="Times New Roman" w:hAnsi="Times New Roman"/>
          <w:sz w:val="24"/>
          <w:szCs w:val="24"/>
        </w:rPr>
        <w:t>Кто на кухне с поварешкой</w:t>
        <w:br/>
        <w:t>У плиты всегда стоит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то нам штопает одежку,</w:t>
        <w:br/>
        <w:t>Пылесосом кто гудит?</w:t>
        <w:br/>
        <w:br/>
        <w:t>Кто на свете всех вкуснее</w:t>
        <w:br/>
        <w:t>Пирожки всегда печет,</w:t>
        <w:br/>
        <w:t>Даже папы кто главнее</w:t>
        <w:br/>
        <w:t>И кому в семье почет?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  <w:t>Кто споет нам на ночь песню,</w:t>
        <w:br/>
        <w:t>Чтобы сладко мы заснули?</w:t>
        <w:br/>
        <w:t>Кто добрей всех и чудесней?</w:t>
        <w:br/>
        <w:t>Ну, конечно же – бабу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 18: </w:t>
      </w:r>
      <w:r>
        <w:rPr>
          <w:rFonts w:cs="Times New Roman" w:ascii="Times New Roman" w:hAnsi="Times New Roman"/>
          <w:sz w:val="24"/>
          <w:szCs w:val="24"/>
        </w:rPr>
        <w:t>Я бабулю поздравляю</w:t>
        <w:br/>
        <w:t>С женским праздником весны!</w:t>
        <w:br/>
        <w:t>Я бабулю обожаю,</w:t>
        <w:br/>
        <w:t>Людям бабушки нужны!</w:t>
        <w:br/>
        <w:br/>
        <w:t>Сказку добрую расскажет,</w:t>
        <w:br/>
        <w:t>Колыбельную споет,</w:t>
        <w:br/>
        <w:t>Теплый зимний шарфик свяжет</w:t>
        <w:br/>
        <w:t>И гулять со мной пойдет!</w:t>
        <w:br/>
        <w:br/>
        <w:t>Ближе бабушки чудесной</w:t>
        <w:br/>
        <w:t>Нет подружки у меня!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Мне с бабулей интересно,</w:t>
        <w:br/>
        <w:t>Не прожить нам врозь ни д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 19: </w:t>
      </w:r>
      <w:r>
        <w:rPr>
          <w:rFonts w:cs="Times New Roman" w:ascii="Times New Roman" w:hAnsi="Times New Roman"/>
          <w:sz w:val="24"/>
          <w:szCs w:val="24"/>
        </w:rPr>
        <w:t>У бабушки нашей счастливые годы -</w:t>
        <w:br/>
        <w:t>бабуля ушла на заслуженный отдых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е надо теперь на работу ходить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ора отдыхать, за здоровьем следить!</w:t>
        <w:br/>
        <w:br/>
        <w:t>Вот только в квартире она убирает.</w:t>
        <w:br/>
        <w:t>Погладит, сготовит, потом постирает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огда же всё в доме сверкает, блестит,</w:t>
        <w:br/>
        <w:t>тогда за здоровьем бабуля следит!</w:t>
        <w:br/>
        <w:br/>
        <w:t>Как много внимания требуют внуки!</w:t>
        <w:br/>
        <w:t>До ночи бабуля не ведает скуки.</w:t>
        <w:br/>
        <w:t>Когда всех уложит, угомонит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огда за здоровьем бабуля следит!</w:t>
        <w:br/>
        <w:br/>
        <w:t>Родители внуков приходят с работы,</w:t>
        <w:br/>
        <w:t>и бабушка их окружает заботой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акой-то усталый у бабушки вид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а вроде на пенсии, дома сиди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нка «Бабушка – энциклопедия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аб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 меня есть внук и внучка 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К и ПОЧЕМУЧ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лый день свои вопросы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дает народ курносый: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ОЧЕМУ зеленый лис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ЧЕМУ поет артист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усы у кошк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у стула ножки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огонь гори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орел парит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растет трава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шумит листва?»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Баб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весь день сижу в очка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веряю в словарях,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ясняю для внуча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ручьи журчат,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зимой мороз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шипы у роз,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ревет медвед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сверкает медь,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бывает дожди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колючий ежик..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аб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у и внучка! Ну и внук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абушку суме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делать «доктором наук»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го за две недели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 сценка «Разные внучата»)</w:t>
      </w:r>
    </w:p>
    <w:p>
      <w:pPr>
        <w:pStyle w:val="Heading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тор – Г. Федяков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сцене появляется Старушка. Она останавливается, смотрит то налево, то направо. Что-то ищет в карманах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Где же мои очки? Светофора не вижу, а кругом машины, автобусы..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является Мальчик с портфелем. Он останавливается рядом с ней, смотрит по сторонам, готовясь перейти дорогу.</w:t>
      </w:r>
    </w:p>
    <w:p>
      <w:pPr>
        <w:pStyle w:val="Style14"/>
        <w:rPr/>
      </w:pPr>
      <w:r>
        <w:rPr/>
        <w:t>– </w:t>
      </w:r>
      <w:r>
        <w:rPr/>
        <w:t>Мальчик, переведи меня на другую сторону улицы, пожалуйста! Очки дома забыла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У меня тоже очков нет..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  <w:b/>
          <w:bCs/>
        </w:rPr>
        <w:t> </w:t>
      </w:r>
      <w:r>
        <w:rPr/>
        <w:t>Переведи меня, милый, на ту сторону за руку, только не бегом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Я, бабушка, в школу могу опоздать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  <w:b/>
          <w:bCs/>
        </w:rPr>
        <w:t> </w:t>
      </w:r>
      <w:r>
        <w:rPr/>
        <w:t>Так что же мне, внучок, делать?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А вы бабушка, подождите меня здесь. Из школы пойду, времени свободного будет много, тогда и переведу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Так мне надо побыстрее молока купить и хлеба. Дома ждет внучок, который еще в школу не ходит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Вы, бабушка, за ним сбегайте. Он на ту сторону улицы и проводит вас!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Так мне много лет, чтобы бегать, а он совсем маленький!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Много лет... маленький... А мне из-за вас в школу опаздывать?!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Ну, тогда беги, милый. Кто-нибудь еще поможет.</w:t>
      </w:r>
    </w:p>
    <w:p>
      <w:pPr>
        <w:pStyle w:val="Style14"/>
        <w:rPr/>
      </w:pPr>
      <w:r>
        <w:rPr>
          <w:b/>
          <w:bCs/>
        </w:rPr>
        <w:t>Мальчик</w:t>
      </w:r>
      <w:r>
        <w:rPr>
          <w:rStyle w:val="Appleconvertedspace"/>
        </w:rPr>
        <w:t> </w:t>
      </w:r>
      <w:r>
        <w:rPr/>
        <w:t>(</w:t>
      </w:r>
      <w:r>
        <w:rPr>
          <w:i/>
          <w:iCs/>
        </w:rPr>
        <w:t>чешет за ухом</w:t>
      </w:r>
      <w:r>
        <w:rPr/>
        <w:t>). Эх, была не была! Старшим надо помогать... Ладно, бабушка, я вас на ту сторону переведу..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Спасибо, мальчик!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А вы мне в школу благодарность прямо директору напишете?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Что я куда напишу?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Благодарность мне на имя директора в школу, чтобы в классе не говорили: Редькин – лентяй, никому никогда не помогает... А директор им всем прочитает, какой я есть!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Так я же ни тебя, ни директора не знаю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Узнаете! Я Редькин Коля, ученик школы номер... номер... забыл, сейчас посмотрю (</w:t>
      </w:r>
      <w:r>
        <w:rPr>
          <w:i/>
          <w:iCs/>
        </w:rPr>
        <w:t>достает дневник</w:t>
      </w:r>
      <w:r>
        <w:rPr/>
        <w:t>) ... школы  номер пятнадцать (</w:t>
      </w:r>
      <w:r>
        <w:rPr>
          <w:i/>
          <w:iCs/>
        </w:rPr>
        <w:t>убирает дневник</w:t>
      </w:r>
      <w:r>
        <w:rPr/>
        <w:t>)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Пятнадцать?!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Да, пятнадцать, а что?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Так там мой внучок директором работает!</w:t>
      </w:r>
    </w:p>
    <w:p>
      <w:pPr>
        <w:pStyle w:val="Style14"/>
        <w:rPr/>
      </w:pPr>
      <w:r>
        <w:rPr>
          <w:b/>
          <w:bCs/>
        </w:rPr>
        <w:t xml:space="preserve">Мальчик </w:t>
      </w:r>
      <w:r>
        <w:rPr>
          <w:bCs/>
        </w:rPr>
        <w:t>Как?</w:t>
      </w:r>
      <w:r>
        <w:rPr>
          <w:rStyle w:val="Appleconvertedspace"/>
        </w:rPr>
        <w:t> </w:t>
      </w:r>
      <w:r>
        <w:rPr/>
        <w:t>(</w:t>
      </w:r>
      <w:r>
        <w:rPr>
          <w:i/>
          <w:iCs/>
        </w:rPr>
        <w:t>сначала съежился, потом начинает хохотать</w:t>
      </w:r>
      <w:r>
        <w:rPr/>
        <w:t>). Шутница вы, бабуля!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Почему шутница?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Ваш внучок дома сидит, в школу еще не ходит, молочка с булочкой ждет! Ха-ха!</w:t>
      </w:r>
    </w:p>
    <w:p>
      <w:pPr>
        <w:pStyle w:val="Style14"/>
        <w:rPr/>
      </w:pPr>
      <w:r>
        <w:rPr>
          <w:b/>
          <w:bCs/>
        </w:rPr>
        <w:t>Старушка</w:t>
      </w:r>
      <w:r>
        <w:rPr>
          <w:rStyle w:val="Appleconvertedspace"/>
          <w:b/>
          <w:bCs/>
        </w:rPr>
        <w:t> </w:t>
      </w:r>
      <w:r>
        <w:rPr/>
        <w:t>(</w:t>
      </w:r>
      <w:r>
        <w:rPr>
          <w:i/>
          <w:iCs/>
        </w:rPr>
        <w:t>улыбается</w:t>
      </w:r>
      <w:r>
        <w:rPr/>
        <w:t>).</w:t>
      </w:r>
      <w:r>
        <w:rPr>
          <w:rStyle w:val="Appleconvertedspace"/>
          <w:i/>
          <w:iCs/>
        </w:rPr>
        <w:t> </w:t>
      </w:r>
      <w:r>
        <w:rPr/>
        <w:t>Так это мой правнук дома молочка ждет с хлебушком. А его папа – мой внук – директором пятнадцатой школы работает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Так сколько же вам лет?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Всего семьдесят пять, милок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А внуку-директору сколько?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Тридцать. А правнуку пять... Все они мои внучата!</w:t>
      </w:r>
    </w:p>
    <w:p>
      <w:pPr>
        <w:pStyle w:val="Style14"/>
        <w:rPr/>
      </w:pPr>
      <w:r>
        <w:rPr>
          <w:b/>
          <w:bCs/>
        </w:rPr>
        <w:t>Мальчик</w:t>
      </w:r>
      <w:r>
        <w:rPr>
          <w:rStyle w:val="Appleconvertedspace"/>
        </w:rPr>
        <w:t> </w:t>
      </w:r>
      <w:r>
        <w:rPr/>
        <w:t>(</w:t>
      </w:r>
      <w:r>
        <w:rPr>
          <w:i/>
          <w:iCs/>
        </w:rPr>
        <w:t>испуганно</w:t>
      </w:r>
      <w:r>
        <w:rPr/>
        <w:t>). Как, бабуля, вашего внука-директора зовут?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</w:rPr>
        <w:t> </w:t>
      </w:r>
      <w:r>
        <w:rPr/>
        <w:t>Виктор Иванович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А нашего... сейчас посмотрю. Нашего... (</w:t>
      </w:r>
      <w:r>
        <w:rPr>
          <w:i/>
          <w:iCs/>
        </w:rPr>
        <w:t>отходит в сторону, вновь достает и листает дневник</w:t>
      </w:r>
      <w:r>
        <w:rPr/>
        <w:t>). А где же он у меня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 это время на сцену выбегает Девочка с портфелем. Она замечает Старушку, подходит к ней.</w:t>
      </w:r>
    </w:p>
    <w:p>
      <w:pPr>
        <w:pStyle w:val="Style14"/>
        <w:rPr/>
      </w:pPr>
      <w:r>
        <w:rPr>
          <w:b/>
          <w:bCs/>
        </w:rPr>
        <w:t>Девочка.</w:t>
      </w:r>
      <w:r>
        <w:rPr>
          <w:rStyle w:val="Appleconvertedspace"/>
        </w:rPr>
        <w:t> </w:t>
      </w:r>
      <w:r>
        <w:rPr/>
        <w:t>Давайте, бабушка, я помогу вам перейти дорогу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ходит к ней, берет Старушку за руку, смотрит по сторонам.</w:t>
      </w:r>
    </w:p>
    <w:p>
      <w:pPr>
        <w:pStyle w:val="Style14"/>
        <w:rPr/>
      </w:pPr>
      <w:r>
        <w:rPr>
          <w:b/>
          <w:bCs/>
        </w:rPr>
        <w:t>Старушка.</w:t>
      </w:r>
      <w:r>
        <w:rPr>
          <w:rStyle w:val="Appleconvertedspace"/>
          <w:b/>
          <w:bCs/>
        </w:rPr>
        <w:t> </w:t>
      </w:r>
      <w:r>
        <w:rPr/>
        <w:t>Спасибо, милая! Какие все внучата разные!</w:t>
      </w:r>
    </w:p>
    <w:p>
      <w:pPr>
        <w:pStyle w:val="Style14"/>
        <w:rPr/>
      </w:pPr>
      <w:r>
        <w:rPr>
          <w:b/>
          <w:bCs/>
        </w:rPr>
        <w:t>Девочка.</w:t>
      </w:r>
      <w:r>
        <w:rPr>
          <w:rStyle w:val="Appleconvertedspace"/>
        </w:rPr>
        <w:t> </w:t>
      </w:r>
      <w:r>
        <w:rPr/>
        <w:t>Пойдемте, зеленый св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евочка ведет Старушку через дорогу. В это время Мальчик отыскал в дневнике имя директора школы.</w:t>
      </w:r>
    </w:p>
    <w:p>
      <w:pPr>
        <w:pStyle w:val="Style14"/>
        <w:rPr/>
      </w:pPr>
      <w:r>
        <w:rPr>
          <w:b/>
          <w:bCs/>
        </w:rPr>
        <w:t>Мальчик.</w:t>
      </w:r>
      <w:r>
        <w:rPr>
          <w:rStyle w:val="Appleconvertedspace"/>
        </w:rPr>
        <w:t> </w:t>
      </w:r>
      <w:r>
        <w:rPr/>
        <w:t>Точно! (</w:t>
      </w:r>
      <w:r>
        <w:rPr>
          <w:i/>
          <w:iCs/>
        </w:rPr>
        <w:t>Читает</w:t>
      </w:r>
      <w:r>
        <w:rPr/>
        <w:t>.) Виктор Иванович – директор школы! Бабуля, вы где? (</w:t>
      </w:r>
      <w:r>
        <w:rPr>
          <w:i/>
          <w:iCs/>
        </w:rPr>
        <w:t>Он видит удаляющуюся пару, кричит.</w:t>
      </w:r>
      <w:r>
        <w:rPr/>
        <w:t>) Сорокина! Стой! И здесь успела. Выскочка! Поставь на место директорскую бабушку! Я её первый нашёл! Ух получит она у меня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 20:</w:t>
      </w:r>
      <w:r>
        <w:rPr>
          <w:rFonts w:cs="Times New Roman" w:ascii="Times New Roman" w:hAnsi="Times New Roman"/>
          <w:sz w:val="24"/>
          <w:szCs w:val="24"/>
        </w:rPr>
        <w:t xml:space="preserve"> Я вошел в автобус тесный</w:t>
        <w:br/>
        <w:t>Вместе с бабушкой моей.</w:t>
        <w:br/>
        <w:t xml:space="preserve">Место занял. </w:t>
        <w:br/>
        <w:t>Всем известно –</w:t>
        <w:br/>
        <w:t>Это место для детей.</w:t>
        <w:br/>
        <w:t>У окошка я сижу,</w:t>
        <w:br/>
        <w:t>С возмущением гляжу –</w:t>
        <w:br/>
        <w:t>Бабушку трясет,</w:t>
        <w:br/>
        <w:t>Качает,</w:t>
        <w:br/>
        <w:t>И никто не замеча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упит место ей…</w:t>
        <w:br/>
        <w:t>Будет резкий поворот,</w:t>
        <w:br/>
        <w:t>И старушка упадет!</w:t>
        <w:br/>
        <w:t>Невнимательный какой-то</w:t>
        <w:br/>
        <w:t>Несознательный народ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нка «Бабушки и внуки»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сцене появляются две старушки (мальчики в костюмах бабушек)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Здравствуй, голубушка моя! Гулять не выйдешь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Да что ты, я еще уроки не сделала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Какие уроки? Ты что – в детство впала? Ты ж сто лет как школу кончила!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Да? А внуки? Сейчас очень модно делать уроки за внучат. Вот хочу попробовать, хотя это, наверное, ужасно непедагогично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Чего это – «непедагогично»? Да я всю жизнь за внуков уроки делаю!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Правда? Это ты их так балуешь?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Я не балую! Я с ними знаешь, как строго? Вот сделаю уроки, а уж начисто они у меня всегда сами переписывают..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О, ты действительно строга!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А то! Так что если что – меня спрашивай, у меня опыт большой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Ну, если не трудно, проверь, как я стихотворение выучила. У лукоморья дуб зеленый, златая цепь на дубе том.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Так, хорошо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...и днем, и ночью пес ученый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Какой пес? Ну какой пес?!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Ну, я не знаю, какая у него порода, может, доберман-пинчер?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Да не пес, а кот ученый! Поняла? Кот!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А-а, поняла-поняла! Ну, я тогда сначала:</w:t>
      </w:r>
    </w:p>
    <w:p>
      <w:pPr>
        <w:pStyle w:val="Style14"/>
        <w:rPr/>
      </w:pPr>
      <w:r>
        <w:rPr/>
        <w:t>У лукоморья дуб зеленый,</w:t>
      </w:r>
      <w:r>
        <w:rPr>
          <w:rStyle w:val="Appleconvertedspace"/>
        </w:rPr>
        <w:t> </w:t>
      </w:r>
      <w:r>
        <w:rPr/>
        <w:br/>
        <w:t>Златая цепь на дубе том.</w:t>
      </w:r>
      <w:r>
        <w:rPr>
          <w:rStyle w:val="Appleconvertedspace"/>
        </w:rPr>
        <w:t> </w:t>
      </w:r>
      <w:r>
        <w:rPr/>
        <w:br/>
        <w:t>И днем и ночью кот ученый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Ну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...с авоськой ходит в гастроном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С какой авоськой? В какой гастроном? Ты где такое видела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В цирке. Ты знаешь, там клоун Куклачев, так у него кошки еще не такое делают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Ой, все, сил с тобой нет!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Ну помоги мне хотя бы задачку решить. Вот прочти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Так. С ванной соединены две трубы. Ты запомни: чтобы решить задачу, надо хорошенько всё себе представить. Представила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Да, представила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Через одну трубу вода вливается, через другую выливается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Ой, представила, представила! (убегает)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Погоди. Куда ты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Так вода же выливается. Может нас залить…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Успокойся! На самом деле ничего не льётся! Это же в задаче! А ты скажи лучше, когда заполнится ванна?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О-о-о! Никогда не заполнится. Меня не проведёшь! Сама же сказала – ничего не льётся!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Тьфу ты! С тобой точно в больницу попадёшь. А у меня у самой ещё уроки не сделаны. Опыт провести надо, фасоль вырастить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А, да-да, я помню, ты у меня фасоль брала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Да что-то не растет твоя фасоль! Видно, некачественная..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Как – некачественная, как – некачественная?! Ну вот, делай людям добро! Можно сказать, от себя оторвала, вынула из супа фасоль...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Погоди-погоди, как – из супа? Это я, выходит, вареную фасоль растила? Спасибо, подруженька, удружила...</w:t>
      </w:r>
    </w:p>
    <w:p>
      <w:pPr>
        <w:pStyle w:val="Style14"/>
        <w:rPr/>
      </w:pPr>
      <w:r>
        <w:rPr>
          <w:b/>
          <w:bCs/>
        </w:rPr>
        <w:t>Вторая.</w:t>
      </w:r>
      <w:r>
        <w:rPr>
          <w:rStyle w:val="Appleconvertedspace"/>
        </w:rPr>
        <w:t> </w:t>
      </w:r>
      <w:r>
        <w:rPr/>
        <w:t>Ой, ну я же не знала, не обижайся! Ну, может, я тебе тоже помогу? Что твоим внукам задали?</w:t>
      </w:r>
    </w:p>
    <w:p>
      <w:pPr>
        <w:pStyle w:val="Style14"/>
        <w:rPr/>
      </w:pPr>
      <w:r>
        <w:rPr>
          <w:b/>
          <w:bCs/>
        </w:rPr>
        <w:t>Первая.</w:t>
      </w:r>
      <w:r>
        <w:rPr>
          <w:rStyle w:val="Appleconvertedspace"/>
        </w:rPr>
        <w:t> </w:t>
      </w:r>
      <w:r>
        <w:rPr/>
        <w:t>Сейчас дневник погляжу. Так... «Принести кроссовки» – это я взяла, завтра за внучка стометровку бег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бега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ы для бабушек)</w:t>
      </w:r>
    </w:p>
    <w:p>
      <w:pPr>
        <w:pStyle w:val="Style14"/>
        <w:rPr/>
      </w:pPr>
      <w:r>
        <w:rPr>
          <w:b/>
        </w:rPr>
        <w:t>Уч. 21:</w:t>
      </w:r>
      <w:r>
        <w:rPr/>
        <w:t xml:space="preserve"> Бывают девчонки худышками,</w:t>
        <w:br/>
      </w:r>
      <w:r>
        <w:rPr>
          <w:b/>
        </w:rPr>
        <w:t>Уч. 22:</w:t>
      </w:r>
      <w:r>
        <w:rPr/>
        <w:t xml:space="preserve"> Бывают девчонки толстушками.</w:t>
        <w:br/>
      </w:r>
      <w:r>
        <w:rPr>
          <w:b/>
        </w:rPr>
        <w:t>Уч. 23:</w:t>
      </w:r>
      <w:r>
        <w:rPr/>
        <w:t xml:space="preserve"> Еще бывают коротышками,</w:t>
        <w:br/>
      </w:r>
      <w:r>
        <w:rPr>
          <w:b/>
        </w:rPr>
        <w:t>Уч. 24:</w:t>
      </w:r>
      <w:r>
        <w:rPr/>
        <w:t xml:space="preserve"> Еще бывают - хохотушками.</w:t>
      </w:r>
      <w:r>
        <w:rPr>
          <w:rStyle w:val="Appleconvertedspace"/>
        </w:rPr>
        <w:t> </w:t>
      </w:r>
      <w:r>
        <w:rPr/>
        <w:br/>
      </w:r>
      <w:r>
        <w:rPr>
          <w:b/>
        </w:rPr>
        <w:t>Уч. 25:</w:t>
      </w:r>
      <w:r>
        <w:rPr/>
        <w:t xml:space="preserve"> Порой с коротенькими стрижками,</w:t>
        <w:br/>
      </w:r>
      <w:r>
        <w:rPr>
          <w:b/>
        </w:rPr>
        <w:t>Уч. 21:</w:t>
      </w:r>
      <w:r>
        <w:rPr/>
        <w:t xml:space="preserve"> Порой - с веселыми веснушками.</w:t>
      </w:r>
    </w:p>
    <w:p>
      <w:pPr>
        <w:pStyle w:val="Style14"/>
        <w:rPr/>
      </w:pPr>
      <w:r>
        <w:rPr>
          <w:b/>
        </w:rPr>
        <w:t>Уч. 22:</w:t>
      </w:r>
      <w:r>
        <w:rPr/>
        <w:t xml:space="preserve"> Бывают девчонки плаксивыми</w:t>
        <w:br/>
      </w:r>
      <w:r>
        <w:rPr>
          <w:b/>
        </w:rPr>
        <w:t>Уч. 23:</w:t>
      </w:r>
      <w:r>
        <w:rPr/>
        <w:t xml:space="preserve"> И задаваками обычными,</w:t>
        <w:br/>
      </w:r>
      <w:r>
        <w:rPr>
          <w:b/>
        </w:rPr>
        <w:t>Уч. 24:</w:t>
      </w:r>
      <w:r>
        <w:rPr/>
        <w:t xml:space="preserve"> Но чаще все-таки красивыми.</w:t>
        <w:br/>
      </w:r>
      <w:r>
        <w:rPr>
          <w:b/>
        </w:rPr>
        <w:t>Уч. 25:</w:t>
      </w:r>
      <w:r>
        <w:rPr/>
        <w:t xml:space="preserve"> И просто - очень симпатичны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нка о школьной любв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лад:</w:t>
      </w:r>
      <w:r>
        <w:rPr>
          <w:rFonts w:cs="Times New Roman" w:ascii="Times New Roman" w:hAnsi="Times New Roman"/>
          <w:sz w:val="24"/>
          <w:szCs w:val="24"/>
        </w:rPr>
        <w:t xml:space="preserve"> Как уроки надо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жно в самом дел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ится контрольн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сать не знаю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у отличницы контрольную спис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бы после этого спокойно отдых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знаюсь ей в любви, подарю я ей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сможет отказать – даст контрольную спис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является Аделина с учебнико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 (поёт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вдруг в тишине постучалось в две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ь ты ко мне? Верю и не вер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ждёт, всё снесёт, как бы жизнь не б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всё, это всё не напрасно бы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друг, как в сказке, скрипнула двер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мне ясно стало тепер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олько лет я спорил с судь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ди этой встречи с то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елина: </w:t>
      </w:r>
      <w:r>
        <w:rPr>
          <w:rFonts w:cs="Times New Roman" w:ascii="Times New Roman" w:hAnsi="Times New Roman"/>
          <w:sz w:val="24"/>
          <w:szCs w:val="24"/>
        </w:rPr>
        <w:t>Владик, что с тобой случ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тобою приключ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 ты так туман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шь на меня так странн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ты меня послуш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дится бить баклу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учишься? Нет сло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ольной завтра ты гот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лад: </w:t>
      </w:r>
      <w:r>
        <w:rPr>
          <w:rFonts w:cs="Times New Roman" w:ascii="Times New Roman" w:hAnsi="Times New Roman"/>
          <w:sz w:val="24"/>
          <w:szCs w:val="24"/>
        </w:rPr>
        <w:t>Не могу ведь я учиться – свет не м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: тебя, Аделя, полюб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бя готов идти в страшное сражен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 лишь о тебе, это без сомнен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ё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одной тобой любуюсь, и сама не знаешь 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расотой затмишь любую королеву красо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иду тебе навстречу, и я несу тебе цв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динственной на свете королеве крас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елина: </w:t>
      </w:r>
      <w:r>
        <w:rPr>
          <w:rFonts w:cs="Times New Roman" w:ascii="Times New Roman" w:hAnsi="Times New Roman"/>
          <w:sz w:val="24"/>
          <w:szCs w:val="24"/>
        </w:rPr>
        <w:t>Как трудно мне тебя пон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что сказа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ого о себе не знаеш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араешься – сообража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с тобой заниматься я бу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 твоих я вовек не забу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ят, появляются 2 подруж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: </w:t>
      </w:r>
      <w:r>
        <w:rPr>
          <w:rFonts w:cs="Times New Roman" w:ascii="Times New Roman" w:hAnsi="Times New Roman"/>
          <w:sz w:val="24"/>
          <w:szCs w:val="24"/>
        </w:rPr>
        <w:t xml:space="preserve"> Вот глянь на них, слов даже нет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равится любовь мне э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:  </w:t>
      </w:r>
      <w:r>
        <w:rPr>
          <w:rFonts w:cs="Times New Roman" w:ascii="Times New Roman" w:hAnsi="Times New Roman"/>
          <w:sz w:val="24"/>
          <w:szCs w:val="24"/>
        </w:rPr>
        <w:t>в чём тут дело не пон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ладик может лг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: </w:t>
      </w:r>
      <w:r>
        <w:rPr>
          <w:rFonts w:cs="Times New Roman" w:ascii="Times New Roman" w:hAnsi="Times New Roman"/>
          <w:sz w:val="24"/>
          <w:szCs w:val="24"/>
        </w:rPr>
        <w:t>Ох, как не хочет он уч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: </w:t>
      </w:r>
      <w:r>
        <w:rPr>
          <w:rFonts w:cs="Times New Roman" w:ascii="Times New Roman" w:hAnsi="Times New Roman"/>
          <w:sz w:val="24"/>
          <w:szCs w:val="24"/>
        </w:rPr>
        <w:t>Согласен даже он женит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: </w:t>
      </w:r>
      <w:r>
        <w:rPr>
          <w:rFonts w:cs="Times New Roman" w:ascii="Times New Roman" w:hAnsi="Times New Roman"/>
          <w:sz w:val="24"/>
          <w:szCs w:val="24"/>
        </w:rPr>
        <w:t>Пора нам в школу собир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контрольную пис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: </w:t>
      </w:r>
      <w:r>
        <w:rPr>
          <w:rFonts w:cs="Times New Roman" w:ascii="Times New Roman" w:hAnsi="Times New Roman"/>
          <w:sz w:val="24"/>
          <w:szCs w:val="24"/>
        </w:rPr>
        <w:t>пройдут все трудные денё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м летом отдых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классе. Пишут контрольну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: </w:t>
      </w:r>
      <w:r>
        <w:rPr>
          <w:rFonts w:cs="Times New Roman" w:ascii="Times New Roman" w:hAnsi="Times New Roman"/>
          <w:sz w:val="24"/>
          <w:szCs w:val="24"/>
        </w:rPr>
        <w:t>Больше мы с тобой страд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решим!» пережив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: </w:t>
      </w:r>
      <w:r>
        <w:rPr>
          <w:rFonts w:cs="Times New Roman" w:ascii="Times New Roman" w:hAnsi="Times New Roman"/>
          <w:sz w:val="24"/>
          <w:szCs w:val="24"/>
        </w:rPr>
        <w:t>Всё легко и всё прекрас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ить задачу, яс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лад: </w:t>
      </w:r>
      <w:r>
        <w:rPr>
          <w:rFonts w:cs="Times New Roman" w:ascii="Times New Roman" w:hAnsi="Times New Roman"/>
          <w:sz w:val="24"/>
          <w:szCs w:val="24"/>
        </w:rPr>
        <w:t>Аделина, помог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ты мой реш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елина: </w:t>
      </w:r>
      <w:r>
        <w:rPr>
          <w:rFonts w:cs="Times New Roman" w:ascii="Times New Roman" w:hAnsi="Times New Roman"/>
          <w:sz w:val="24"/>
          <w:szCs w:val="24"/>
        </w:rPr>
        <w:t>Подожди… Не до теб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шила я сам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лад: </w:t>
      </w:r>
      <w:r>
        <w:rPr>
          <w:rFonts w:cs="Times New Roman" w:ascii="Times New Roman" w:hAnsi="Times New Roman"/>
          <w:sz w:val="24"/>
          <w:szCs w:val="24"/>
        </w:rPr>
        <w:t>Как же так? Вот тебе ра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лся целый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ё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мне, помоги мн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нтрольную эту реш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гибнет, сердце гибн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двойку ведь я получи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елина: </w:t>
      </w:r>
      <w:r>
        <w:rPr>
          <w:rFonts w:cs="Times New Roman" w:ascii="Times New Roman" w:hAnsi="Times New Roman"/>
          <w:sz w:val="24"/>
          <w:szCs w:val="24"/>
        </w:rPr>
        <w:t>(поё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сразу стали сумерки синими, длин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нятны сразу чувства все мне твои, но оК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ты говорил мне милые, славные, див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понять лишь тольк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ишь ты с вулканом страстей! (передразнива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мне, помоги мн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помощь ты можешь не з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гибнет, алчность гибн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ка пусть украшает тетрад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. 26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ве косичк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осик вроде кнопки 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Девочка, с которой я сиж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А характер, думаете, робкий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евозможны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Прямо вам скажу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у про кукол толковала б, что 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у про платья там, про свитера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А она - видали!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О футболе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- Чем, вратарь, закончилась игра?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Проиграли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Вы не виноваты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Очень скользко было, на беду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Точно я без этого, ребят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Без ее внимань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Пропаду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Как начне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 - Помочь тебе не надо?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А с немецким как твои дела?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Мой совет: прочти "Фрегат Паллада"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Интересно!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Я уже прочла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Вот соседка - сущее несчастье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Отвернусь нарочно и молч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        А чихнул 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Уже глядит с участь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-Простудился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адо бы к врач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Ну и ну!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Куда мне, братцы, деться?!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Я спросил в компании ребя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- У нее отзывчивое сердц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Ты цени!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Ребята говорят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У нее - отзывчивое сердце?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еужели?.. Я не нахожу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у а впрочем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Надо пригляде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 К девочке, с которой я сижу!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Уч. 2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шем классе ученица —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на ней хочу жениться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ьку в школе все боятс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орово умеет дра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какая мне нуж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рный спутник и жена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одной из перемен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ойду я к Наде Н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качусь издалек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Дай списать задачи… —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ст, наверно, тума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дождётся сдач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хотя бы извинится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, стерплю, нельзя спеш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 уж ты решил жен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ё придётся пережить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зато научит дратьс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школу будет провожа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начнут МЕНЯ боя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а смелость уважать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ценка «Яночка и Слава»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а: Добрый день, Яночка!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на: Добрый день, Слава! Что с тобой?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а: Надо же быть вежливым. А что ты без шапочки? Ты же недавно болела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на: Я тебя не узнаю, Слава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а: Как не узнаёшь? С уроками справилась? А то помогу!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на: Справилась, спасибо!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а: А ты салфетку вышила?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на: Даже несколько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а: Яночка, дай мне одну. Я учительнице сдам. Перехитрим!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на: Это будет не хитрость, а обман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лава: Тебе жалко! Я с тобой здоровался, о здоровье интересовался, а ты…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на: Теперь мне понятно, почему ты был таким вежливым (Уходит).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лава: Ну, Янка, жадина! На перемене получишь!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на: (поворачиваясь): Тогда лишь вежливости жесты хороши,</w:t>
      </w:r>
    </w:p>
    <w:p>
      <w:pPr>
        <w:pStyle w:val="Normal"/>
        <w:ind w:left="-9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они у человека от души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Вот тогда ты пожалеешь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1:</w:t>
      </w:r>
      <w:r>
        <w:rPr>
          <w:rFonts w:cs="Times New Roman" w:ascii="Times New Roman" w:hAnsi="Times New Roman"/>
          <w:sz w:val="24"/>
          <w:szCs w:val="24"/>
        </w:rPr>
        <w:t xml:space="preserve"> А мы нисколько не жалеем, что в нашем классе учатся такие разные, иногда вредные, иногда обидчивые, но чаще добрые и отзывчивые дев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2:</w:t>
      </w:r>
      <w:r>
        <w:rPr>
          <w:rFonts w:cs="Times New Roman" w:ascii="Times New Roman" w:hAnsi="Times New Roman"/>
          <w:sz w:val="24"/>
          <w:szCs w:val="24"/>
        </w:rPr>
        <w:t xml:space="preserve"> Мы приглашаем их на сцену для позд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Мальчик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>Сколько девочек отлич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В нашем классе, спору не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Добрых, умных, энергичных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Словно праздничный бук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Да здравствуют девчон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С косичками и без!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 xml:space="preserve">Пусть солнце улыбнётся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Вам с голубых небе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Да здравствуют худыш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Да здравствуют толстуш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Те, у кого серёж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И у кого веснуш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6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Мы всех вас поздравля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И просим не серд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Не всем же удаёт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Мальчишками родиться!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.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ще ершится холод зимний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ьмой всего лишь день весны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вот цветами золотым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улицы уже полны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.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кресный день - не праздный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ьчишкам - сто забот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сенний первый праздник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лицам иде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.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ушистом желтом плать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 в каждый дом проник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ьмерку на асфальт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водит ученик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. 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безоблачную просин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важный летчик взмыл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громной цифрой восем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небо расчертил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. 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бублики в витрин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ьмеркой разлеглись 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сюду цифра восемь 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 только приглядис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ч. 6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годня цифра восем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имей всех други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с праздником поздрави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х женщин дороги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лендарные, фольклорные, тематические праздники», 1-4 классы, Москва, «ВАКО» 2006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рова С. «Новые праздники для школьников», Ярославль, Академия развития 2007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ценарии школьных праздников», 1-4 классы, Москва, «Экзамен» 2007</w:t>
      </w:r>
    </w:p>
    <w:sectPr>
      <w:type w:val="nextPage"/>
      <w:pgSz w:w="11906" w:h="16838"/>
      <w:pgMar w:left="680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20:00Z</dcterms:created>
  <dc:creator>Sveta</dc:creator>
  <dc:description/>
  <cp:keywords/>
  <dc:language>en-US</dc:language>
  <cp:lastModifiedBy>Sveta</cp:lastModifiedBy>
  <dcterms:modified xsi:type="dcterms:W3CDTF">2012-02-27T17:46:00Z</dcterms:modified>
  <cp:revision>4</cp:revision>
  <dc:subject/>
  <dc:title/>
</cp:coreProperties>
</file>