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геометрии в 7 классе с применением элементов техн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Развитие критического мышления через чтение и письмо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линина Елена Игоревна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читель математики </w:t>
      </w:r>
    </w:p>
    <w:p>
      <w:pPr>
        <w:pStyle w:val="Normal"/>
        <w:jc w:val="right"/>
        <w:rPr/>
      </w:pPr>
      <w:r>
        <w:rPr>
          <w:sz w:val="22"/>
          <w:szCs w:val="22"/>
        </w:rPr>
        <w:t>ГОУ СОШ №707   г. Москвы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Тема урок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ксиоматическое построение  геометрии. Аксиома параллельност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Цель урока</w:t>
      </w:r>
      <w:r>
        <w:rPr>
          <w:sz w:val="22"/>
          <w:szCs w:val="22"/>
        </w:rPr>
        <w:t>. Познакомить учащихся с аксиоматическим построением геометрии. Показать важность и значимость аксиоматического построения геометрии на примерах евклидовой и неевклидовой геомет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знакомить учащихся с историей развития аксиоматического построения геомет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уро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2676"/>
        <w:gridCol w:w="2677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дия технологи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ов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дия вызов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предлагает ученикам задание: составить и записать в тетрадь по 2-3 предложения, используя слова: Аксиома, параллельные прямые, Евклид, геометрия, систем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и работают в парах 3-5 минут, затем называют составленные предложени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блюдает за ходом работы, затем выписывает несколько предложений, составленных учащимися и различающихся по смыслу, на доск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ксиома – это утверждение, не требующее доказательства. Евклид жил в Древней Греции и был математиком. Параллельные прямые – это прямые, которые не пересекаются. В геометрии используют систему аксиом. Геометрия изучает фигуры и их свойства.</w:t>
            </w:r>
          </w:p>
        </w:tc>
      </w:tr>
      <w:tr>
        <w:trPr>
          <w:trHeight w:val="1882" w:hRule="atLeast"/>
        </w:trPr>
        <w:tc>
          <w:tcPr>
            <w:tcW w:w="10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лее на разных этапах урока ученики работают с таблицей</w:t>
            </w:r>
          </w:p>
          <w:tbl>
            <w:tblPr>
              <w:tblW w:w="104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6"/>
              <w:gridCol w:w="3486"/>
              <w:gridCol w:w="3487"/>
            </w:tblGrid>
            <w:tr>
              <w:trPr/>
              <w:tc>
                <w:tcPr>
                  <w:tcW w:w="3486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наю</w:t>
                  </w:r>
                </w:p>
              </w:tc>
              <w:tc>
                <w:tcPr>
                  <w:tcW w:w="348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Хочу узнать</w:t>
                  </w:r>
                </w:p>
              </w:tc>
              <w:tc>
                <w:tcPr>
                  <w:tcW w:w="348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знал(а)</w:t>
                  </w:r>
                </w:p>
              </w:tc>
            </w:tr>
            <w:tr>
              <w:trPr/>
              <w:tc>
                <w:tcPr>
                  <w:tcW w:w="348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459" w:type="dxa"/>
                  <w:gridSpan w:val="3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овая информация.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ысловая стад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предлагает учащимся  вопрос :«Что я знаю (или слышал) о Евклиде и его геометрии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ронтальная работа с классом. Ученики называют известные им факты и записывают свои ответы в ходе работы в 1 колонку таблицы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контролирует время работы (5-7 минут), записывает различные ответы учащихся на доске в такую же таблицу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Евклид жил в Древней Греции. Он был математиком 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написал книгу «Начала» по геометрии. Доказал какие-то  теоремы. Пятый постулат Евклида вызывал много споров у математ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н создал систему аксиом. Слышал ,что бывает неевклидова геометрия, но не знаю, что это. 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ь предлагает  ответить на второй вопрос :«Что я хочу узнать о Евклиде и системе аксиом?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ники формулируют возникшие у них вопросы и вместе с учителем вносят их во вторую колонку таблицы.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вносит ответы учащихся в таблицу на доск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какое время жил Евклид? Кто был его современником? Почему он стал известным? Какой вклад он внес в развитие геометрии? Как выглядит его книга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то такое Пятый постулат? Что такое неевклидова геометрия?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предлагает ученикам прочитать текст «Начала» Евклида» и заполнить в процессе чтения  3 колонку таблицы, внося туда ответы на сформулированные предварительно вопросы. Новую для себя информацию ученики вносят в нижнюю графу таблицы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и работают над текстом и заполняют 3 колонку таблицы и выписывают новую для себя информацию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ые записи ответов учащихс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вклид жил в 4-3 веках до н.э .Был современником царя Птолемея. Он написал книгу «Начала», которую можно считать перв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учебником геометрии. Его книга состоит из 13 отдельных книг. </w:t>
            </w:r>
            <w:r>
              <w:rPr>
                <w:sz w:val="22"/>
                <w:szCs w:val="22"/>
              </w:rPr>
              <w:t xml:space="preserve">V </w:t>
            </w:r>
            <w:r>
              <w:rPr>
                <w:i/>
                <w:sz w:val="22"/>
                <w:szCs w:val="22"/>
              </w:rPr>
              <w:t xml:space="preserve">постулат –это современная аксиома параллельности. При замене </w:t>
            </w:r>
            <w:r>
              <w:rPr>
                <w:sz w:val="22"/>
                <w:szCs w:val="22"/>
              </w:rPr>
              <w:t xml:space="preserve">V </w:t>
            </w:r>
            <w:r>
              <w:rPr>
                <w:i/>
                <w:sz w:val="22"/>
                <w:szCs w:val="22"/>
              </w:rPr>
              <w:t>постулата на другую аксиому получается неевклидова геометрия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дия рефлекси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работы с текстом учитель предлагает учащимся осмыслить, найдены ли ими в тексте ответы на вопросы, записанные во второй колонке? Какие вопросы остались без ответа? Что нового узнали ученики? Что ученики хотели бы узнать более подробно?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и читают вслух свои записи, дополняют ответы друг друга, формулируют вопросы, возникшие по ходу чтения текста, обмениваются новой информацией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ые вопросы, возникшие по ходу чтения текста , учитель предлагает записать в тетрадь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машнее задание</w:t>
            </w:r>
            <w:r>
              <w:rPr>
                <w:sz w:val="22"/>
                <w:szCs w:val="22"/>
              </w:rPr>
              <w:t>( по выбору учащихс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 Подготовить сообщение по заинтересовавшему вопросу в виде доклад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знь и деятельность Н.И. Лобачевского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.И.Лобачевский и его геометр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. Написать сочинение-рассуждение « </w:t>
            </w:r>
            <w:r>
              <w:rPr>
                <w:i/>
                <w:sz w:val="22"/>
                <w:szCs w:val="22"/>
              </w:rPr>
              <w:t xml:space="preserve">Что я узнал сегодня нового на уроке геометрии». 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Личностный отзыв по проведенному уроку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Урок был проведен в 7 классе . В классе есть учащиеся с различным уровнем математической подготовки, с разной степенью владения общеучебными  навыками. Все ученики старались активно принимать участие  в разных этапах урока. Текст, предложенный для чтения, труден для восприятия некоторыми учащимися, возможно его нужно переработать и сократить. Однако ученики узнали много новой для себя информации, выходящей за рамки школьного учебника. На следующем уроке ряд учащихся подготовили доклады по названным темам. В сочинениях ученики одобрительно отозвались о прошедшем уроке. Предложенная форма работы оказалась эффективной при проработке большого объема информации, новой для учащихс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  <w:t>Текст, предложенный ученикам для работы на уроке</w:t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вклид и его книга «Начала». V постулат Евклида.</w:t>
      </w:r>
    </w:p>
    <w:p>
      <w:pPr>
        <w:pStyle w:val="Style15"/>
        <w:spacing w:before="0" w:after="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вклид (330-275 гг. до н. э.) – ученик школы Платона, при царе Птолемее I преподавал математику в Александрии – столице Древнего Египта. Из работ, написанных Евклидом, главным произведением являются «Начала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Эта книга намного превосходила более поздние труды математиков, она сыграла огромную роль в истории математики. Достаточно сказать, что она была переведена на все языки мира и выдержала около 500 изданий. До середины XIX века все математики учились по «Началам» Евкли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Начала» Евклида состоят из 13 книг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 – VI посвящены планиметр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VII – IX – арифметик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Х – несоизмеримым величина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XI–XIII – стереометрии (XIII посвящена правильным многогранникам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ждой из 13 книг «Начал» предпосылаются основные предложения, необходимые для вывода всех предложений рассматриваемой книги. Эти предложения делятся на 3 категории: определения, аксиомы и постула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вая книга «Начал» начинается с 23-х определений. Приведём список некоторых определений «Начал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Точка есть то, что не имеет част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Линия есть длина без шири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Границы линии суть точ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. . 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Параллельные суть прямые, которые, находясь в одной плоскости и будучи продолжены в обе стороны неограниченно, ни с той ни с другой стороны между собой не встречаю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определениями следуют постулаты и аксиомы, т. е. предложения, принимаемые без доказательства. Полный список аксиом и постулатов данный Евклидом не сохранился. Известно 5 постулатов и 10 акси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ула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уется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Чтобы из каждой точки ко всякой другой точке можно было провести прямую лини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И чтобы каждую ограниченную прямую можно было продолжать неограниченн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И чтобы из каждой точки, как из центра, можно было произвольным радиусом описать окружность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И чтобы все прямые углы были равны друг друг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V постулат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 И чтобы всякий раз, когда прямая при пересечении с двумя другими прямыми образует с ними внутренние односторонние углы, сумма которых меньше 2-х прямых, эти прямые пересекались с той стороны, с которой эта сумма меньше 2-х прямы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ксиом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Равные порознь третьему равны между собо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И если к равным прибавим равные, то получим равны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. . 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И половины равных равны между собо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. . 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И целое больше ч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И две прямые не могут заключить простран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вклид в «Началах» разделил постулаты и аксиомы. Но трудно провести между ними строгую грань. С современной точки зрения все они могут называться аксиомами. Огромное историческое значение «Начал» Евклида в том, что они являются первым крупным научным документом по геометрии, в котором сделана попытка логического построения геометрии на основе аксиом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Начала» Евклида на протяжении более двух тысяч лет подвергались тщательному изучению. Имеется огромная литература, содержащая комментарии к «Началам».. Особое внимание привлекал к себе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V постулат</w:t>
        </w:r>
      </w:hyperlink>
      <w:r>
        <w:rPr>
          <w:sz w:val="22"/>
          <w:szCs w:val="22"/>
        </w:rPr>
        <w:t>.</w:t>
      </w:r>
    </w:p>
    <w:p>
      <w:pPr>
        <w:pStyle w:val="Style15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V постулат занимает в системе постулатов «Начал» особое положение. Прежде всего, обращает на себя внимание то обстоятельство, что утверждение, содержащееся в V постулате, не имеет столь простого и очевидного характера, какой имеют прочие постулаты. Во-вторых, формулировка V постулата носит довольно сложный и громоздкий характер. И наконец, третья особенность заключается в весьма своеобразном использовании Евклидом этого постулата. В то время, как все остальные постулаты используются им с самого начала, при изложении первых теорем, V постулат применяется впервые лишь в доказательстве 29-го предлож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Таким образом, применение V постулата в «Началах» Евклида резко разграничивает геометрические предложения на две категории: на предложения, доказываемые без помощи V постулата; и на предложения, которые не могут быть доказаны без его использования. Предложения первой категории называются </w:t>
      </w:r>
      <w:r>
        <w:rPr>
          <w:b/>
          <w:bCs/>
          <w:sz w:val="22"/>
          <w:szCs w:val="22"/>
        </w:rPr>
        <w:t>абсолютной геометрией</w:t>
      </w:r>
      <w:r>
        <w:rPr>
          <w:sz w:val="22"/>
          <w:szCs w:val="22"/>
        </w:rPr>
        <w:t xml:space="preserve">, а второй – образует так называемую собственную </w:t>
      </w:r>
      <w:r>
        <w:rPr>
          <w:b/>
          <w:sz w:val="22"/>
          <w:szCs w:val="22"/>
        </w:rPr>
        <w:t>евклидову геометрию</w:t>
      </w:r>
      <w:r>
        <w:rPr>
          <w:sz w:val="22"/>
          <w:szCs w:val="22"/>
        </w:rPr>
        <w:t>.</w:t>
      </w:r>
    </w:p>
    <w:p>
      <w:pPr>
        <w:pStyle w:val="Style15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ложенные особенности V постулата имели большое значение для последующего развития геометрии. Исследователи, жившие после Евклида, рассматривали V постулат, как предложение, которое не следует помещать среди постулатов, а необходимо доказать как теорему. Они были убеждены в его доказуемости. Поэтому усилия многих поколений математиков были направлены на то, чтобы доказать V постулат при помощи остальных постулатов и тем самым свести его в разряд теорем. В этом и заключалась проблема V постулата Евклид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Решением этой проблемы занимались многие математики, Авторы доказательств в своих рассуждениях использовали явным или скрытым образом наглядно очевидные предложения, которые при тщательном анализе оказывались предложениями эквивалентными самому постулату. Известно около 250 серьёзных сочинений, посвящённых теории параллельности и не достигших поставленной цели. Однако, несмотря на безрезультатность и тщетность всех попыток доказательства V постулата, они всё же не были бесполезны. В результате этих многовековых поисков были выявлены логические зависимости между некоторыми важными геометрическими предложениями и, в частности, были открыты предложения, эквивалентные V постулату. Например, в современной школьной практике V постулат известен, как аксиома параллельных: </w:t>
      </w:r>
      <w:r>
        <w:rPr>
          <w:b/>
          <w:sz w:val="22"/>
          <w:szCs w:val="22"/>
        </w:rPr>
        <w:t xml:space="preserve">«Через точку, лежащую вне данной прямой, можно провести только одну прямую, параллельную данной»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езуспешные поиски доказательства 5-го постулата сыграли ту положительную роль, что помогли глубже проникнуть в структуру геометрии, уяснить взаимную связь её важнейших предложений. Эти попытки подготовили почву для возникновения у передовых учёных предположения, что V постулат недоказуем при помощи остальных аксиом геометрии Евклид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повторилось замечательное явление, неоднократно наблюдавшееся в истории науки вообще и математики в частности, когда достаточно созревшие новые идеи возникали у нескольких учёных одновременно. В течение первых же десятилетий XIX в. проблема 5-го постулата была решена несколькими лицами почти одновременно и независимо друг от друга, но совершенно не так, как предполагали это прежние учёные: была создана новая геометрия, независимая от 5-го постулата, основанная на замене его утверждением: </w:t>
      </w:r>
      <w:r>
        <w:rPr>
          <w:b/>
          <w:color w:val="000000"/>
          <w:sz w:val="22"/>
          <w:szCs w:val="22"/>
        </w:rPr>
        <w:t>через точку, не лежащую на данной прямой, проходят по крайней мере две прямые, лежащие с данной прямой в одной плоскости и не пересекающие её</w:t>
      </w:r>
      <w:r>
        <w:rPr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sz w:val="22"/>
          <w:szCs w:val="22"/>
        </w:rPr>
        <w:t>К открытию новой, так называемой «</w:t>
      </w:r>
      <w:r>
        <w:rPr>
          <w:b/>
          <w:sz w:val="22"/>
          <w:szCs w:val="22"/>
        </w:rPr>
        <w:t>неевклидовой», геометрии</w:t>
      </w:r>
      <w:r>
        <w:rPr>
          <w:sz w:val="22"/>
          <w:szCs w:val="22"/>
        </w:rPr>
        <w:t xml:space="preserve"> пришли три человек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профессор Казанского университета Николай Иванович Лобачевский (1792–1856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великий немецкий математик Карл Фридрих Гаусс (1777–1855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венгерский офицер Янош Бояи (1802–1860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днако вклад в создание новой геометрии, сделанный этими учёными, весьма неравноцене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то касается Гаусса, то он совершенно не оставил никаких следов систематического изложения своих открытий в области неевклидовой геометрии и при жизни не опубликовал ни одной строчки по этому вопросу. Гаусс слишком боялся уронить свой огромный авторитет в глазах учёного ми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Янош Бояи пришёл к открытию неевклидовой геометрии в 1823 г., будучи в возрасте 21 года, но опубликовал свои результаты в 1832 г. (позже Лобачевского) в виде приложения к учебнику математики. Но, непонятый своими современниками, встретивший сдержанное, нечуткое отношение со стороны Гаусса, он впал в глубокое отчаяние. Больше ни одного произведения по новой геометрии Я. Бояи не опубликовал. Остаток жизни он трагически провёл в нужде, неизвестности и полном одиночестве, пережив и Гаусса, и Лобачевског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днако всё сделанное в области геометрии Гауссом и Я. Бояи представляет собой лишь первые шаги по сравнению с глубокими и далеко идущими исследованиями Лобачевского, который всю жизнь упорно и настойчиво разрабатывал с разных точек зрения своё учение, довёл его до высокой степени совершенства и опубликовал целый ряд крупных сочинений по новой геометрии. Поэтому как с формальной стороны (первое по времени опубликование открытия в 1826 г.), так и по существу первое место среди лиц, разделяющих славу создания неевклидовой геометрии, следует безраздельно отвести Н. И. Лобачевскому, имя которого и носит созданная им геометр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еометрия Лобачевского так и не была понята и оценена при жизни самого учёного. Но уже через десятилетие после смерти Лобачевского его открытие привлекло всеобщее внимание математических кругов и послужило могучим стимулом к коренному пересмотру взглядов на основания геометр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то объясняется тем, что к этому времени самим развитием математики была подготовлена почва к правильному восприятию и пониманию идей Лобачевского и к их дальнейшему углублению и развитию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om.kgsu.ru/index.php?option=content&amp;task=view&amp;id=3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7:23:00Z</dcterms:created>
  <dc:creator>Customer</dc:creator>
  <dc:description/>
  <cp:keywords/>
  <dc:language>en-US</dc:language>
  <cp:lastModifiedBy>Customer</cp:lastModifiedBy>
  <dcterms:modified xsi:type="dcterms:W3CDTF">2011-03-13T17:23:00Z</dcterms:modified>
  <cp:revision>2</cp:revision>
  <dc:subject/>
  <dc:title/>
</cp:coreProperties>
</file>