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u w:val="single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Боерык фигы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аксат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ерык фигыль турында гомуми төшенчә бирү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учыларның фикерләү активлыгын, сөйләм   телен үстерү.  </w:t>
      </w:r>
    </w:p>
    <w:p>
      <w:pPr>
        <w:pStyle w:val="Normal"/>
        <w:shd w:fill="FFFFFF" w:val="clear"/>
        <w:autoSpaceDE w:val="false"/>
        <w:jc w:val="both"/>
        <w:rPr>
          <w:rFonts w:ascii="SL_Times New Roman;Times New Roman" w:hAnsi="SL_Times New Roman;Times New Roman" w:cs="Arial"/>
          <w:sz w:val="28"/>
          <w:szCs w:val="28"/>
          <w:lang w:val="en-US" w:eastAsia="en-US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8"/>
          <w:szCs w:val="28"/>
          <w:lang w:val="en-US" w:eastAsia="en-US"/>
        </w:rPr>
        <w:t xml:space="preserve">                  </w:t>
      </w:r>
      <w:r>
        <w:rPr>
          <w:rFonts w:cs="Arial" w:ascii="SL_Times New Roman;Times New Roman" w:hAnsi="SL_Times New Roman;Times New Roman"/>
          <w:sz w:val="28"/>
          <w:szCs w:val="28"/>
          <w:lang w:val="en-US" w:eastAsia="en-US"/>
        </w:rPr>
        <w:t>Китап укуга һәм белем алуга  мәхәббәт тәрбияләү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Җиһазлау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ультимедиа проекторы, слайдлар, тест, таблиц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</w:t>
      </w:r>
      <w:r>
        <w:rPr>
          <w:rFonts w:cs="Arial" w:ascii="SL_Times New Roman;Times New Roman" w:hAnsi="SL_Times New Roman;Times New Roman"/>
          <w:bCs/>
          <w:color w:val="000000"/>
          <w:sz w:val="28"/>
          <w:szCs w:val="28"/>
          <w:lang w:val="en-US" w:eastAsia="en-US"/>
        </w:rPr>
        <w:t>Х.Хәмитов "Анам сүзләре"</w:t>
      </w:r>
      <w:r>
        <w:rPr>
          <w:rFonts w:cs="Arial" w:ascii="SL_Times New Roman;Times New Roman" w:hAnsi="SL_Times New Roman;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SL_Times New Roman;Times New Roman" w:hAnsi="SL_Times New Roman;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шигыре, боерык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гыльләр кергән мәкаль һәм әйтемнә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Укыту мет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  Аңлату, әңгәмә, демонстр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Укыту алымна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аблица белән эшләү, дәреслек белән  эш,   сөйләм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үстерү,  күнегүләр    эшләү,  мөстәкыйль э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әрес тиб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Яңа тема аңлату дәрес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әрес пла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Оештыру.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ңай  психологик  халәт  тудыр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ытуч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Хәерле көн, укучылар. Татар теле дәресен башлыйбы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II. Яңа материалны үзләштерүгә ихтыяҗ тудыру, уку мәсьәләсен ку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езнең алдыгызда ребус. Шул ребусны чишсәгез,бүгенге дәрес темасын белербез.(2,3 нче слайдла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нда “Боерык фигы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>” дип язылга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лдагы дәрестә без фигыль т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емасы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өйрәнә башладык. Бүген без боерык фигыль турында сүз алып барырбыз. Боерык фигыльләрнең нинди мәгънә белдерүләрен, төрләнешен, гомумән, аларны гамәли куллана белергә белергә өйрәнү ─ безнең төп максатыбы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Белемнәрне актуальләштерү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ораул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ытучы.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инди сүз төркеме фигыль дип ата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учы.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шне, хәлне, хәрәкәтне белдереп, нишли?, нишләр?, нишләяч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кебек сорауларга җавап биргән мөстәкыйль сүз төркеме фигыль дип ат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ытуч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игыльләр нәрсә белән төрләнә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уч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Зат-сан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,зама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ән төрлән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йдәгез , фигыльләр белән  җөмләләр төзик.</w:t>
      </w:r>
    </w:p>
    <w:p>
      <w:pPr>
        <w:pStyle w:val="Normal"/>
        <w:shd w:fill="FFFFFF" w:val="clear"/>
        <w:autoSpaceDE w:val="false"/>
        <w:jc w:val="both"/>
        <w:rPr>
          <w:rFonts w:ascii="SL_Times New Roman;Times New Roman" w:hAnsi="SL_Times New Roman;Times New Roman" w:cs="Arial"/>
          <w:b/>
          <w:b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III.Уку мәсьәләсен чишү</w:t>
      </w:r>
      <w:r>
        <w:rPr>
          <w:rFonts w:cs="Arial" w:ascii="SL_Times New Roman;Times New Roman" w:hAnsi="SL_Times New Roman;Times New Roman"/>
          <w:b/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tt-RU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tt-RU" w:eastAsia="ru-RU"/>
        </w:rPr>
        <w:t>1.Бирем.</w:t>
      </w:r>
      <w:r>
        <w:rPr>
          <w:rFonts w:eastAsia="Times New Roman" w:cs="Times New Roman" w:ascii="Times New Roman" w:hAnsi="Times New Roman"/>
          <w:b/>
          <w:bCs/>
          <w:sz w:val="28"/>
          <w:lang w:val="tt-RU" w:eastAsia="ru-RU"/>
        </w:rPr>
        <w:t xml:space="preserve">Киңәшләрн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 xml:space="preserve">сәнгатьле итеп укырг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еры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үрсәтелгә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гыльләргә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ра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ярг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тапка  һәрвакыт игътибарл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лыйм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таптан хәреф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зләмә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ы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злә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 китап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ратсын!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тапны Һәрчак саклап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отыйк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ратыгы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ң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кланыгыз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таплар җанга азык, күшеккән күңелгә юаныч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рсеннә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. Бәйләнешле сөйләм үстерү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Китаплар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ерләп, саклап тоту турында фикер алышу. Авторның әйтергә теләгән фикерен ачыклау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tt-RU" w:eastAsia="ru-RU"/>
        </w:rPr>
        <w:t>орауларга җавап ал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Укытучы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. Шигырьдә нинди фигыльләр   бар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уч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Боеры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гыльләр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ытуч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Каян белдегез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ларына сызылган фигыльләр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нди сорауга җавап бирәләр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учы.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шләгез? нишләсен?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нишл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ытуч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лар нәрсәне белдерә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уч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еру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ш кушуны, өндәүне белдерә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әреслектәге кагыйдәне укыт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Экранда чагылдырып, нәтиҗә яса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                                        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оерык фигыль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еру яисә эш кушуны, өндәүне белдерә. Интонация, кисәкчәләр ярдәмендә, боеру мәгънәсе йомшартылып, киңәш итү, үтенү, сорау, ялвару кебек төсмерләр белдерелергә мөмкин. Боерык фигыль заман белән төрләнми, зат-сан белән төрләнә. Ул җөмләдә хәбәр бу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әсәлән:  И сабыйлар,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эшләгез</w:t>
            </w:r>
            <w:r>
              <w:rPr>
                <w:rFonts w:eastAsia="Times New Roman" w:cs="Times New Roman" w:ascii="Times New Roman" w:hAnsi="Times New Roman"/>
                <w:sz w:val="28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ез, иң мөкатдәс нәрсә - эш. (Г.Тукай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Әйдәгез, киңәшләрдәге фигыльләрне табып, затын-санын  билгелик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95" w:hRule="atLeast"/>
        </w:trPr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 w:eastAsia="ru-RU"/>
              </w:rPr>
              <w:t>Берлек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 w:eastAsia="ru-RU"/>
              </w:rPr>
              <w:t>Күплек</w:t>
            </w:r>
          </w:p>
        </w:tc>
      </w:tr>
      <w:tr>
        <w:trPr>
          <w:trHeight w:val="495" w:hRule="atLeast"/>
        </w:trPr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 w:eastAsia="ru-RU"/>
              </w:rPr>
              <w:t>I бар-ыйм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 xml:space="preserve"> ,булый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 w:eastAsia="ru-RU"/>
              </w:rPr>
              <w:t>бар-ыйк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 xml:space="preserve"> ,тотыйк.</w:t>
            </w:r>
          </w:p>
        </w:tc>
      </w:tr>
      <w:tr>
        <w:trPr>
          <w:trHeight w:val="495" w:hRule="atLeast"/>
        </w:trPr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 w:eastAsia="ru-RU"/>
              </w:rPr>
              <w:t>II бар,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 xml:space="preserve"> эзлә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 w:eastAsia="ru-RU"/>
              </w:rPr>
              <w:t>бар-ыгыз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,яратыгы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,</w:t>
            </w:r>
          </w:p>
        </w:tc>
      </w:tr>
      <w:tr>
        <w:trPr>
          <w:trHeight w:val="495" w:hRule="atLeast"/>
        </w:trPr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 w:eastAsia="ru-RU"/>
              </w:rPr>
              <w:t>бар-сын,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 xml:space="preserve"> яратсын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 w:eastAsia="ru-RU"/>
              </w:rPr>
              <w:t>бар-сы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ирсеннәр.</w:t>
            </w:r>
          </w:p>
        </w:tc>
      </w:tr>
      <w:tr>
        <w:trPr>
          <w:trHeight w:val="495" w:hRule="atLeast"/>
        </w:trPr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78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 w:eastAsia="ru-RU"/>
              </w:rPr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VI.</w:t>
      </w:r>
      <w:r>
        <w:rPr>
          <w:rFonts w:cs="Arial" w:ascii="SL_Times New Roman;Times New Roman" w:hAnsi="SL_Times New Roman;Times New Roman"/>
          <w:b/>
          <w:sz w:val="28"/>
          <w:szCs w:val="28"/>
          <w:lang w:val="tt-RU" w:eastAsia="en-US"/>
        </w:rPr>
        <w:t xml:space="preserve"> Алган белемнәрне ныгыт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1.</w:t>
      </w:r>
      <w:r>
        <w:rPr>
          <w:rFonts w:cs="Arial" w:ascii="SL_Times New Roman;Times New Roman" w:hAnsi="SL_Times New Roman;Times New Roman"/>
          <w:b/>
          <w:bCs/>
          <w:sz w:val="28"/>
          <w:szCs w:val="28"/>
          <w:lang w:val="tt-RU" w:eastAsia="en-US"/>
        </w:rPr>
        <w:t xml:space="preserve"> Мөстәкыйль эш.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Күнегүләр эшләү. Дәреслектәге   250 күнегүне язмача  башкару.Үзбә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2.Юклыкта фигыльләргә –ма,-мә кушымчасы ялгана.бар-ма,әйт-мә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3.246 нчы күнегүне телдән башкару. Рәсемгә карап,боерык фигыльләр кулланып,җөмләләр төзегез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4.”Тиз әйт” уены.</w:t>
      </w: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  <w:t xml:space="preserve">Укытучы </w:t>
      </w:r>
      <w:r>
        <w:rPr>
          <w:rFonts w:cs="Times New Roman" w:ascii="Times New Roman" w:hAnsi="Times New Roman"/>
          <w:sz w:val="28"/>
          <w:szCs w:val="28"/>
          <w:lang w:val="tt-RU"/>
        </w:rPr>
        <w:t>фигыльләр әйтә,ә балалар тиз генә аларны юклык формасына куеп,тәрҗемә итәләр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йна, сөйлә, җырла, эшлә, ал, әйт, укы, бар, кайт, яз, ки, бас, к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5.“Уйлап әйт “ уены. </w:t>
      </w:r>
      <w:r>
        <w:rPr>
          <w:rFonts w:cs="Times New Roman" w:ascii="Times New Roman" w:hAnsi="Times New Roman"/>
          <w:sz w:val="28"/>
          <w:szCs w:val="28"/>
          <w:lang w:val="tt-RU"/>
        </w:rPr>
        <w:t>Түбәндәге боерык фигыльләр белән 3-4 җөмлә уйлап языгыз. Фигыльләр төрле затка караган булырга тиеш.</w:t>
      </w:r>
    </w:p>
    <w:p>
      <w:pPr>
        <w:pStyle w:val="Normal"/>
        <w:ind w:left="171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йт, кара, күр, уйла, төзәт, аша, ки, сал, бир, бас, утыр.</w:t>
      </w:r>
    </w:p>
    <w:p>
      <w:pPr>
        <w:pStyle w:val="Normal"/>
        <w:ind w:left="171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rFonts w:cs="Calibri"/>
          <w:b/>
          <w:sz w:val="28"/>
          <w:szCs w:val="28"/>
          <w:lang w:val="tt-RU"/>
        </w:rPr>
        <w:t xml:space="preserve">                            </w:t>
      </w:r>
      <w:r>
        <w:rPr>
          <w:b/>
          <w:sz w:val="28"/>
          <w:szCs w:val="28"/>
          <w:lang w:val="tt-RU"/>
        </w:rPr>
        <w:t>Тест.</w:t>
      </w:r>
    </w:p>
    <w:p>
      <w:pPr>
        <w:pStyle w:val="Normal"/>
        <w:rPr/>
      </w:pPr>
      <w:r>
        <w:rPr>
          <w:rFonts w:cs="Calibri"/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1.  </w:t>
      </w:r>
      <w:r>
        <w:rPr>
          <w:rFonts w:cs="Times New Roman" w:ascii="Times New Roman" w:hAnsi="Times New Roman"/>
          <w:sz w:val="28"/>
          <w:szCs w:val="28"/>
          <w:lang w:val="tt-RU"/>
        </w:rPr>
        <w:t>Фигыль нәрсәне белдерә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а)предметның билгесен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ә)эш – хәлне,хәрәкәтне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б)предметны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Фигыль нинди сорауларга җавап булып килә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а)нинди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ә)нишли?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б)кем? нәрсә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Фигыльне тап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а)ашый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ә) аш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б) аш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  <w:t>4. Җөмләдән фигыльне табыгыз. Ул нинди фигыл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Һич күләгә төшермә син 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ыңдаг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ган илең, Туган җирең яктысы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хәзерге зам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 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ә) хикәя фигыль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) боерык фигыль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Ә син курыкма, батыр бул!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 җөмләдә боерык фигыль нинди мәгънә төсмере белдерә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эш кушу, боеруны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) киңәш бирүне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) үтенү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Экрандагы   дөрес җавапларны күзәтеп, укучылар бер-берсенең җавапларын тикшереп билге куял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Дөрес җавапл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1. ә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2. ә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3.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4.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5. ә</w:t>
      </w:r>
    </w:p>
    <w:p>
      <w:pPr>
        <w:pStyle w:val="Normal"/>
        <w:ind w:left="171" w:hanging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</w:r>
    </w:p>
    <w:p>
      <w:pPr>
        <w:pStyle w:val="Normal"/>
        <w:ind w:left="17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V. Рефлексия.</w:t>
      </w:r>
    </w:p>
    <w:p>
      <w:pPr>
        <w:pStyle w:val="Normal"/>
        <w:ind w:left="171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Укучылар, без сезнең белән нинди тема өйрәндек?</w:t>
      </w:r>
    </w:p>
    <w:p>
      <w:pPr>
        <w:pStyle w:val="Normal"/>
        <w:ind w:left="171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Аның ничә төре бар? </w:t>
      </w:r>
    </w:p>
    <w:p>
      <w:pPr>
        <w:pStyle w:val="Normal"/>
        <w:ind w:left="171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Алар нәрсәләр белән төрләнәләр? </w:t>
      </w:r>
    </w:p>
    <w:p>
      <w:pPr>
        <w:pStyle w:val="Normal"/>
        <w:ind w:left="171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Тема аңлашылдымы? Авырлыклар булдымы? </w:t>
      </w:r>
    </w:p>
    <w:p>
      <w:pPr>
        <w:pStyle w:val="Normal"/>
        <w:ind w:left="171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имәк, бу теманы үзләштереп белем алдыгыз, боерык фигыльне үз сөйләмегездә урынлы файдалана алырсыз дип уйлый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. Өй эше бирү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53 нче күнегү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кучыларга билге ку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57:00Z</dcterms:created>
  <dc:creator>Лилия</dc:creator>
  <dc:description/>
  <cp:keywords/>
  <dc:language>en-US</dc:language>
  <cp:lastModifiedBy>Лилия</cp:lastModifiedBy>
  <cp:lastPrinted>2012-02-08T22:07:00Z</cp:lastPrinted>
  <dcterms:modified xsi:type="dcterms:W3CDTF">2012-02-14T09:31:00Z</dcterms:modified>
  <cp:revision>4</cp:revision>
  <dc:subject/>
  <dc:title/>
</cp:coreProperties>
</file>