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Доклад</w:t>
      </w:r>
    </w:p>
    <w:p>
      <w:pPr>
        <w:pStyle w:val="Normal"/>
        <w:ind w:firstLine="708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на тему «Организация занятий в тренажёрном зале»</w:t>
      </w:r>
    </w:p>
    <w:p>
      <w:pPr>
        <w:pStyle w:val="Normal"/>
        <w:ind w:firstLine="708"/>
        <w:jc w:val="both"/>
        <w:rPr>
          <w:b/>
          <w:b/>
          <w:color w:val="434343"/>
          <w:sz w:val="28"/>
          <w:szCs w:val="28"/>
        </w:rPr>
      </w:pPr>
      <w:r>
        <w:rPr>
          <w:b/>
          <w:color w:val="434343"/>
          <w:sz w:val="28"/>
          <w:szCs w:val="28"/>
        </w:rPr>
      </w:r>
    </w:p>
    <w:p>
      <w:pPr>
        <w:pStyle w:val="Normal"/>
        <w:ind w:firstLine="708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ind w:firstLine="708"/>
        <w:jc w:val="both"/>
        <w:rPr>
          <w:color w:val="434343"/>
          <w:sz w:val="28"/>
          <w:szCs w:val="28"/>
          <w:lang w:val="en-US" w:eastAsia="en-US"/>
        </w:rPr>
      </w:pPr>
      <w:r>
        <w:rPr>
          <w:color w:val="434343"/>
          <w:sz w:val="28"/>
          <w:szCs w:val="28"/>
          <w:lang w:val="en-US" w:eastAsia="en-US"/>
        </w:rPr>
        <w:t xml:space="preserve">В последнее время  отмечается тенденция к использованию разнообразных средств физической культуры с коррекционной направленностью. </w:t>
      </w:r>
    </w:p>
    <w:p>
      <w:pPr>
        <w:pStyle w:val="Normal"/>
        <w:ind w:firstLine="708"/>
        <w:jc w:val="both"/>
        <w:rPr/>
      </w:pPr>
      <w:r>
        <w:rPr>
          <w:color w:val="434343"/>
          <w:sz w:val="28"/>
          <w:szCs w:val="28"/>
          <w:lang w:val="en-US" w:eastAsia="en-US"/>
        </w:rPr>
        <w:t xml:space="preserve">Актуальной становиться проблема поиска эффективных путей укрепления здоровья ребенка, коррекции недостатков физического развития, профилактики  заболеваний и увеличения двигательной актив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434343"/>
          <w:sz w:val="28"/>
          <w:szCs w:val="28"/>
          <w:lang w:val="en-US" w:eastAsia="en-US"/>
        </w:rPr>
        <w:t xml:space="preserve">Поэтому    </w:t>
      </w:r>
      <w:r>
        <w:rPr>
          <w:sz w:val="28"/>
          <w:szCs w:val="28"/>
        </w:rPr>
        <w:t>целесообразно в наше время использовать на физкультурных занятиях различные виды тренажеров. Они  способствуют развитию физических качеств, укреплению разных групп мышц и всего организма в цело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Что же такое тренажеры?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ренажеры </w:t>
      </w:r>
      <w:r>
        <w:rPr>
          <w:color w:val="000000"/>
          <w:sz w:val="28"/>
          <w:szCs w:val="28"/>
        </w:rPr>
        <w:t xml:space="preserve">- это учебно-тренировочные устройства или приспособления, используемые для развития двигательных навыков, выработки и совершенствования техники управления механизмом, восстановления опорно-двигательного аппарата человека.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использования тренажеров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енно повышают резервы организма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жное средство профилактики гипокинезии и гиподинам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воему назначению тренажеры подразделяются на физкультурно-оздоровительные, спортивные, лечебные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культурно-оздоровительные тренажеры отвечаю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м педагогическим требования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тупны детям  всех уровней физической подготовлен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зволяют создавать игровые ситуации сюжетного характе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итывают особенности психофизического развития и образного восприятия дошкольн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ответствуют ростовым характеристикам детей и их функциональным возможностя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тренажеров в оздоровительных целях существенно повышает резервы организма, это  надежное средство профилактики гипокинезии и гиподинами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собая ценность  состоит в том, что, включая те или иные упражнения, можно их дозировать по силе, темпу, амплитуде движения; одновременно происходит разгрузка позвоночника, а  это особенно благоприятно влияет на детей с нарушением опорно-двигательного аппарата. В процессе работы на  тренажерах развиваются такие физические качества как сила, быстрота движений, ловкость, гибкость и общая выносливост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оме того, занятия на  тренажерах  активизируют  познавательную  деятельность  детей, формируют их  нравственно - волевые качества (выдержку, настойчивость, дисциплинированность, решительность, смелость), развивают эмоциональность, любознательность и воображение, а также упражняют  в способах общения со  сверстника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занятий с использованием тренажеров способствует достижению таких позитивных проявлений как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ятие статического напряжения позвоночника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учшение кровообращения головного мозга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функции правильного дыхания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ировке мышц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нятия   с использованием тренажеров  рекомендуют проводить с  детьми 5-7 лет, два раза в неделю (один раз физкультурное занятие, второй- гимнастика после дневного сна)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знакомление с тренажерами  проводится отдельно с каждым ребенком или с небольшой группой детей (не более 5-6челове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ществуют тренажеры, как  простейшего, так и сложного устрой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нажеры простейшего типа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ские экспандеры (для развития мышц плечевого пояса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ки «Здоровья» (для укрепления   и тренировки вестибулярного аппарата)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нтели (для укрепления рук плечевого пояса)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ссажеры «Колибри» (для профилактики плоскостопия, массажа  ступней ног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чи - массажеры (для массажа различных частей тела)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иновые кольца-экспандеры (для развития мышц кистей рук)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ссажные коврики (для массажа ступней ног, профилактики плоскостопия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мнастические мячи (для развития  координационных способност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стейшие тренажеры удобны  в пользовании: они не занимают много места, и их можно переносить из одного помещения в друго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временные </w:t>
      </w:r>
      <w:r>
        <w:rPr>
          <w:b/>
          <w:sz w:val="28"/>
          <w:szCs w:val="28"/>
        </w:rPr>
        <w:t>тренажеры сложного устройства</w:t>
      </w:r>
      <w:r>
        <w:rPr>
          <w:sz w:val="28"/>
          <w:szCs w:val="28"/>
        </w:rPr>
        <w:t xml:space="preserve"> имеют привлекательный вид, тем самым побуждают детей к  двигательной активности. Это такие тренажеры как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яга – верхняя,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яга – нижняя,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мья  наклонная,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усья  опорные,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м ногами,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отренажер,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ебной (рычажной и тросовый),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говая дорожка,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гущая по волнам,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гомер,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овой,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-твист,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-степпер,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сс- бар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нятия на тренажерах направлены на коррекцию и профилактику осанки и плоскостопия, развитие гибкости и подвижности позвоночника, укрепление мышечного тонуса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ррекция достигается  подбором упражнений, при  которых распределение мышечного тонуса способствует выравниванию имеющейся деформации, а также  воздействием  мышечной тяги  на опорно-двигательный аппарат.</w:t>
      </w:r>
    </w:p>
    <w:p>
      <w:pPr>
        <w:pStyle w:val="Normal"/>
        <w:ind w:left="10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ые задачи использования тренажеров различного типа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равление недостатков физического и биологического развит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ункциональных возможностей  организм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внивание дефектов физического разви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ля обеспечения индивидуального подхода при обучении и закреплении основных движений в старших группах  рекомендуется использовать карточки, поясняющие правильное выполнение упражнений и их дозиров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ля  реализации индивидуально - дифференцированного подхода  детей делят на две подгруппы, учитывая  три основных критерия: состояние здоровья, уровень физической подготовленности и уровень двигательной активности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Первую подгруппу</w:t>
      </w:r>
      <w:r>
        <w:rPr>
          <w:sz w:val="28"/>
          <w:szCs w:val="28"/>
        </w:rPr>
        <w:t xml:space="preserve"> составляют практически здоровые дети, имеющие  средний и высокий уровень двигательной активности и хорошую физическую подготовленность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sz w:val="28"/>
          <w:szCs w:val="28"/>
        </w:rPr>
        <w:t>Во вторую подгруппу</w:t>
      </w:r>
      <w:r>
        <w:rPr>
          <w:b/>
          <w:bCs/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 xml:space="preserve"> включают детей   второй и третьей групп  здоровья (часто болеющие  дети; имеющие некоторые функциональные и морфологические отклонения) с низким уровнем двигательной активности и слабой физической  подготовленностью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оведению  занятий с использованием тренажеров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ка использования тренажеров разного вида предполаг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пуск к занятиям  только после определения  врачом состояния здоровья детей и уровня их функциональной и физической подготовл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оптимального объема  физической  нагрузки  и ее распределение  с учетом не только состояния здоровья детей дошкольного возраста, но и уровня их физической подготовленно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-дифференцированный подход  к детям с учетом не только вышеназванных критериев, но и уровня их двигательной актив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 мыслительной и двигательной деятельности детей путем использования различных игровых методов и прием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здание таких условий, которые  способствуют удовлетворению естественной потребности детей в двигательной активности и развитию физических и нравственно-волевых качеств лич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>Всем известна народная мудрость, которая гласит, что здоровье - всему голова,  ведь физически неразвитый  человек не может ощущать себя абсолютно здоровым.</w:t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 xml:space="preserve">Детям, имеющим нарушения в физическом развитии,  сложно выполнять не только различные двигательные упражнения, но и просто играть в подвижные игры со своими сверстниками, так как у них   часто наблюдается недостаточное и негармоничное развитие мышечной системы, которое значительно задерживает формирование навыка правильно держать свое тело. 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Занятия физической культурой с использованием тренажеров  способствуют закреплению данного навыка, тем самым позволяя ребенку активно участвовать в различных видах детской деятельности, чувствовать себя полноценным членом коллектива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тренажеров в оздоровительных целях существенно повышает резервы организма, это  надежное средство профилактики гипокинезии и гиподинамии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ая ценность  состоит в том, что, включая те или иные упражнения, можно их дозировать по силе, темпу, амплитуде движения; одновременно происходит разгрузка позвоночника, а  это особенно благоприятно влияет на детей с нарушением опорно-двигательного аппарата. В процессе работы на  тренажерах развиваются такие физические качества как сила, быстрота движений, ловкость, гибкость и общая выносливость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оме того, занятия на  тренажерах  активизируют  познавательную  деятельность  детей, формируют их  нравственно - волевые качества (выдержку, настойчивость, дисциплинированность, решительность, смелость), развивают эмоциональность, любознательность и воображение, а также упражняют  в способах общения со  сверстниками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занятий с использованием тренажеров способствует достижению таких позитивных проявлений как:</w:t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ятие статического напряжения позвоночника;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учшение кровообращения головного мозга;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функции правильного дыхания;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ировке мышц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нятия   с использованием тренажеров  рекомендуют проводить с  детьми 5-7 лет, два раза в неделю (один раз физкультурное занятие, второй- гимнастика после дневного сна).  </w:t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нажеры простейшего типа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</w:tabs>
        <w:ind w:left="644" w:hanging="360"/>
        <w:rPr>
          <w:sz w:val="28"/>
          <w:szCs w:val="28"/>
        </w:rPr>
      </w:pPr>
      <w:r>
        <w:rPr>
          <w:sz w:val="28"/>
          <w:szCs w:val="28"/>
        </w:rPr>
        <w:t>детские экспандеры (для развития мышц плечевого пояс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</w:tabs>
        <w:ind w:left="644" w:hanging="360"/>
        <w:rPr>
          <w:sz w:val="28"/>
          <w:szCs w:val="28"/>
        </w:rPr>
      </w:pPr>
      <w:r>
        <w:rPr>
          <w:sz w:val="28"/>
          <w:szCs w:val="28"/>
        </w:rPr>
        <w:t xml:space="preserve">диски «Здоровья» (для укрепления   и тренировки вестибулярного аппарата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</w:tabs>
        <w:ind w:left="644" w:hanging="360"/>
        <w:rPr>
          <w:sz w:val="28"/>
          <w:szCs w:val="28"/>
        </w:rPr>
      </w:pPr>
      <w:r>
        <w:rPr>
          <w:sz w:val="28"/>
          <w:szCs w:val="28"/>
        </w:rPr>
        <w:t xml:space="preserve">гантели (для укрепления рук плечевого пояса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</w:tabs>
        <w:ind w:left="644" w:hanging="360"/>
        <w:rPr>
          <w:sz w:val="28"/>
          <w:szCs w:val="28"/>
        </w:rPr>
      </w:pPr>
      <w:r>
        <w:rPr>
          <w:sz w:val="28"/>
          <w:szCs w:val="28"/>
        </w:rPr>
        <w:t>массажеры «Колибри» (для профилактики плоскостопия, массажа  ступней ног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</w:tabs>
        <w:ind w:left="644" w:hanging="360"/>
        <w:rPr>
          <w:sz w:val="28"/>
          <w:szCs w:val="28"/>
        </w:rPr>
      </w:pPr>
      <w:r>
        <w:rPr>
          <w:sz w:val="28"/>
          <w:szCs w:val="28"/>
        </w:rPr>
        <w:t xml:space="preserve">мячи - массажеры (для массажа различных частей тела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</w:tabs>
        <w:ind w:left="644" w:hanging="360"/>
        <w:rPr>
          <w:sz w:val="28"/>
          <w:szCs w:val="28"/>
        </w:rPr>
      </w:pPr>
      <w:r>
        <w:rPr>
          <w:sz w:val="28"/>
          <w:szCs w:val="28"/>
        </w:rPr>
        <w:t xml:space="preserve">резиновые кольца-экспандеры (для развития мышц кистей рук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</w:tabs>
        <w:ind w:left="644" w:hanging="360"/>
        <w:rPr>
          <w:sz w:val="28"/>
          <w:szCs w:val="28"/>
        </w:rPr>
      </w:pPr>
      <w:r>
        <w:rPr>
          <w:sz w:val="28"/>
          <w:szCs w:val="28"/>
        </w:rPr>
        <w:t>массажные коврики (для массажа ступней ног, профилактики плоскостопия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</w:tabs>
        <w:ind w:left="644" w:hanging="360"/>
        <w:rPr>
          <w:sz w:val="28"/>
          <w:szCs w:val="28"/>
        </w:rPr>
      </w:pPr>
      <w:r>
        <w:rPr>
          <w:sz w:val="28"/>
          <w:szCs w:val="28"/>
        </w:rPr>
        <w:t>гимнастические мячи (для развития  координационных способностей)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Тренажеры сложного устройства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rPr>
          <w:sz w:val="28"/>
          <w:szCs w:val="28"/>
        </w:rPr>
      </w:pPr>
      <w:r>
        <w:rPr>
          <w:sz w:val="28"/>
          <w:szCs w:val="28"/>
        </w:rPr>
        <w:t>тяга – верхняя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rPr>
          <w:sz w:val="28"/>
          <w:szCs w:val="28"/>
        </w:rPr>
      </w:pPr>
      <w:r>
        <w:rPr>
          <w:sz w:val="28"/>
          <w:szCs w:val="28"/>
        </w:rPr>
        <w:t xml:space="preserve">тяга – нижняя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rPr>
          <w:sz w:val="28"/>
          <w:szCs w:val="28"/>
        </w:rPr>
      </w:pPr>
      <w:r>
        <w:rPr>
          <w:sz w:val="28"/>
          <w:szCs w:val="28"/>
        </w:rPr>
        <w:t xml:space="preserve">скамья  наклонная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rPr>
          <w:sz w:val="28"/>
          <w:szCs w:val="28"/>
        </w:rPr>
      </w:pPr>
      <w:r>
        <w:rPr>
          <w:sz w:val="28"/>
          <w:szCs w:val="28"/>
        </w:rPr>
        <w:t xml:space="preserve">брусья  опорные,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rPr>
          <w:sz w:val="28"/>
          <w:szCs w:val="28"/>
        </w:rPr>
      </w:pPr>
      <w:r>
        <w:rPr>
          <w:sz w:val="28"/>
          <w:szCs w:val="28"/>
        </w:rPr>
        <w:t xml:space="preserve">жим ногами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rPr>
          <w:sz w:val="28"/>
          <w:szCs w:val="28"/>
        </w:rPr>
      </w:pPr>
      <w:r>
        <w:rPr>
          <w:sz w:val="28"/>
          <w:szCs w:val="28"/>
        </w:rPr>
        <w:t xml:space="preserve">велотренажер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rPr>
          <w:sz w:val="28"/>
          <w:szCs w:val="28"/>
        </w:rPr>
      </w:pPr>
      <w:r>
        <w:rPr>
          <w:sz w:val="28"/>
          <w:szCs w:val="28"/>
        </w:rPr>
        <w:t>гребной (рычажной и тросовый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rPr>
          <w:sz w:val="28"/>
          <w:szCs w:val="28"/>
        </w:rPr>
      </w:pPr>
      <w:r>
        <w:rPr>
          <w:sz w:val="28"/>
          <w:szCs w:val="28"/>
        </w:rPr>
        <w:t xml:space="preserve">беговая дорожка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rPr>
          <w:sz w:val="28"/>
          <w:szCs w:val="28"/>
        </w:rPr>
      </w:pPr>
      <w:r>
        <w:rPr>
          <w:sz w:val="28"/>
          <w:szCs w:val="28"/>
        </w:rPr>
        <w:t>бегущая по волнам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rPr>
          <w:sz w:val="28"/>
          <w:szCs w:val="28"/>
        </w:rPr>
      </w:pPr>
      <w:r>
        <w:rPr>
          <w:sz w:val="28"/>
          <w:szCs w:val="28"/>
        </w:rPr>
        <w:t xml:space="preserve">шагомер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rPr>
          <w:sz w:val="28"/>
          <w:szCs w:val="28"/>
        </w:rPr>
      </w:pPr>
      <w:r>
        <w:rPr>
          <w:sz w:val="28"/>
          <w:szCs w:val="28"/>
        </w:rPr>
        <w:t xml:space="preserve">силовой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rPr>
          <w:sz w:val="28"/>
          <w:szCs w:val="28"/>
        </w:rPr>
      </w:pPr>
      <w:r>
        <w:rPr>
          <w:sz w:val="28"/>
          <w:szCs w:val="28"/>
        </w:rPr>
        <w:t xml:space="preserve">мини-твист,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rPr>
          <w:sz w:val="28"/>
          <w:szCs w:val="28"/>
        </w:rPr>
      </w:pPr>
      <w:r>
        <w:rPr>
          <w:sz w:val="28"/>
          <w:szCs w:val="28"/>
        </w:rPr>
        <w:t xml:space="preserve">мини-степпер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rPr>
          <w:sz w:val="28"/>
          <w:szCs w:val="28"/>
        </w:rPr>
      </w:pPr>
      <w:r>
        <w:rPr>
          <w:sz w:val="28"/>
          <w:szCs w:val="28"/>
        </w:rPr>
        <w:t>пресс- б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1:11:00Z</dcterms:created>
  <dc:creator>ProLe</dc:creator>
  <dc:description/>
  <cp:keywords/>
  <dc:language>en-US</dc:language>
  <cp:lastModifiedBy>Пользователь Windows</cp:lastModifiedBy>
  <cp:lastPrinted>2008-12-15T21:01:00Z</cp:lastPrinted>
  <dcterms:modified xsi:type="dcterms:W3CDTF">2012-02-29T13:58:00Z</dcterms:modified>
  <cp:revision>15</cp:revision>
  <dc:subject/>
  <dc:title>ТРЕНАЖЕР -</dc:title>
</cp:coreProperties>
</file>