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36"/>
        </w:rPr>
      </w:pPr>
      <w:r>
        <w:rPr>
          <w:b/>
          <w:sz w:val="36"/>
        </w:rPr>
        <w:t>Фольклорный досуг</w:t>
      </w:r>
    </w:p>
    <w:p>
      <w:pPr>
        <w:pStyle w:val="Style15"/>
        <w:jc w:val="center"/>
        <w:rPr>
          <w:b/>
          <w:b/>
          <w:sz w:val="36"/>
        </w:rPr>
      </w:pPr>
      <w:r>
        <w:rPr>
          <w:b/>
          <w:sz w:val="36"/>
        </w:rPr>
        <w:t>«Масленица»</w:t>
      </w:r>
    </w:p>
    <w:p>
      <w:pPr>
        <w:pStyle w:val="Style15"/>
        <w:rPr/>
      </w:pPr>
      <w:r>
        <w:rPr>
          <w:sz w:val="28"/>
        </w:rPr>
        <w:t>Дети входят в зал под грамзапись русской народной мелодии в исполнении оркестра народных инструментов, свободно рассаживаются возле импровизированной «сцены». Выходят скоморохи (взрослые) Тюха и Матюха.</w:t>
        <w:br/>
      </w:r>
      <w:r>
        <w:rPr>
          <w:b/>
          <w:sz w:val="28"/>
        </w:rPr>
        <w:t>Тюха.</w:t>
        <w:br/>
      </w:r>
      <w:r>
        <w:rPr>
          <w:sz w:val="28"/>
        </w:rPr>
        <w:t>Здравствуйте, хозяева и хозяюшки, молодцы и молодушки!</w:t>
        <w:br/>
      </w:r>
      <w:r>
        <w:rPr>
          <w:b/>
          <w:sz w:val="28"/>
        </w:rPr>
        <w:t>Матюха.</w:t>
      </w:r>
      <w:r>
        <w:rPr>
          <w:sz w:val="28"/>
        </w:rPr>
        <w:br/>
        <w:t>Здравствуйте, гости и гостюшки!</w:t>
        <w:br/>
      </w:r>
      <w:r>
        <w:rPr>
          <w:b/>
          <w:sz w:val="28"/>
        </w:rPr>
        <w:t>Тюха.</w:t>
        <w:br/>
      </w:r>
      <w:r>
        <w:rPr>
          <w:sz w:val="28"/>
        </w:rPr>
        <w:t>Подходите ближе, подходите</w:t>
        <w:br/>
        <w:t>И глаза свои протрите.</w:t>
        <w:br/>
      </w:r>
      <w:r>
        <w:rPr>
          <w:b/>
          <w:sz w:val="28"/>
        </w:rPr>
        <w:t>Матюха.</w:t>
        <w:br/>
      </w:r>
      <w:r>
        <w:rPr>
          <w:sz w:val="28"/>
        </w:rPr>
        <w:t>Мы развеселые потешники,</w:t>
        <w:br/>
        <w:t>Известные скоморохи и насмешники.</w:t>
        <w:br/>
      </w:r>
      <w:r>
        <w:rPr>
          <w:b/>
          <w:sz w:val="28"/>
        </w:rPr>
        <w:t>Тюха.</w:t>
        <w:br/>
      </w:r>
      <w:r>
        <w:rPr>
          <w:sz w:val="28"/>
        </w:rPr>
        <w:t>За медный пятак,</w:t>
        <w:br/>
        <w:t>покажем все эдак и так!</w:t>
        <w:br/>
      </w:r>
      <w:r>
        <w:rPr>
          <w:b/>
          <w:sz w:val="28"/>
        </w:rPr>
        <w:t>Матюха.</w:t>
        <w:br/>
      </w:r>
      <w:r>
        <w:rPr>
          <w:sz w:val="28"/>
        </w:rPr>
        <w:t>Довольны будете здорово,</w:t>
        <w:br/>
        <w:t>удовольствия — три короба!</w:t>
        <w:br/>
      </w:r>
      <w:r>
        <w:rPr>
          <w:b/>
          <w:sz w:val="28"/>
        </w:rPr>
        <w:t>Тюха.</w:t>
        <w:br/>
      </w:r>
      <w:r>
        <w:rPr>
          <w:sz w:val="28"/>
        </w:rPr>
        <w:t>Подходите ближе, подходите.</w:t>
        <w:br/>
      </w:r>
      <w:r>
        <w:rPr>
          <w:b/>
          <w:sz w:val="28"/>
        </w:rPr>
        <w:t>Матюха.</w:t>
        <w:br/>
      </w:r>
      <w:r>
        <w:rPr>
          <w:sz w:val="28"/>
        </w:rPr>
        <w:t>Посмешки наши посмотрите.</w:t>
        <w:br/>
        <w:br/>
      </w:r>
      <w:r>
        <w:rPr>
          <w:b/>
          <w:sz w:val="28"/>
          <w:u w:val="single"/>
        </w:rPr>
        <w:t>(Танцуют.)</w:t>
        <w:br/>
      </w:r>
      <w:r>
        <w:rPr>
          <w:sz w:val="28"/>
        </w:rPr>
        <w:br/>
      </w:r>
      <w:r>
        <w:rPr>
          <w:b/>
          <w:sz w:val="28"/>
        </w:rPr>
        <w:t>Вместе.</w:t>
        <w:br/>
      </w:r>
      <w:r>
        <w:rPr>
          <w:sz w:val="28"/>
        </w:rPr>
        <w:t>Народ собирается, наша Масленица начинается!</w:t>
        <w:br/>
        <w:br/>
        <w:t>Тюха надевает на себя платок, берет ведра, изображает из себя красну девицу.</w:t>
        <w:br/>
        <w:br/>
      </w:r>
      <w:r>
        <w:rPr>
          <w:b/>
          <w:sz w:val="28"/>
        </w:rPr>
        <w:t>Матюха.</w:t>
        <w:br/>
      </w:r>
      <w:r>
        <w:rPr>
          <w:sz w:val="28"/>
        </w:rPr>
        <w:t>Красна девица Арина, ты куда ж это ходила?</w:t>
        <w:br/>
      </w:r>
      <w:r>
        <w:rPr>
          <w:b/>
          <w:sz w:val="28"/>
        </w:rPr>
        <w:t>Тюха.</w:t>
        <w:br/>
      </w:r>
      <w:r>
        <w:rPr>
          <w:sz w:val="28"/>
        </w:rPr>
        <w:t>Я на ярмарку ходила, себе ведра купила.</w:t>
        <w:br/>
      </w:r>
      <w:r>
        <w:rPr>
          <w:b/>
          <w:sz w:val="28"/>
        </w:rPr>
        <w:t>Матюха.</w:t>
        <w:br/>
      </w:r>
      <w:r>
        <w:rPr>
          <w:sz w:val="28"/>
        </w:rPr>
        <w:t>Что дала?</w:t>
        <w:br/>
      </w:r>
      <w:r>
        <w:rPr>
          <w:b/>
          <w:sz w:val="28"/>
        </w:rPr>
        <w:t>Тюха.</w:t>
        <w:br/>
      </w:r>
      <w:r>
        <w:rPr>
          <w:sz w:val="28"/>
        </w:rPr>
        <w:t>Рубль дала, коромысло, полтора.</w:t>
        <w:br/>
      </w:r>
      <w:r>
        <w:rPr>
          <w:b/>
          <w:sz w:val="28"/>
        </w:rPr>
        <w:t>Матюха.</w:t>
        <w:br/>
      </w:r>
      <w:r>
        <w:rPr>
          <w:sz w:val="28"/>
        </w:rPr>
        <w:t>Девица, девица, позови Масленицу.</w:t>
        <w:br/>
        <w:t>Тюха (снимает платок, берет лошадку).</w:t>
        <w:br/>
        <w:t>Давай блин. (Матюха  дает ему блин. Тюха скачет на лошадке и машет блином). Прощай, зима холодная! Приходи, лето красное!</w:t>
        <w:br/>
      </w:r>
      <w:r>
        <w:rPr>
          <w:b/>
          <w:sz w:val="28"/>
        </w:rPr>
        <w:t>Матюха.</w:t>
        <w:br/>
      </w:r>
      <w:r>
        <w:rPr>
          <w:sz w:val="28"/>
        </w:rPr>
        <w:t>Ну что, покликал Масленицу?</w:t>
        <w:br/>
      </w:r>
      <w:r>
        <w:rPr>
          <w:b/>
          <w:sz w:val="28"/>
        </w:rPr>
        <w:t>Тюха.</w:t>
        <w:br/>
      </w:r>
      <w:r>
        <w:rPr>
          <w:sz w:val="28"/>
        </w:rPr>
        <w:t>Покликал.</w:t>
        <w:br/>
        <w:br/>
        <w:t>Выходит девушка в русском костюме, выносит чучело Масленицы.</w:t>
        <w:br/>
        <w:br/>
      </w:r>
      <w:r>
        <w:rPr>
          <w:b/>
          <w:sz w:val="28"/>
        </w:rPr>
        <w:t>Скоморохи вместе.</w:t>
      </w:r>
      <w:r>
        <w:rPr>
          <w:sz w:val="28"/>
        </w:rPr>
        <w:br/>
        <w:t>Масленица на двор выезжает!</w:t>
        <w:br/>
        <w:t>Широкая на двор выезжает!</w:t>
        <w:br/>
      </w:r>
      <w:r>
        <w:rPr>
          <w:b/>
          <w:sz w:val="28"/>
        </w:rPr>
        <w:t>Девушка.</w:t>
        <w:br/>
      </w:r>
      <w:r>
        <w:rPr>
          <w:sz w:val="28"/>
        </w:rPr>
        <w:t>А мы Масленицу ожидали,</w:t>
        <w:br/>
        <w:t>Молока с киселем не хлебали,</w:t>
        <w:br/>
        <w:t>Вот и Масленица на двор выезжает,</w:t>
        <w:br/>
        <w:t>Широкая на двор выступает,</w:t>
        <w:br/>
        <w:t>Все на кониках вороных,</w:t>
        <w:br/>
        <w:t>Все на саночках расписных.</w:t>
        <w:br/>
        <w:br/>
        <w:t>Дети исполняют песню «Ой, да Масленица».</w:t>
        <w:br/>
        <w:br/>
        <w:t>Ой, да Масленица на двор въезжает,</w:t>
        <w:br/>
        <w:t>Ой, широкая на двор въезжает.</w:t>
        <w:br/>
        <w:t>Припев.</w:t>
        <w:br/>
        <w:t>А мы, девицы, ее встречаем,</w:t>
        <w:br/>
        <w:t>А мы, красные, ее привечаем.</w:t>
        <w:br/>
        <w:br/>
        <w:t>Ой, да Масленица, гостюй недельку,</w:t>
        <w:br/>
        <w:t>Ой, широкая, гостюй недельку.</w:t>
        <w:br/>
        <w:t>Припев.</w:t>
        <w:br/>
        <w:br/>
        <w:t>Ой, да Масленица, да пост далече,</w:t>
        <w:br/>
        <w:t>Ой, широкая, да пост далече.</w:t>
        <w:br/>
        <w:t>Припев.</w:t>
        <w:br/>
        <w:br/>
        <w:t>Ой, да Масленица, поста боится,</w:t>
        <w:br/>
        <w:t>От него она сторонится.</w:t>
        <w:br/>
        <w:t>Припев.</w:t>
        <w:br/>
        <w:br/>
      </w:r>
      <w:r>
        <w:rPr>
          <w:b/>
          <w:sz w:val="28"/>
        </w:rPr>
        <w:t>Девушка.</w:t>
        <w:br/>
      </w:r>
      <w:r>
        <w:rPr>
          <w:sz w:val="28"/>
        </w:rPr>
        <w:t>Наша Масленица годовая,</w:t>
        <w:br/>
        <w:t>Она гостьюшка дорогая,</w:t>
        <w:br/>
        <w:t>Она пешею да не ходит,</w:t>
        <w:br/>
        <w:t>Все на кониках разъезжает,</w:t>
        <w:br/>
        <w:t>Чтобы коники да были вороные,</w:t>
        <w:br/>
        <w:t>Чтобы слуги-то были молодые.</w:t>
        <w:br/>
      </w:r>
      <w:r>
        <w:rPr>
          <w:b/>
          <w:sz w:val="28"/>
        </w:rPr>
        <w:t>Тюха.</w:t>
        <w:br/>
      </w:r>
      <w:r>
        <w:rPr>
          <w:sz w:val="28"/>
        </w:rPr>
        <w:t>А вы, люди, Масленицу да встречайте!</w:t>
        <w:br/>
      </w:r>
      <w:r>
        <w:rPr>
          <w:b/>
          <w:sz w:val="28"/>
        </w:rPr>
        <w:t>Матюха.</w:t>
        <w:br/>
      </w:r>
      <w:r>
        <w:rPr>
          <w:sz w:val="28"/>
        </w:rPr>
        <w:t>Да к себе-то Масленицу зазывайте.</w:t>
        <w:br/>
      </w:r>
      <w:r>
        <w:rPr>
          <w:b/>
          <w:sz w:val="28"/>
        </w:rPr>
        <w:t>Вместе.</w:t>
        <w:br/>
      </w:r>
      <w:r>
        <w:rPr>
          <w:sz w:val="28"/>
        </w:rPr>
        <w:t>Подайте широкой Масленице…</w:t>
        <w:br/>
      </w:r>
      <w:r>
        <w:rPr>
          <w:b/>
          <w:sz w:val="28"/>
        </w:rPr>
        <w:t>1-й ребенок</w:t>
      </w:r>
      <w:r>
        <w:rPr>
          <w:sz w:val="28"/>
        </w:rPr>
        <w:t>.</w:t>
        <w:br/>
        <w:t>Тин-Тинка, подай блинка,</w:t>
        <w:br/>
        <w:t>Оладышка, прибавышка,</w:t>
        <w:br/>
        <w:t>Масленый кусок!</w:t>
        <w:br/>
        <w:t>Тетушка, не скупися,</w:t>
        <w:br/>
        <w:t>Масленым кусочком поделися!</w:t>
        <w:br/>
        <w:br/>
        <w:t>Дети поют песню «Блины» с солисткой.</w:t>
        <w:br/>
        <w:br/>
        <w:t>Мы давно блинов не ели,</w:t>
        <w:br/>
        <w:t>Мы блиночков захотели.</w:t>
        <w:br/>
        <w:t>Припев.</w:t>
        <w:br/>
        <w:t>Ой, блины, блины, блины,</w:t>
        <w:br/>
        <w:t>Вы блиночки мои.</w:t>
        <w:br/>
        <w:br/>
        <w:t>В квашне новой растворили,</w:t>
        <w:br/>
        <w:t>Два часа блины ходили.</w:t>
        <w:br/>
        <w:t>Припев.</w:t>
        <w:br/>
        <w:br/>
        <w:t>Моя старшая сестрица</w:t>
        <w:br/>
        <w:t>Печь блины-то мастерица.</w:t>
        <w:br/>
        <w:t>Припев.</w:t>
        <w:br/>
        <w:br/>
        <w:t>Напекла она поесть,</w:t>
        <w:br/>
        <w:t>Сотен пять, наверно, есть.</w:t>
        <w:br/>
        <w:t>Припев.</w:t>
        <w:br/>
        <w:br/>
        <w:t>На поднос блины кладет,</w:t>
        <w:br/>
        <w:t>Их сама к столу несет.</w:t>
        <w:br/>
        <w:t>Припев.</w:t>
        <w:br/>
        <w:br/>
        <w:t>Гости, будьте все здоровы,</w:t>
        <w:br/>
        <w:t>Вот блины мои готовы.</w:t>
        <w:br/>
        <w:t>Припев.</w:t>
        <w:br/>
        <w:br/>
        <w:t>Солистка.</w:t>
        <w:br/>
        <w:t>Угощайтесь, гости дорогие!</w:t>
        <w:br/>
        <w:br/>
        <w:t>Тюха с Матюхой берут у нее поднос с блинами, угощают детей.</w:t>
        <w:br/>
        <w:br/>
      </w:r>
      <w:r>
        <w:rPr>
          <w:b/>
          <w:sz w:val="28"/>
        </w:rPr>
        <w:t>Тюха.</w:t>
        <w:br/>
      </w:r>
      <w:r>
        <w:rPr>
          <w:sz w:val="28"/>
        </w:rPr>
        <w:t>Дай тебе Бог на поле прирост,</w:t>
        <w:br/>
        <w:t>Коровы дойны, сметаны толсты,</w:t>
        <w:br/>
        <w:t>Сметану-то снимают,</w:t>
        <w:br/>
        <w:t>Ложки ломают,</w:t>
        <w:br/>
        <w:t>За окошко бросают,</w:t>
        <w:br/>
        <w:t>Наши ребята все подбирают!</w:t>
        <w:br/>
        <w:br/>
      </w:r>
      <w:r>
        <w:rPr>
          <w:b/>
          <w:sz w:val="28"/>
        </w:rPr>
        <w:t>Вместе.</w:t>
        <w:br/>
      </w:r>
      <w:r>
        <w:rPr>
          <w:sz w:val="28"/>
        </w:rPr>
        <w:t>С праздником!</w:t>
        <w:br/>
      </w:r>
      <w:r>
        <w:rPr>
          <w:b/>
          <w:sz w:val="28"/>
        </w:rPr>
        <w:t>Матюха.</w:t>
        <w:br/>
      </w:r>
      <w:r>
        <w:rPr>
          <w:sz w:val="28"/>
        </w:rPr>
        <w:t>Сейчас я их напугаю. Притворюсь, будто я Баба Яга. (Надевает маску и всех пугает).</w:t>
        <w:br/>
      </w:r>
      <w:r>
        <w:rPr>
          <w:b/>
          <w:sz w:val="28"/>
        </w:rPr>
        <w:t>Тюха.</w:t>
      </w:r>
      <w:r>
        <w:rPr>
          <w:sz w:val="28"/>
        </w:rPr>
        <w:br/>
        <w:t>Ребята, давайте прогоним ее. Говорите со мной:</w:t>
        <w:br/>
        <w:t>Мороз, Мороз, через тын перерос,</w:t>
        <w:br/>
        <w:t>Через тын перерос, он нам ряженых принес,</w:t>
        <w:br/>
        <w:t>Баба — нос крючком,</w:t>
        <w:br/>
        <w:t>Получай снега ком.</w:t>
        <w:br/>
        <w:br/>
        <w:t>Кидают в Бабу Ягу снежками.</w:t>
        <w:br/>
        <w:br/>
      </w:r>
      <w:r>
        <w:rPr>
          <w:b/>
          <w:sz w:val="28"/>
        </w:rPr>
        <w:t>Матюха.</w:t>
        <w:br/>
      </w:r>
      <w:r>
        <w:rPr>
          <w:sz w:val="28"/>
        </w:rPr>
        <w:t>Ой, чуть наповал не убили, не буду больше вас пугать.</w:t>
        <w:br/>
        <w:br/>
        <w:t>Летит птичка —ребенок в маске птички.</w:t>
        <w:br/>
        <w:br/>
      </w:r>
      <w:r>
        <w:rPr>
          <w:b/>
          <w:sz w:val="28"/>
        </w:rPr>
        <w:t>Птичка.</w:t>
        <w:br/>
      </w:r>
      <w:r>
        <w:rPr>
          <w:sz w:val="28"/>
        </w:rPr>
        <w:t>Как на масленой неделе,</w:t>
        <w:br/>
        <w:t>Из печи блины летели!</w:t>
        <w:br/>
        <w:t>Пройдет Масленица —</w:t>
        <w:br/>
        <w:t>Кончится гуляньице.</w:t>
        <w:br/>
        <w:t>Ой, Масленица-обманщица,</w:t>
        <w:br/>
        <w:t>Обманула, провела,</w:t>
        <w:br/>
        <w:t>Обманула, провела,</w:t>
        <w:br/>
        <w:t>Нагуляться не дала!</w:t>
        <w:br/>
      </w:r>
      <w:r>
        <w:rPr>
          <w:b/>
          <w:sz w:val="28"/>
        </w:rPr>
        <w:t>Матюха.</w:t>
        <w:br/>
      </w:r>
      <w:r>
        <w:rPr>
          <w:sz w:val="28"/>
        </w:rPr>
        <w:t>Уж ты пташечка,</w:t>
        <w:br/>
        <w:t>Ты залетная!</w:t>
        <w:br/>
        <w:t>Ты слетай за сине море,</w:t>
        <w:br/>
        <w:t>Ты возьми ключи весенние,</w:t>
        <w:br/>
        <w:t>Замкни зиму, отомкни лето.</w:t>
        <w:br/>
        <w:br/>
        <w:t>«Птичка» берет ключик и улетает. Дети играют в игру «Горелки».</w:t>
        <w:br/>
        <w:t>«Горелки». Ход игры. Играющие выстраиваются парами друг за другом — в колонку. Дети берутся за руки и поднимают их вверх, образуя «ворота». Последняя пара проходит «под воротами» и становится впереди, за ней идет следующая пара. «Горящий» становится впереди, шагов на 5—6 от первой пары, спиной к ним. Все участники поют или приговаривают:</w:t>
        <w:br/>
        <w:t>Гори, гори ясно,</w:t>
        <w:br/>
        <w:t>Чтобы не погасло!</w:t>
        <w:br/>
        <w:t>Глянь на небо,</w:t>
        <w:br/>
        <w:t>Птички летят,</w:t>
        <w:br/>
        <w:t>Колокольчики звенят:</w:t>
        <w:br/>
        <w:t>— Дин-дон, дин-дон,</w:t>
        <w:br/>
        <w:t>Выбегай скорее вон!</w:t>
        <w:br/>
        <w:t>По окончании песенки двое ребят, оказавшись впереди,  разбегаются в разные стороны, остальные хором кричат:</w:t>
        <w:br/>
        <w:t>Раз, два, не воронь,</w:t>
        <w:br/>
        <w:t>А беги, как огонь!</w:t>
        <w:br/>
        <w:t>«Горящий» старается догнать бегущих. Если игрокам удается взять друг друга за руки, прежде чем одного из них поймает «горящий»,то они встают впереди колонны, а «горящий» опять ловит, т. е. «горит». А если «горящий» поймает одного из бегающих, то он встает с ним, а водит игрок, оставшийся без пары.</w:t>
        <w:br/>
        <w:br/>
      </w:r>
      <w:r>
        <w:rPr>
          <w:b/>
          <w:sz w:val="28"/>
        </w:rPr>
        <w:t>Тюха.</w:t>
        <w:br/>
      </w:r>
      <w:r>
        <w:rPr>
          <w:sz w:val="28"/>
        </w:rPr>
        <w:t>Воробышек, молоденький,</w:t>
        <w:br/>
        <w:t>Куды пойдешь, за собой поведешь,</w:t>
        <w:br/>
        <w:t>Твоя жена — боярыня,</w:t>
        <w:br/>
        <w:t>Не шьет, не прядет, ничего не делает,</w:t>
        <w:br/>
        <w:t>Чир-вир-все, чир-вир-ви</w:t>
        <w:br/>
        <w:t>Кого хочешь, того бери.</w:t>
        <w:br/>
        <w:br/>
        <w:t>Дети играют в русскую народную игру «Звонарь».</w:t>
        <w:br/>
        <w:t>«Звонарь». Ход игры. Дети встают в круг. Считалкой выбирается водящий. Он идет по кругу и приговаривает:</w:t>
        <w:br/>
        <w:t>Дили-дон, дили-дон,</w:t>
        <w:br/>
        <w:t>Отгадай, откуда звон.</w:t>
        <w:br/>
        <w:t>Остальные игроки приплясывают на месте. На слово «звон» водящий поворачивается к игроку, стоящему возле него и, хлопнув в ладоши три раза, кланяется. Игрок тоже хлопает три раза в ладоши, кланяется и встает за водящим. Теперь они вдвоем идут по кругу, приговаривая:</w:t>
        <w:br/>
        <w:t>Дили-дон, дили-дон,</w:t>
        <w:br/>
        <w:t>Отгадай, откуда звон.</w:t>
        <w:br/>
        <w:t>На слово «звон» водящий опять хлопками и поклоном приглашает следующего игрока включиться в игру. Так игра продолжается до тех пор,  пока сзади водящего не окажется 4—6 человек.</w:t>
        <w:br/>
        <w:t>После этого дети, оставшиеся в кругу, хлопают, а водящий и выбранные им играющие приплясывают. С окончанием музыки водящий и другие  играющие должны встать парами. Кому пары не хватило — тот становится водящим.</w:t>
        <w:br/>
        <w:br/>
      </w:r>
      <w:r>
        <w:rPr>
          <w:b/>
          <w:sz w:val="28"/>
        </w:rPr>
        <w:t>Матюха.</w:t>
        <w:br/>
      </w:r>
      <w:r>
        <w:rPr>
          <w:sz w:val="28"/>
        </w:rPr>
        <w:t>А вот веселая загадка.</w:t>
        <w:br/>
        <w:t>В лесу — тук-тук,</w:t>
        <w:br/>
        <w:t>В избе — ляп-ляп,</w:t>
        <w:br/>
        <w:t>В руках — дзынь-дзынь,</w:t>
        <w:br/>
        <w:t>На полу — топ-топ. (Балалайка)/</w:t>
        <w:br/>
        <w:br/>
        <w:t>В лесу выросло,</w:t>
        <w:br/>
        <w:t>Из лесу вынесли,</w:t>
        <w:br/>
        <w:t>На руках плачет,</w:t>
        <w:br/>
        <w:t>А на полу скачет. (Балалайка)/</w:t>
        <w:br/>
        <w:br/>
        <w:t>Дети исполняют танец «Топотушки».</w:t>
        <w:br/>
        <w:br/>
      </w:r>
      <w:r>
        <w:rPr>
          <w:b/>
          <w:sz w:val="28"/>
        </w:rPr>
        <w:t>Тюха.</w:t>
        <w:br/>
      </w:r>
      <w:r>
        <w:rPr>
          <w:sz w:val="28"/>
        </w:rPr>
        <w:t>А ятоже загадки знаю.</w:t>
        <w:br/>
        <w:t>Белы хоромы, красны подпоры. (Гусь)</w:t>
        <w:br/>
        <w:br/>
        <w:t>Дети играют в игру «Утка-Гусь».</w:t>
        <w:br/>
        <w:t>«Утка-Гусь». Дети стоят в кругу, руки держат за спиной. Выбирается водящий,  ему дают в руки маленький мячик. Водящий стоит за кругом. На слова: «Утка, утка, утка!» — которые  произносит водящий, он идет мимо стоящих к нему спиной детей. На слово «Гусь!» — кладет в руки одному из участников игры мячик. После этого водящий и ребенок с мячиком в руках расходятся в разные стороны.</w:t>
        <w:br/>
        <w:t>Они идут шагом, а во время встречи говорят друг другу: «Доброе утро» или «Добрый день», «Добрый вечер», кивают головой и продолжают «путь» до того места, с которого начали движение. Побеждает тот, кто приходит первым. Идти нужно обязательно шагом. Победивший  становится ведущим.</w:t>
        <w:br/>
        <w:br/>
      </w:r>
    </w:p>
    <w:p>
      <w:pPr>
        <w:pStyle w:val="Style15"/>
        <w:rPr/>
      </w:pPr>
      <w:r>
        <w:rPr>
          <w:b/>
          <w:sz w:val="28"/>
        </w:rPr>
        <w:t>Матюха.</w:t>
        <w:br/>
      </w:r>
      <w:r>
        <w:rPr>
          <w:sz w:val="28"/>
        </w:rPr>
        <w:t>Под малиновым кусточком</w:t>
        <w:br/>
        <w:t>Шелкова трава растет,</w:t>
        <w:br/>
        <w:t>Под рябиновым кусточком</w:t>
        <w:br/>
        <w:t>Цветик розовый цветет,</w:t>
        <w:br/>
        <w:t>Под калиновым листочком</w:t>
        <w:br/>
        <w:t>Наша Дунюшка прядет.</w:t>
        <w:br/>
        <w:br/>
        <w:t>Дети исполняют хороводную песню «Дуня-тонкопряха».</w:t>
        <w:br/>
        <w:br/>
      </w:r>
      <w:r>
        <w:rPr>
          <w:b/>
          <w:sz w:val="28"/>
        </w:rPr>
        <w:t xml:space="preserve">Тюха. </w:t>
        <w:br/>
      </w:r>
      <w:r>
        <w:rPr>
          <w:sz w:val="28"/>
        </w:rPr>
        <w:t>Мороз, мороз через тын перерос,</w:t>
        <w:br/>
        <w:t>Не велит мороз стоять,</w:t>
        <w:br/>
        <w:t>Детям надо поиграть.</w:t>
        <w:br/>
        <w:br/>
        <w:t>Дети играют в игру «Два мороза».</w:t>
        <w:br/>
        <w:br/>
      </w:r>
      <w:r>
        <w:rPr>
          <w:b/>
          <w:sz w:val="28"/>
        </w:rPr>
        <w:t>Матюха.</w:t>
        <w:br/>
      </w:r>
      <w:r>
        <w:rPr>
          <w:sz w:val="28"/>
        </w:rPr>
        <w:t>Нам играть и петь не лень,</w:t>
        <w:br/>
        <w:t>Мы б играли целый день.</w:t>
        <w:br/>
        <w:br/>
        <w:t>«Мы веселые ребята». Ход игры. Выбирается ловишка. Он становится спиной к играющим. Дети подбегают к ловишке со словами: «Мы веселые ребята, любим бегать и играть, но попробуй нас поймать. Раз, два, три (хлопают в ладоши) — лови!». С окончанием текста ловишка догоняет детей.</w:t>
        <w:br/>
        <w:br/>
      </w:r>
      <w:r>
        <w:rPr>
          <w:b/>
          <w:sz w:val="28"/>
        </w:rPr>
        <w:t>Тюха.</w:t>
        <w:br/>
      </w:r>
      <w:r>
        <w:rPr>
          <w:sz w:val="28"/>
        </w:rPr>
        <w:t>Солнышко, колоколнышко,</w:t>
        <w:br/>
        <w:t>Ты пораньше взойди,</w:t>
        <w:br/>
        <w:t>Нас пораньше разбуди,</w:t>
        <w:br/>
        <w:t>Нам в поля бежать,</w:t>
        <w:br/>
        <w:t>Нам весну встречать.</w:t>
        <w:br/>
        <w:br/>
        <w:t>Дети поют песню солнцу и играют в игру с солнцем.</w:t>
        <w:br/>
        <w:br/>
        <w:t>Игра с Солнцем. Ход игры. В центре круга — «солнце» (на голову ребенку надевают шапочку с изображением солнца). Дети хором произносят:</w:t>
        <w:br/>
        <w:t>Гори, солнце, ярче —</w:t>
        <w:br/>
        <w:t>Летом будет жарче,</w:t>
        <w:br/>
        <w:t>А зима теплее,</w:t>
        <w:br/>
        <w:t>А весна милее.</w:t>
        <w:br/>
        <w:t>Дети идут хороводом. На 3-ю строку подходят ближе к  «солнцу», сужая круг, поклон, на 4-ю — отходят, расширяя круг. На слово «Горю!» — «солнце» догоняет детей. «Слава Солнцу» Сла-ва на не-бе  солн-цу  вы-со-ко-му,  сла-ва!  Сла-а-ва!</w:t>
        <w:br/>
        <w:br/>
      </w:r>
      <w:r>
        <w:rPr>
          <w:b/>
          <w:sz w:val="28"/>
        </w:rPr>
        <w:t>Матюха.</w:t>
        <w:br/>
      </w:r>
      <w:r>
        <w:rPr>
          <w:sz w:val="28"/>
        </w:rPr>
        <w:t>Масленица, Масленица!</w:t>
        <w:br/>
        <w:t>Широкая Масленица!</w:t>
        <w:br/>
        <w:t>Гостья нагостилась,</w:t>
        <w:br/>
        <w:t>С зимушкой простилась.</w:t>
        <w:br/>
        <w:t>С крыши капели,</w:t>
        <w:br/>
        <w:t>Грачи прилетели,</w:t>
        <w:br/>
        <w:t>Воробьи чирикают.</w:t>
        <w:br/>
        <w:t>Тюха.</w:t>
        <w:br/>
        <w:t>Масленица загорела,</w:t>
        <w:br/>
        <w:t>Всему миру надоела,</w:t>
        <w:br/>
        <w:t>Обманула, провела,</w:t>
        <w:br/>
        <w:t>Годика не дожила.</w:t>
        <w:br/>
        <w:br/>
        <w:t>Дети встают в хороводе вокруг чучела Масленицы и прощаются.</w:t>
        <w:br/>
        <w:br/>
      </w:r>
      <w:r>
        <w:rPr>
          <w:b/>
          <w:sz w:val="28"/>
        </w:rPr>
        <w:t>Дети.</w:t>
        <w:br/>
      </w:r>
      <w:r>
        <w:rPr>
          <w:sz w:val="28"/>
        </w:rPr>
        <w:t>Ты прощай, прощай,</w:t>
        <w:br/>
        <w:t>Наша Масленица,</w:t>
        <w:br/>
        <w:t>Ты прощай, прощай,</w:t>
        <w:br/>
        <w:t>Наша широкая.</w:t>
        <w:br/>
        <w:t>Ты пришла с добром,</w:t>
        <w:br/>
        <w:t>С сыром, с маслом</w:t>
        <w:br/>
        <w:t>И с яйцом,</w:t>
        <w:br/>
        <w:t>Со блинами, с пирогами</w:t>
        <w:br/>
        <w:t>Да с оладьями.</w:t>
        <w:br/>
        <w:t>Блины масленые,</w:t>
        <w:br/>
        <w:t>Шаньги мазаные.</w:t>
        <w:br/>
        <w:t>Мы катаемся с горы,</w:t>
        <w:br/>
        <w:t>От зари и до зари. Вот!</w:t>
        <w:br/>
      </w:r>
      <w:r>
        <w:rPr>
          <w:b/>
          <w:sz w:val="28"/>
        </w:rPr>
        <w:t>Матюха.</w:t>
        <w:br/>
      </w:r>
      <w:r>
        <w:rPr>
          <w:sz w:val="28"/>
        </w:rPr>
        <w:t>Масленая весело гуляла,</w:t>
        <w:br/>
        <w:t>Песни играла,</w:t>
        <w:br/>
        <w:t>Протянула до поста,</w:t>
        <w:br/>
        <w:t>А теперь прощай —</w:t>
        <w:br/>
        <w:t>На тот год приезжай!</w:t>
        <w:br/>
        <w:br/>
        <w:t>Из зала уносят чучело Масленицы. Скоморохи приглашают детей на участок кататься с гор, на санках. На участке сжигают чучело Масленицы. Дети прыгают через костер.</w:t>
        <w:br/>
        <w:br/>
      </w:r>
      <w:r>
        <w:rPr>
          <w:b/>
          <w:sz w:val="28"/>
        </w:rPr>
        <w:t>Тюха.</w:t>
        <w:br/>
      </w:r>
      <w:r>
        <w:rPr>
          <w:sz w:val="28"/>
        </w:rPr>
        <w:t>Прошла Масленая,</w:t>
        <w:br/>
        <w:t>Кончилось гулянье,</w:t>
        <w:br/>
        <w:t>Идем теперь на отдыханье.</w:t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firstLine="30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4:33:00Z</dcterms:created>
  <dc:creator>Admin</dc:creator>
  <dc:description/>
  <cp:keywords/>
  <dc:language>en-US</dc:language>
  <cp:lastModifiedBy>Admin</cp:lastModifiedBy>
  <dcterms:modified xsi:type="dcterms:W3CDTF">2012-02-27T14:50:00Z</dcterms:modified>
  <cp:revision>1</cp:revision>
  <dc:subject/>
  <dc:title/>
</cp:coreProperties>
</file>