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ольклорный праздн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«День матери отмечает вся страна»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ети входят в зал под музыку из песни «Мамин вальс», садятся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Ведущая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ы знаем, планета у нас голубая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И это, наверно, друзья, потому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Что мамы ходят по ней, улыбаясь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ря нам тепло, любовь, красоту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последнее воскресенье ноября в России отмечается День матери. И в нашем детском садике это стало традицией. 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я знаю, что вам с мамой очень хорошо. А кто может рассказать о маме - самой ласковой, нежной и самой родной?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выходят дети 5 группы и читают стихи о маме.)</w:t>
      </w:r>
    </w:p>
    <w:p>
      <w:pPr>
        <w:pStyle w:val="Style14"/>
        <w:numPr>
          <w:ilvl w:val="0"/>
          <w:numId w:val="3"/>
        </w:numPr>
        <w:spacing w:before="75" w:after="75"/>
        <w:ind w:left="865" w:right="105" w:hanging="360"/>
        <w:textAlignment w:val="top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слове солнца свет!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Лучше слова в мире нет!</w:t>
      </w:r>
    </w:p>
    <w:p>
      <w:pPr>
        <w:pStyle w:val="Style14"/>
        <w:numPr>
          <w:ilvl w:val="0"/>
          <w:numId w:val="3"/>
        </w:numPr>
        <w:spacing w:before="75" w:after="75"/>
        <w:ind w:left="865" w:right="105" w:hanging="360"/>
        <w:textAlignment w:val="top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то роднее, чем она?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У неё в глазах весна.</w:t>
      </w:r>
    </w:p>
    <w:p>
      <w:pPr>
        <w:pStyle w:val="Style14"/>
        <w:numPr>
          <w:ilvl w:val="0"/>
          <w:numId w:val="3"/>
        </w:numPr>
        <w:spacing w:before="75" w:after="75"/>
        <w:ind w:left="865" w:right="105" w:hanging="360"/>
        <w:textAlignment w:val="top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 земле добрее всех!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рит сказки, дарит смех!</w:t>
      </w:r>
    </w:p>
    <w:p>
      <w:pPr>
        <w:pStyle w:val="Style14"/>
        <w:numPr>
          <w:ilvl w:val="0"/>
          <w:numId w:val="3"/>
        </w:numPr>
        <w:spacing w:before="75" w:after="75"/>
        <w:ind w:left="865" w:right="105" w:hanging="360"/>
        <w:textAlignment w:val="top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Из-за нас порой грустит.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ама, мамочка –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жалеет и простит.</w:t>
      </w:r>
    </w:p>
    <w:p>
      <w:pPr>
        <w:pStyle w:val="Style14"/>
        <w:numPr>
          <w:ilvl w:val="0"/>
          <w:numId w:val="3"/>
        </w:numPr>
        <w:spacing w:before="75" w:after="75"/>
        <w:ind w:left="865" w:right="105" w:hanging="360"/>
        <w:textAlignment w:val="top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амочек красивых,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обрых и любимых,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ы сейчас поздравим,</w:t>
      </w:r>
    </w:p>
    <w:p>
      <w:pPr>
        <w:pStyle w:val="Style14"/>
        <w:numPr>
          <w:ilvl w:val="0"/>
          <w:numId w:val="0"/>
        </w:numPr>
        <w:ind w:left="865" w:hanging="0"/>
        <w:outlineLvl w:val="5"/>
        <w:rPr/>
      </w:pPr>
      <w:r>
        <w:rPr>
          <w:bCs/>
          <w:sz w:val="28"/>
          <w:szCs w:val="28"/>
        </w:rPr>
        <w:t>Песню им подарим.</w:t>
      </w:r>
      <w:r>
        <w:rPr>
          <w:bCs/>
          <w:i/>
          <w:sz w:val="28"/>
          <w:szCs w:val="28"/>
        </w:rPr>
        <w:t xml:space="preserve">     ( дети исполняют песню «Мамочка милая»)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Стук в дверь……… Заходит бабушка Арина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Бабушка Арина:</w:t>
      </w:r>
      <w:r>
        <w:rPr>
          <w:bCs/>
          <w:sz w:val="28"/>
          <w:szCs w:val="28"/>
        </w:rPr>
        <w:t xml:space="preserve"> Здравствуйте, ребята, здравствуйте мамы и бабушки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вы сегодня нарядные! Туда ли я попала? Это детский сад, который каждому гостю рад!........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Ведущая:</w:t>
      </w:r>
      <w:r>
        <w:rPr>
          <w:bCs/>
          <w:sz w:val="28"/>
          <w:szCs w:val="28"/>
        </w:rPr>
        <w:t xml:space="preserve"> Здравствуйте  бабушка  Арина. Вы на праздник к нам пришли?                          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Бабушка Арина:</w:t>
      </w:r>
      <w:r>
        <w:rPr>
          <w:bCs/>
          <w:sz w:val="28"/>
          <w:szCs w:val="28"/>
        </w:rPr>
        <w:t xml:space="preserve">  На какой ещё праздник?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Ведущая:</w:t>
      </w:r>
      <w:r>
        <w:rPr>
          <w:bCs/>
          <w:sz w:val="28"/>
          <w:szCs w:val="28"/>
        </w:rPr>
        <w:t xml:space="preserve"> Как же сегодня праздник всех мам, на всей земле, по всей России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Бабушка Арина:</w:t>
      </w:r>
      <w:r>
        <w:rPr>
          <w:bCs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….Россия, Россия - края дорогие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Здесь издавна русские люди живут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ни прославляют просторы родные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Раздольные песни поют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Ведущая</w:t>
      </w:r>
      <w:r>
        <w:rPr>
          <w:bCs/>
          <w:sz w:val="28"/>
          <w:szCs w:val="28"/>
          <w:u w:val="single"/>
        </w:rPr>
        <w:t>:</w:t>
      </w:r>
      <w:r>
        <w:rPr>
          <w:bCs/>
          <w:sz w:val="28"/>
          <w:szCs w:val="28"/>
        </w:rPr>
        <w:t xml:space="preserve">  И не только песни Бабушка Арина. Собирались за околицей красны  девицы да водили хороводы. И  мы сейчас заведём хоровод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Хоровод  "Танец с платками</w:t>
      </w:r>
      <w:r>
        <w:rPr>
          <w:rStyle w:val="StrongEmphasis"/>
          <w:i/>
          <w:sz w:val="28"/>
          <w:szCs w:val="28"/>
        </w:rPr>
        <w:t>".</w:t>
      </w:r>
      <w:r>
        <w:rPr>
          <w:bCs/>
          <w:i/>
          <w:sz w:val="28"/>
          <w:szCs w:val="28"/>
        </w:rPr>
        <w:t xml:space="preserve"> (дети подгот. Группы №8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Ведущая</w:t>
      </w:r>
      <w:r>
        <w:rPr>
          <w:bCs/>
          <w:sz w:val="28"/>
          <w:szCs w:val="28"/>
          <w:u w:val="single"/>
        </w:rPr>
        <w:t>:</w:t>
      </w:r>
      <w:r>
        <w:rPr>
          <w:bCs/>
          <w:sz w:val="28"/>
          <w:szCs w:val="28"/>
        </w:rPr>
        <w:t xml:space="preserve"> А у нас ещё есть свой ансамбль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оркестре всего понемножку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Играют тарелки красивые ложки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оркестре всего понемножку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могут оркестру и наши ладошки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Cs/>
          <w:sz w:val="28"/>
          <w:szCs w:val="28"/>
        </w:rPr>
        <w:t>Что же  для нас приготовил ансамбль "Добры молодцы"?</w:t>
      </w:r>
      <w:r>
        <w:rPr>
          <w:rStyle w:val="StrongEmphasis"/>
          <w:b w:val="false"/>
          <w:i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i/>
          <w:sz w:val="28"/>
          <w:szCs w:val="28"/>
        </w:rPr>
        <w:t>(Мальчики и девочки средней группы  №1 танцуют и играют на ложках</w:t>
      </w:r>
      <w:r>
        <w:rPr>
          <w:bCs/>
          <w:i/>
          <w:sz w:val="28"/>
          <w:szCs w:val="28"/>
        </w:rPr>
        <w:t>: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Бабушка Арина:</w:t>
      </w:r>
      <w:r>
        <w:rPr>
          <w:bCs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й, как хорошо у вас, ребята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яду рядышком на лавку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вами посижу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Загадаю вам загадки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то смышлёный, погляжу.</w:t>
      </w:r>
    </w:p>
    <w:p>
      <w:pPr>
        <w:pStyle w:val="Style14"/>
        <w:numPr>
          <w:ilvl w:val="0"/>
          <w:numId w:val="2"/>
        </w:numPr>
        <w:spacing w:before="75" w:after="75"/>
        <w:ind w:left="865" w:right="105" w:hanging="360"/>
        <w:textAlignment w:val="top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Бродит одиноко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гненное око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сюду, где бывает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зглядом согревает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Солнце)═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2.Белая вата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лывёт куда-то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(Облако)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3.Рассыпалось к ночи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Золотое зерно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Глянули утром -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ет ничего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Звёзды)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4.Сверкает, мигает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гненные стрелы посылает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Молния)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5.Золотое коромысло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д рекою повисло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Радуга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Ведущая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Эх, возьму-ка я гармошку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 сыграю вам немножко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Мальчик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ядем, братцы, все рядком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 частушки пропоём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Девочка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 и мы, пожалуй, встанем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т мальчишек не отстанем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ы частушек много знаем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И хороших, и плохих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Хорошо тому послушать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то не знает никаких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(Исполняются частушки в сопровождении гармошки дети 3 группы.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Мальчик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евочки-беляночки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Где вы набелилися?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- Мы вчера коров доили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олоком умылися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Девочка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 деревне я пошла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анечку увидела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д кустом сидел и плакал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- Курица обидела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Мальчик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 горе стоит телега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лёзы капают с дуги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д горой стоит корова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девает сапоги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Девочка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У берёзки, у сосёнки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Тоненькие веточки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А мы бойкие девчонки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- Все мы, как конфеточки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Мальчик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идит ёжик на берёзе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- Новая рубашечка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 головке сапожок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 ноге фуражечка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льчик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А мы русские ребята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Мы нигде не пропадём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Если надо, мы станцуем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Если надо, мы споём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Девочка</w:t>
      </w:r>
      <w:r>
        <w:rPr>
          <w:bCs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й, довольно мы напелись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йте смену новую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й, спасибо гармонисту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За игру весёлую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/>
          <w:bCs/>
          <w:sz w:val="28"/>
          <w:szCs w:val="28"/>
          <w:u w:val="single"/>
        </w:rPr>
        <w:t>Бабушка Арина:</w:t>
      </w:r>
      <w:r>
        <w:rPr>
          <w:bCs/>
          <w:sz w:val="28"/>
          <w:szCs w:val="28"/>
        </w:rPr>
        <w:t xml:space="preserve">  Молодцы, ребята, какие частушки весёлые у вас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Как песню мы начнём спевать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до ниточку в клубочек намотать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А как кончим мы петь и плясать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, хватит вам и ниточку мотать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нятно ли задание?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ем соревнование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bCs/>
          <w:sz w:val="28"/>
          <w:szCs w:val="28"/>
        </w:rPr>
        <w:t xml:space="preserve">В сопровождении русской народной мелодии проводится соревнование "Смотай нитки в клубок" </w:t>
      </w:r>
      <w:r>
        <w:rPr>
          <w:bCs/>
          <w:sz w:val="28"/>
          <w:szCs w:val="28"/>
          <w:u w:val="single"/>
        </w:rPr>
        <w:t>девочки старшей группы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>Ведущая</w:t>
      </w:r>
      <w:r>
        <w:rPr>
          <w:bCs/>
          <w:sz w:val="28"/>
          <w:szCs w:val="28"/>
          <w:u w:val="single"/>
        </w:rPr>
        <w:t>:</w:t>
      </w:r>
      <w:r>
        <w:rPr>
          <w:bCs/>
          <w:sz w:val="28"/>
          <w:szCs w:val="28"/>
        </w:rPr>
        <w:t xml:space="preserve"> Ну-ка, как вы потрудились? Чей же клубочек больше да тяжелей?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(Сравнивает клубки, благодарит победительницу и участниц)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 xml:space="preserve">Ведущая: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u w:val="single"/>
        </w:rPr>
        <w:t>обращаясь к детям гр.</w:t>
      </w:r>
      <w:r>
        <w:rPr>
          <w:bCs/>
          <w:sz w:val="28"/>
          <w:szCs w:val="28"/>
        </w:rPr>
        <w:t>): Ай, вы, ребятушки, что же призадумались, закручинились? Вижу-вижу, что и вам поиграть захотелось! И для вас у нас есть игра-забава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Проводится игра-забава "плетень".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 xml:space="preserve">Ведущая: </w:t>
      </w:r>
      <w:r>
        <w:rPr>
          <w:rStyle w:val="StrongEmphasis"/>
          <w:b w:val="false"/>
          <w:sz w:val="28"/>
          <w:szCs w:val="28"/>
        </w:rPr>
        <w:t xml:space="preserve">    Кто же, кто же к нам спешит? Да это же матрёшки. Какие красивые, да нарядные. Тоже на праздник пришли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Дети старшей группы №7 исполняют танец матрёшки)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атрёшка: 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Катя Гришанова)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мамочки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здавляем вас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Нет прекраснее на свете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аших милых глаз!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оброту и любовь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Дарят мамы детям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мамочки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Лучше всех на свете.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амые хорошие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амые красивые,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амые весёлые</w:t>
      </w:r>
    </w:p>
    <w:p>
      <w:pPr>
        <w:pStyle w:val="Style14"/>
        <w:numPr>
          <w:ilvl w:val="0"/>
          <w:numId w:val="0"/>
        </w:numPr>
        <w:ind w:firstLine="30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амые любимые!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sz w:val="28"/>
          <w:szCs w:val="28"/>
          <w:u w:val="single"/>
        </w:rPr>
        <w:t xml:space="preserve">Ведущая: </w:t>
      </w:r>
      <w:r>
        <w:rPr>
          <w:rStyle w:val="StrongEmphasis"/>
          <w:b w:val="false"/>
          <w:sz w:val="28"/>
          <w:szCs w:val="28"/>
        </w:rPr>
        <w:t xml:space="preserve">    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sz w:val="28"/>
          <w:szCs w:val="28"/>
        </w:rPr>
        <w:t>На земле хороших людей немало,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sz w:val="28"/>
          <w:szCs w:val="28"/>
        </w:rPr>
        <w:t>Сердечных людей немало,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sz w:val="28"/>
          <w:szCs w:val="28"/>
        </w:rPr>
        <w:t>И всё-таки лучше всех мама,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sz w:val="28"/>
          <w:szCs w:val="28"/>
        </w:rPr>
        <w:t>Моя мама……..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i/>
          <w:sz w:val="28"/>
          <w:szCs w:val="28"/>
        </w:rPr>
        <w:t>(дети исполняют песню про маму «Ласковая песенка»)</w:t>
      </w:r>
    </w:p>
    <w:p>
      <w:pPr>
        <w:pStyle w:val="Style14"/>
        <w:numPr>
          <w:ilvl w:val="0"/>
          <w:numId w:val="0"/>
        </w:numPr>
        <w:ind w:firstLine="300"/>
        <w:outlineLvl w:val="5"/>
        <w:rPr/>
      </w:pPr>
      <w:r>
        <w:rPr>
          <w:rStyle w:val="StrongEmphasis"/>
          <w:b w:val="false"/>
          <w:i/>
          <w:sz w:val="28"/>
          <w:szCs w:val="28"/>
        </w:rPr>
        <w:t>( и уходят в группу)</w:t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firstLine="3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1:00Z</dcterms:created>
  <dc:creator>Admin</dc:creator>
  <dc:description/>
  <cp:keywords/>
  <dc:language>en-US</dc:language>
  <cp:lastModifiedBy>Admin</cp:lastModifiedBy>
  <dcterms:modified xsi:type="dcterms:W3CDTF">2012-02-27T14:47:00Z</dcterms:modified>
  <cp:revision>1</cp:revision>
  <dc:subject/>
  <dc:title/>
</cp:coreProperties>
</file>