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b/>
          <w:b/>
          <w:spacing w:val="0"/>
        </w:rPr>
      </w:pPr>
      <w:r>
        <w:rPr>
          <w:b/>
          <w:spacing w:val="0"/>
        </w:rPr>
        <w:t>Статья  для родителей</w:t>
      </w:r>
    </w:p>
    <w:p>
      <w:pPr>
        <w:pStyle w:val="Normal"/>
        <w:ind w:left="2124" w:hanging="0"/>
        <w:jc w:val="both"/>
        <w:rPr/>
      </w:pPr>
      <w:r>
        <w:rPr>
          <w:b/>
          <w:spacing w:val="0"/>
        </w:rPr>
        <w:t xml:space="preserve">     </w:t>
      </w:r>
      <w:r>
        <w:rPr>
          <w:b/>
          <w:spacing w:val="0"/>
        </w:rPr>
        <w:t>Первый класс без домашнего задания.</w:t>
      </w:r>
    </w:p>
    <w:p>
      <w:pPr>
        <w:pStyle w:val="Normal"/>
        <w:ind w:firstLine="708"/>
        <w:jc w:val="both"/>
        <w:rPr>
          <w:spacing w:val="0"/>
        </w:rPr>
      </w:pPr>
      <w:r>
        <w:rPr>
          <w:spacing w:val="0"/>
        </w:rPr>
        <w:t>По приказу Министерства образования и науки домашние задания в первом классе отсутствуют. Но у большинства учителей и родителей существуют «опасения» смогут ли   научиться  чему-нибудь  дети, если по нормам СаНПиН на уроке русского языка можно писать всего 8 минут, на уроке чтения всего 35 минут, а  сколько времени  будет уделено каждому ребёнку? Те же проблемы с окружающим миром, математикой.</w:t>
      </w:r>
    </w:p>
    <w:p>
      <w:pPr>
        <w:pStyle w:val="Normal"/>
        <w:ind w:firstLine="708"/>
        <w:jc w:val="both"/>
        <w:rPr>
          <w:spacing w:val="0"/>
        </w:rPr>
      </w:pPr>
      <w:r>
        <w:rPr>
          <w:spacing w:val="0"/>
        </w:rPr>
        <w:t xml:space="preserve">Серьёзные и заинтересованные в успехе своего ребёнка родители  стараются  занять всё свободное время ребёнка чтением, счётом  и  письмом даже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не изученных букв. А для чего?</w:t>
      </w:r>
    </w:p>
    <w:p>
      <w:pPr>
        <w:pStyle w:val="Normal"/>
        <w:jc w:val="both"/>
        <w:rPr/>
      </w:pPr>
      <w:r>
        <w:rPr>
          <w:spacing w:val="0"/>
        </w:rPr>
        <w:t>Представьте, какую нагрузку  получает ребёнок-первоклассник:</w:t>
      </w:r>
    </w:p>
    <w:p>
      <w:pPr>
        <w:pStyle w:val="Normal"/>
        <w:jc w:val="both"/>
        <w:rPr/>
      </w:pPr>
      <w:r>
        <w:rPr>
          <w:spacing w:val="0"/>
        </w:rPr>
        <w:t>- он попал в новое окружение (школа, учащиеся)</w:t>
      </w:r>
    </w:p>
    <w:p>
      <w:pPr>
        <w:pStyle w:val="Normal"/>
        <w:jc w:val="both"/>
        <w:rPr/>
      </w:pPr>
      <w:r>
        <w:rPr>
          <w:spacing w:val="0"/>
        </w:rPr>
        <w:t>- он сменил ведущий вид деятельности (была игра - стало учение)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- он претерпевает  ряд физиологических изменений.</w:t>
      </w:r>
    </w:p>
    <w:p>
      <w:pPr>
        <w:pStyle w:val="Normal"/>
        <w:jc w:val="both"/>
        <w:rPr/>
      </w:pPr>
      <w:r>
        <w:rPr>
          <w:spacing w:val="0"/>
        </w:rPr>
        <w:t>И тут ещё и мы с Вами, дорогие родители, которые, конечно хотят, как лучше.</w:t>
      </w:r>
    </w:p>
    <w:p>
      <w:pPr>
        <w:pStyle w:val="Normal"/>
        <w:ind w:firstLine="708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 xml:space="preserve">Я считаю,  своей задачей объяснить и  внушить ответственным родителям, что не следует определять нагрузку вместо учителя и придумывать специальные дополнительные задания  для своего ребёнка. А учителю нужно поверить в своих учеников и не нагружать их домашним заданием. </w:t>
      </w:r>
    </w:p>
    <w:p>
      <w:pPr>
        <w:pStyle w:val="Normal"/>
        <w:jc w:val="both"/>
        <w:rPr>
          <w:b/>
          <w:b/>
          <w:spacing w:val="0"/>
        </w:rPr>
      </w:pPr>
      <w:r>
        <w:rPr>
          <w:b/>
          <w:spacing w:val="0"/>
        </w:rPr>
        <w:t>Хочу предложить ряд советов родителям:</w:t>
      </w:r>
    </w:p>
    <w:p>
      <w:pPr>
        <w:pStyle w:val="Normal"/>
        <w:jc w:val="both"/>
        <w:rPr/>
      </w:pPr>
      <w:r>
        <w:rPr>
          <w:spacing w:val="0"/>
        </w:rPr>
        <w:t>1.</w:t>
      </w:r>
      <w:r>
        <w:rPr>
          <w:i/>
          <w:spacing w:val="0"/>
        </w:rPr>
        <w:t>Читайте вместе с детьми художественную литературу</w:t>
      </w:r>
      <w:r>
        <w:rPr>
          <w:spacing w:val="0"/>
        </w:rPr>
        <w:t>. ( Причём взрослый должен читать больше), обсуждайте  прочитанное, задавайте друг другу вопросы. Ваша цель привить интерес к чтению, а не «натаскать» на беглое и  не осознанное чтение.</w:t>
      </w:r>
    </w:p>
    <w:p>
      <w:pPr>
        <w:pStyle w:val="Normal"/>
        <w:jc w:val="both"/>
        <w:rPr/>
      </w:pPr>
      <w:r>
        <w:rPr>
          <w:spacing w:val="0"/>
        </w:rPr>
        <w:t>Чтение расширяет кругозор, пополняет словарный запас, развивает творческие способности вашего ребёнка. А если ещё и пересказывать хотя бы понравившийся отрывок текста! Следует опасаться неправильных выводов со стороны ребёнка: « Это трудно, нудно и не интересно!</w:t>
      </w:r>
    </w:p>
    <w:p>
      <w:pPr>
        <w:pStyle w:val="Normal"/>
        <w:jc w:val="both"/>
        <w:rPr/>
      </w:pPr>
      <w:r>
        <w:rPr>
          <w:spacing w:val="0"/>
        </w:rPr>
        <w:t>2</w:t>
      </w:r>
      <w:r>
        <w:rPr>
          <w:i/>
          <w:spacing w:val="0"/>
        </w:rPr>
        <w:t xml:space="preserve">. Развивайте запоминание зрительных образов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Ищете сходства и различия предметов и букв, выкладывайте из бусин, крупы, ленточек, делайте из пластилина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Запоминайте последовательность картинок и предметов, называйте их по очереди. Читайте вывески, объявления на улице. Эти упражнения ребёнок воспримет, как игру и с большим удовольствием  будет принимать участие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 xml:space="preserve">3. </w:t>
      </w:r>
      <w:r>
        <w:rPr>
          <w:i/>
          <w:spacing w:val="0"/>
        </w:rPr>
        <w:t xml:space="preserve">Помогайте ребёнку осознавать  смысл арифметических действий на бытовом уровне </w:t>
      </w:r>
      <w:r>
        <w:rPr>
          <w:spacing w:val="0"/>
        </w:rPr>
        <w:t xml:space="preserve">(задачи о яблоках, ложках, книгах и т.д.)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Придумывайте задачи и математические рассказы. Сравнивайте предметы по величине, форме, количеству, цвету.</w:t>
      </w:r>
    </w:p>
    <w:p>
      <w:pPr>
        <w:pStyle w:val="Normal"/>
        <w:jc w:val="both"/>
        <w:rPr/>
      </w:pPr>
      <w:r>
        <w:rPr>
          <w:spacing w:val="0"/>
        </w:rPr>
        <w:t xml:space="preserve">4. </w:t>
      </w:r>
      <w:r>
        <w:rPr>
          <w:i/>
          <w:spacing w:val="0"/>
        </w:rPr>
        <w:t>Старайтесь наблюдать с ребёнком за явлениями окружающего мира</w:t>
      </w:r>
      <w:r>
        <w:rPr>
          <w:spacing w:val="0"/>
        </w:rPr>
        <w:t>. Это не только способствует развитию наблюдательности, но и прививает интерес предмету окружающим мир. Не бойтесь отвечать на вопросы Вашего ребёнка. Меняйтесь ролями. Будет здорово!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А если Вы на какой-то вопрос не знаете ответа, то у Вас появиться возможность пробудить исследовательский интерес в ребёнке и вместе  с ним полистать энциклопедию. Ни один вопрос ребёнка не оставляйте без ответа!</w:t>
      </w:r>
    </w:p>
    <w:p>
      <w:pPr>
        <w:pStyle w:val="Normal"/>
        <w:jc w:val="both"/>
        <w:rPr/>
      </w:pPr>
      <w:r>
        <w:rPr>
          <w:spacing w:val="0"/>
        </w:rPr>
        <w:t>Наоборот, покажите ему, что и взрослый может чего–то не знать, тогда он будет уверенней в собственных силах и не будет бояться неправильных ответов в классе. Важно стремление к новым знаниям, желание узнать как можно больше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 xml:space="preserve">5. </w:t>
      </w:r>
      <w:r>
        <w:rPr>
          <w:i/>
          <w:spacing w:val="0"/>
        </w:rPr>
        <w:t>Пробудите творческую фантазию</w:t>
      </w:r>
      <w:r>
        <w:rPr>
          <w:spacing w:val="0"/>
        </w:rPr>
        <w:t xml:space="preserve"> - рисуйте, лепите, занимайтесь аппликацией. ( Например: нарисуй своё настроение, несуществующее животное, аппликация из карандашных стружек, из комочков газеты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Обсуждайте с ним всё. Хвалите  ребёнка. Любите за удачи (это легко!) и не неудачи (а это трудно!) Будьте с ним рядом всегда и везде.</w:t>
      </w:r>
    </w:p>
    <w:p>
      <w:pPr>
        <w:pStyle w:val="Normal"/>
        <w:jc w:val="both"/>
        <w:rPr/>
      </w:pPr>
      <w:r>
        <w:rPr>
          <w:b/>
          <w:spacing w:val="0"/>
        </w:rPr>
        <w:t>А вот несколько советов учителям,</w:t>
      </w:r>
      <w:r>
        <w:rPr>
          <w:spacing w:val="0"/>
        </w:rPr>
        <w:t xml:space="preserve"> которые всё-таки не мыслят жизнь без домашних заданий. Можно предложить задания  следующего характера: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-Найти загадку  об изученном предмете или явлении, придумать слова,  в котором есть изученный звук, придумать стихотворение, к сказке другой конец, нарисовать рисунок, который будет передавать чувства от прочитанного. Таких заданий великое множество, все зависит от фантазии и опыта учителя. Каждый учитель может найти то, что его ученики будут делать с удовольствием и пользой, не перегружаясь, выполняя домашнее задание, как «большие»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440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26:00Z</dcterms:created>
  <dc:creator>User</dc:creator>
  <dc:description/>
  <cp:keywords/>
  <dc:language>en-US</dc:language>
  <cp:lastModifiedBy>Наталья Мироноа</cp:lastModifiedBy>
  <cp:lastPrinted>2004-08-20T08:45:00Z</cp:lastPrinted>
  <dcterms:modified xsi:type="dcterms:W3CDTF">2012-02-29T10:26:00Z</dcterms:modified>
  <cp:revision>10</cp:revision>
  <dc:subject/>
  <dc:title/>
</cp:coreProperties>
</file>