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 развития ребёнка – «Детский сад №8 «Лесная сказ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ой непосредственно образователь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странению нарушений звукопроизно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 ребёнка старшего дошкольного возрас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тяжёлым нарушением речи (заика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ind w:left="4956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читель-логопед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ервой квалификационной категории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авленко Ю.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еверодв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 г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Образовательная область</w:t>
      </w:r>
      <w:r>
        <w:rPr>
          <w:sz w:val="28"/>
          <w:szCs w:val="28"/>
        </w:rPr>
        <w:t>: коммуникац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Интеграция образовательных областей</w:t>
      </w:r>
      <w:r>
        <w:rPr>
          <w:sz w:val="28"/>
          <w:szCs w:val="28"/>
        </w:rPr>
        <w:t>: познание, социализац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</w:t>
      </w:r>
      <w:r>
        <w:rPr>
          <w:sz w:val="28"/>
          <w:szCs w:val="28"/>
        </w:rPr>
        <w:t>: «Гномы готовятся к приходу гостей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автоматизация звука [р] в словах и словосочетаниях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Коррекционно-образовательны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Учить произносить звук [р] в словосочетаниях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одолжать автоматизировать произношение звука [р] в слоговых цепочках и слова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родолжать развивать плавность речи в самостоятельных однословных ответах, ответах словосочетание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Упражнять в согласовании числительных с существительны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Совершенствовать умение образовывать относительные прилагательные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рекционно-развивающие:</w:t>
      </w:r>
    </w:p>
    <w:p>
      <w:pPr>
        <w:pStyle w:val="Style14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вивать фонематический слух (определение наличия звука в слове; подбор слов, близких по звуковому составу), слухоречевую память.</w:t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звивать артикуляцию и мимику.</w:t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вершенствовать просодическую сторону реч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. Развивать зрительное восприятие (предметность, целостность) и зрительную память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рекционно-воспитательны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0. Воспитывать стремление к правильной реч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1. Воспитывать положительную мотивацию к учению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шаблоны из плотного полотна («тени»), картинки-символы артикуляционной гимнастики, разрезная картинка «Гномы», звуковые спиральки, мультимедийная презентация «Гномы Тихоня и Торопыжка»; игры: «Рифмы», «Кубики», «Рисунки»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уктур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звитие зрительного восприятия в игре «Тени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ртикуляционная гимнас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пражнение фонетической ритмики. Автоматизация звука [р] в сло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пражнения на развитие просодической стороны речи, мим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Автоматизация звука [р] в словах и словосочетаниях. Динамическая пауза. Развитие фонематический слуха и слухоречевой памяти в игре «Рифмы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ефлек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</w:p>
    <w:p>
      <w:pPr>
        <w:pStyle w:val="Normal"/>
        <w:jc w:val="both"/>
        <w:rPr/>
      </w:pPr>
      <w:r>
        <w:rPr>
          <w:sz w:val="28"/>
          <w:szCs w:val="28"/>
        </w:rPr>
        <w:t>- Злая колдунья превратила предметы в невидимок. А добрая волшебница оставила их тени. Посмотри, потрогай их, обведи пальчиком по контуру, подумай, что это за предм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назову все тени, а ты слушай внимательно и выложи их в том же порядке. </w:t>
      </w:r>
    </w:p>
    <w:p>
      <w:pPr>
        <w:pStyle w:val="Normal"/>
        <w:jc w:val="both"/>
        <w:rPr/>
      </w:pPr>
      <w:r>
        <w:rPr>
          <w:sz w:val="28"/>
          <w:szCs w:val="28"/>
        </w:rPr>
        <w:t>- Замечательно! Как можно назвать одним словом эти предметы? (</w:t>
      </w:r>
      <w:r>
        <w:rPr>
          <w:i/>
          <w:sz w:val="28"/>
          <w:szCs w:val="28"/>
        </w:rPr>
        <w:t>Транспорт</w:t>
      </w:r>
      <w:r>
        <w:rPr>
          <w:sz w:val="28"/>
          <w:szCs w:val="28"/>
        </w:rPr>
        <w:t>.) Молодец! Чтобы завести любой транспорт ему нужен мотор, не правда ли? Мы с тобой сегодня будем продолжать «заводить моторчик»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Мы с тобой учим звук </w:t>
      </w:r>
      <w:bookmarkStart w:id="0" w:name="OLE_LINK2"/>
      <w:bookmarkStart w:id="1" w:name="OLE_LINK1"/>
      <w:r>
        <w:rPr>
          <w:sz w:val="28"/>
          <w:szCs w:val="28"/>
        </w:rPr>
        <w:t xml:space="preserve">[р], </w:t>
      </w:r>
      <w:bookmarkEnd w:id="0"/>
      <w:bookmarkEnd w:id="1"/>
      <w:r>
        <w:rPr>
          <w:sz w:val="28"/>
          <w:szCs w:val="28"/>
        </w:rPr>
        <w:t xml:space="preserve">мы «заводим мотор»,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 станет красивым у нас разговор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Основная част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икуляционная гимнас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имнастику для язычка выполняем по картинкам, перевернув которые мы узнаем, к кому в гости сегодня отправи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ец! Сегодня мы снова отправимся в гости к гно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пражнение фонетической ритмики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- Чтобы встретиться с гномами, нам надо «</w:t>
      </w:r>
      <w:r>
        <w:rPr>
          <w:b/>
          <w:i/>
          <w:sz w:val="28"/>
          <w:szCs w:val="28"/>
        </w:rPr>
        <w:t>завести моторчик</w:t>
      </w:r>
      <w:r>
        <w:rPr>
          <w:sz w:val="28"/>
          <w:szCs w:val="28"/>
        </w:rPr>
        <w:t>». Пальцы сжаты в кулачки на уровне груди, локти в стороны. «Заводим моторчик», и делаем вибрирующие движения кулачками. Движения быстрые, мелк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вижению «моторчик» добавляем движение на гласный звук – </w:t>
      </w:r>
      <w:r>
        <w:rPr>
          <w:b/>
          <w:i/>
          <w:sz w:val="28"/>
          <w:szCs w:val="28"/>
        </w:rPr>
        <w:t>проговариваем слог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говариваем слоги и крутим звуковые спиральк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на развитие просодической стороны речи, мим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ница! А ты помнишь, какой песенке гномы нас научили?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Те, кого охватит страх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носят слово «Ах!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встречается с бедой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носят слово «Ой!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отстанет от друзей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носят слово «Эй!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У кого захватит дух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носят слово «Ух!».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Автоматизация звука [р] в словах и словосочет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номы готовятся к приходу гостей. Давай посмотрим, что у них происходит? Поприветствуй гнома Тихоню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ном Тихоня обустраивает свой двор, поможем ему? Если ты правильно назовёшь картинку и чётко произнесёшь звук [р], предмет окажется во дво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читай, сколько ромашек выросло у Тихони на клумбе? А сколько роз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вот гном Торопыжка. Он готовит для гостей угощение. Что поставит гном на стол? Называй картинку, чётко произнося [р].</w:t>
      </w:r>
    </w:p>
    <w:p>
      <w:pPr>
        <w:pStyle w:val="Normal"/>
        <w:jc w:val="both"/>
        <w:rPr/>
      </w:pPr>
      <w:r>
        <w:rPr>
          <w:sz w:val="28"/>
          <w:szCs w:val="28"/>
        </w:rPr>
        <w:t>- Самое любимое  лакомство Торопыжки – это его пироги. Для начинки гном осенью запасается разнообразным вареньем. Посмотри, сколько разных баночек в его кладовой! Называй варенье из черники (брусники, смородины, морошки, груши, персика). Молодец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/>
      </w:pPr>
      <w:r>
        <w:rPr>
          <w:sz w:val="28"/>
          <w:szCs w:val="28"/>
        </w:rPr>
        <w:t>Динамическая пауза .</w:t>
      </w:r>
    </w:p>
    <w:p>
      <w:pPr>
        <w:pStyle w:val="Heading3"/>
        <w:spacing w:before="0" w:after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- </w:t>
      </w:r>
      <w:r>
        <w:rPr>
          <w:rStyle w:val="Emphasis"/>
          <w:b/>
          <w:i w:val="false"/>
          <w:sz w:val="28"/>
          <w:szCs w:val="28"/>
        </w:rPr>
        <w:t>Давай покажем гному, как мы умеем играть.</w:t>
      </w:r>
    </w:p>
    <w:p>
      <w:pPr>
        <w:pStyle w:val="Style15"/>
        <w:spacing w:before="0" w:after="0"/>
        <w:ind w:left="708" w:hanging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Гномы утром рано встали,       </w:t>
      </w:r>
      <w:r>
        <w:rPr>
          <w:rStyle w:val="Emphasis"/>
          <w:sz w:val="28"/>
          <w:szCs w:val="28"/>
        </w:rPr>
        <w:t>(Тянуться)</w:t>
      </w:r>
    </w:p>
    <w:p>
      <w:pPr>
        <w:pStyle w:val="Style15"/>
        <w:spacing w:before="0" w:after="0"/>
        <w:ind w:left="708" w:hanging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 уборку делать стали.</w:t>
      </w:r>
    </w:p>
    <w:p>
      <w:pPr>
        <w:pStyle w:val="Style15"/>
        <w:spacing w:before="0" w:after="0"/>
        <w:ind w:left="708" w:hanging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Моют окна,                                </w:t>
      </w:r>
      <w:r>
        <w:rPr>
          <w:rStyle w:val="Emphasis"/>
          <w:sz w:val="28"/>
          <w:szCs w:val="28"/>
        </w:rPr>
        <w:t>(Стоят прямо и имитируют движение)</w:t>
      </w:r>
    </w:p>
    <w:p>
      <w:pPr>
        <w:pStyle w:val="Style15"/>
        <w:spacing w:before="0" w:after="0"/>
        <w:ind w:left="708" w:hanging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Моют пол,                                  </w:t>
      </w:r>
      <w:r>
        <w:rPr>
          <w:rStyle w:val="Emphasis"/>
          <w:sz w:val="28"/>
          <w:szCs w:val="28"/>
        </w:rPr>
        <w:t>(Наклонились, имитируют движение)</w:t>
      </w:r>
    </w:p>
    <w:p>
      <w:pPr>
        <w:pStyle w:val="Style15"/>
        <w:spacing w:before="0" w:after="0"/>
        <w:ind w:left="708" w:hanging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Чистят коврик,                           </w:t>
      </w:r>
      <w:r>
        <w:rPr>
          <w:rStyle w:val="Emphasis"/>
          <w:sz w:val="28"/>
          <w:szCs w:val="28"/>
        </w:rPr>
        <w:t>(Имитируют движение – подметают пол)</w:t>
      </w:r>
    </w:p>
    <w:p>
      <w:pPr>
        <w:pStyle w:val="Style15"/>
        <w:spacing w:before="0" w:after="0"/>
        <w:ind w:left="708" w:hanging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 потом….</w:t>
      </w:r>
    </w:p>
    <w:p>
      <w:pPr>
        <w:pStyle w:val="Style15"/>
        <w:spacing w:before="0" w:after="0"/>
        <w:ind w:left="708" w:hanging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риглашают в дом друзей, </w:t>
      </w:r>
    </w:p>
    <w:p>
      <w:pPr>
        <w:pStyle w:val="Style15"/>
        <w:spacing w:before="0" w:after="0"/>
        <w:ind w:left="708" w:hanging="0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Чтобы было веселей.                  </w:t>
      </w:r>
      <w:r>
        <w:rPr>
          <w:rStyle w:val="Emphasis"/>
          <w:sz w:val="28"/>
          <w:szCs w:val="28"/>
        </w:rPr>
        <w:t>(Прыгают на двух ногах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Гномы хотят от души повеселиться со своими гостями и приготовили для них игры. Первая игра на ловкость - «Ладонь - кулак».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и, как глазки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рылись – открылись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но из сказк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ни появились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Один кулак – одна ладошка,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И поменяй их быстро, крошка!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Теперь – ладошка и кулак,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И всё быстрее делай так!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08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отом они решили поиграть с ними в «Рифмы». Давай посмотрим, какие рифмы они подобрали? (</w:t>
      </w:r>
      <w:r>
        <w:rPr>
          <w:i/>
          <w:sz w:val="28"/>
          <w:szCs w:val="28"/>
        </w:rPr>
        <w:t>Рубашка-ромашка, пирожное-мороженое, парта-карта, ворона-корона, трава-дрова, воробей-муравей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оропыжка приготовил «Кубики». Из них он предлагает построить башню. Но подойдут для постройки только кубики, все картинки которых со звуком [р]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Тихоня решил нарисовать для гостей рисунок. Посмотри, что у него получилось. Назови все картинки. Запом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его следующий рисунок. Что в нём он добави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нравилось тебе у гномов? Хотел бы ты погостить у них ещё? Давай с ними попрощаем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аключительн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бе понравилось сегодня заниматься? Что запомнилось больше всего? Что было сложн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не очень понравилось, как ты сегодня занимался, каким чётким, раскатистым стал твой «моторчик». </w:t>
      </w:r>
    </w:p>
    <w:p>
      <w:pPr>
        <w:pStyle w:val="Normal"/>
        <w:jc w:val="both"/>
        <w:rPr/>
      </w:pPr>
      <w:r>
        <w:rPr>
          <w:sz w:val="28"/>
          <w:szCs w:val="28"/>
        </w:rPr>
        <w:t>- Помнишь, тени каких предметов остались у нас после превращений злой колдуньи? Я хочу, чтобы ты оживил их. Заведи дома свой «моторчик» и раскрась тени карандашами или красками.</w:t>
      </w:r>
    </w:p>
    <w:sectPr>
      <w:type w:val="continuous"/>
      <w:pgSz w:w="11906" w:h="16838"/>
      <w:pgMar w:left="1134" w:right="1134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5:00Z</dcterms:created>
  <dc:creator>Сергей</dc:creator>
  <dc:description/>
  <cp:keywords/>
  <dc:language>en-US</dc:language>
  <cp:lastModifiedBy>User</cp:lastModifiedBy>
  <dcterms:modified xsi:type="dcterms:W3CDTF">2012-02-27T16:45:00Z</dcterms:modified>
  <cp:revision>44</cp:revision>
  <dc:subject/>
  <dc:title/>
</cp:coreProperties>
</file>