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Г.Короленко «В дурном обществе».  Урок литературы, 6 класс.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: презентационное сопровождение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.Г.Короленк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 дурном обществ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нр произве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й гер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уся и Со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дружб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ь среди серых камн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милосердия и любви к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Г.Короленко «В дурном обществ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адимир Галактионович Короленко родился в семье судьи в г. Житомире, на Украине. С детства хорошо знал русский, польский и украинский языки. Повзрослев, стал писателем, который поступал, как велит ему голос совести, никогда не заменяя своим нравственным принци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был удивительным человеком, его называли «нравственным гением» русской литературы. Владимир Галактионович был сторонником революционного преобразования государства, стремился улучшить жизнь простого народа, боролся с царским самодержавием. В наказание за это много раз отбывал ссылку. В одной из них, в Якутии (1881 – 1884), и была написана повесть «В дурном обществ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Словарная рабо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Убежище </w:t>
      </w:r>
      <w:r>
        <w:rPr>
          <w:sz w:val="28"/>
          <w:szCs w:val="28"/>
        </w:rPr>
        <w:t xml:space="preserve">- это место, где можно укрыться, найти спасение от чего-нибуд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ово </w:t>
      </w:r>
      <w:r>
        <w:rPr>
          <w:b/>
          <w:i/>
          <w:sz w:val="28"/>
          <w:szCs w:val="28"/>
        </w:rPr>
        <w:t>ютиться</w:t>
      </w:r>
      <w:r>
        <w:rPr>
          <w:sz w:val="28"/>
          <w:szCs w:val="28"/>
        </w:rPr>
        <w:t xml:space="preserve"> означает помещаться на небольшом пространстве, иметь пристанище в тесном помещени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Кров</w:t>
      </w:r>
      <w:r>
        <w:rPr>
          <w:sz w:val="28"/>
          <w:szCs w:val="28"/>
        </w:rPr>
        <w:t xml:space="preserve"> - слово высокого стиля, обозначает жилище, приют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отомок</w:t>
      </w:r>
      <w:r>
        <w:rPr>
          <w:sz w:val="28"/>
          <w:szCs w:val="28"/>
        </w:rPr>
        <w:t xml:space="preserve"> - человек по отношению к своим предкам. Короленко пишет о «потомках слуг графского рода», то есть о детях и внуках тех, кто когда-то служил граф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ражение </w:t>
      </w:r>
      <w:r>
        <w:rPr>
          <w:b/>
          <w:i/>
          <w:sz w:val="28"/>
          <w:szCs w:val="28"/>
        </w:rPr>
        <w:t>«дурная слава»</w:t>
      </w:r>
      <w:r>
        <w:rPr>
          <w:sz w:val="28"/>
          <w:szCs w:val="28"/>
        </w:rPr>
        <w:t xml:space="preserve"> употребляют, когда хотят сказать, что о ком-то или о чём-то говорят много плохого. Короленко пишет: «Гора, изрытая могилами, пользовалась дурной славой»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уровое лицо</w:t>
      </w:r>
      <w:r>
        <w:rPr>
          <w:sz w:val="28"/>
          <w:szCs w:val="28"/>
        </w:rPr>
        <w:t xml:space="preserve"> - угрюмое, сердитое лицо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Раздоры</w:t>
      </w:r>
      <w:r>
        <w:rPr>
          <w:sz w:val="28"/>
          <w:szCs w:val="28"/>
        </w:rPr>
        <w:t xml:space="preserve"> - разногласия, ссоры, вражд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грюмый человек</w:t>
      </w:r>
      <w:r>
        <w:rPr>
          <w:sz w:val="28"/>
          <w:szCs w:val="28"/>
        </w:rPr>
        <w:t xml:space="preserve"> - мрачный, неприветливый человек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итерпеться к упрёкам</w:t>
      </w:r>
      <w:r>
        <w:rPr>
          <w:sz w:val="28"/>
          <w:szCs w:val="28"/>
        </w:rPr>
        <w:t xml:space="preserve"> означает привыкнуть к тому, что тебе высказывают своё неодобрение или обвинения. Вася притерпелся к упрёкам, то есть привык и перестал обращать внимание на обвинения в том, что он бродяг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«Серый камень»</w:t>
      </w:r>
      <w:r>
        <w:rPr>
          <w:sz w:val="28"/>
          <w:szCs w:val="28"/>
        </w:rPr>
        <w:t xml:space="preserve"> - это известняк. Короленко употребляет это выражение, когда хочет сказать, что Марусю убивает нищета и безрадостная жизнь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«Призраки старого замка»</w:t>
      </w:r>
      <w:r>
        <w:rPr>
          <w:sz w:val="28"/>
          <w:szCs w:val="28"/>
        </w:rPr>
        <w:t xml:space="preserve"> - это бывшие графские служащие и их потомки, потерявшие смысл существования и живущие как призрак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«Дурное общество»</w:t>
      </w:r>
      <w:r>
        <w:rPr>
          <w:sz w:val="28"/>
          <w:szCs w:val="28"/>
        </w:rPr>
        <w:t xml:space="preserve"> - общество людей, совершающих предосудительные, безнравственные с точки зрения господствующей морали поступ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«В дурном обществ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 описываемых в произведении событий – город Ровно, где Короленко учился в третьем классе реальной гимназии. Город назван в повести Княжье-Вено. В образе судьи писатель воспроизвел некоторые черты своего отца, который был уездным судьей в провинциальных городках и для которого поистине рыцарская честность была привычной и естествен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Жанр произ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нр произведения «В дурном обществе» - пов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есть – один из видов эпического произведения. В отличие от рассказа, где всего одна сюжетная линия, и от романа, в котором множество сюжетных линий и героев, в повести обычно два-три центральных героя и несколько сюжетных ли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южетная линия – это ряд событий, происходящих с одним героем. В этом произведении две сюжетные линии: линия жизни Васи (смерть матери, одиночество, отношения с отцом, бродяжничество) и линия жизни семьи Тыбурция (борьба за существование, воровство, жизнь в часовне, болезнь Маруси). Пересечение этих линий приводит к изменениям Васиной жизни и в жизни это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Главный ге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ь Васи умерла, когда ему было шесть лет. С этого времени мальчик чувствовал постоянное одиночество. Отец слишком любил мать, когда она была жива, и не замечал мальчика из-за своего счастья. После смерти жены горе мужчины было таким глубоким, что он замкнулся в себе. Все считали Васю бродягой и негодным мальчишкой, и отец тоже привык к этой мыс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каз ведется от имени Васи, поэтому прямого описания героя нет в повести. Вася – смелый мальчик, честный, добрый, он умеет держать слово. В этот год, когда произошла эта история, ему было семь или восемь лет. В эпизоде с куклой главный герой показан как человек, полный доброты и сострадания. Он пожертвовал своим спокойствием и благополучием, навлек на себя подозрение ради того, чтобы его маленькая подружка могла радоваться игрушке – первый и последний раз в сво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Маруся и Со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вести противопоставляются Маруся и Соня. Такое противопоставление называется антитезой. Маруся – худенькая маленькая девочка четырех лет. «Это было бледное, крошечное создание, напоминавшее цветок, выросший без лучей солнца, - пишет Короленко в главе «Знакомство продолжается». - Несмотря на свои четыре года, она ходила еще плохо, неуверенно ступая кривыми ножками и шаталась, как былинка; руки ее были тонки и прозрачны; головка покачивалась на тонкой шее, как головка полевого колокольчика…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ся сравнивал Марусю со своей сестрой, которой тоже было четыре года: «моя Соня была кругла, как пышка, и упруга, как мячик. Она так резво бегала, когда, бывало, разыграется, так звонко смеялась, на ней всегда были такие красивые платья, и в темные косы ей каждый день горничная вплетает алую ленту». Соня росла в достатке, за ней ухаживала горничная. Маруся росла в нищете и часто бывала голодная. За ней ухаживал брат Влек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История др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встречи с Валеком и Марусей Вася почувствовал радость от нового знакомства. Ему понравилось беседовать с Валеком и приносить подарки Марусе. Но по ночам у него сжималось сердце от боли сожаления, когда мальчик думал о сером камне, который высасывает из Маруси жизнь. Вася полюбил Валека и Марусю, скучал по ним когда не мог прийти к ним на гору. Не видеть друзей стало для него большим лиш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Валек сказал Васе прямо, что они нищие и им приходится воровать, чтобы не умереть с голоду, Вася ушел домой и горько плакал от чувства глубокого горя. Его любовь к друзьям не стала меньше, но к ней примешалась «острая струя сожаления, доходившая до сердечной бо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Жизнь среди серых кам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онные, заплесневелые пруды», «серые заборы», «подслеповатые, ушедшие в землю хатки» - с первых страниц повести серый цвет создает образ городка, живущего мелкой жизнью, в которой нет ярких чувств и событий. Подземелье, где живут Валек и Маруся, каменное и тоже серое. «Серый камень высосал из нее жизнь», - говорит Короленко, употребляет это выражение, когда хочет сказать, что Марусю убивает нищета и безрадостная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Урок милосердия и любви к люд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арактер Васи и его отношение к жизни после встречи с Валеком и Марусей сильно изменилось. Вася научился проявлять терпение. Когда Маруся не могла бегать и играть, Вася терпеливо сидел с ней рядом и приносил цветы. В характере мальчика проявилось сострадание и умение смягчать чужую боль. Он почувствовал глубину социальных различий и понял, что люди не всегда совершают плохие поступки (например, воруют) потому, что хотят этого. Вася увидел сложность жизни, начал задумываться над понятием справедливости, верности и человеческой любви. Вася и Соня приходили на могилку Маруси потому что для них образ Маруси стал символом любви и человеческого стр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6:24:00Z</dcterms:created>
  <dc:creator>Ирина</dc:creator>
  <dc:description/>
  <cp:keywords/>
  <dc:language>en-US</dc:language>
  <cp:lastModifiedBy>User</cp:lastModifiedBy>
  <dcterms:modified xsi:type="dcterms:W3CDTF">2012-02-29T12:06:00Z</dcterms:modified>
  <cp:revision>9</cp:revision>
  <dc:subject/>
  <dc:title/>
</cp:coreProperties>
</file>