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У СПб ГДТЮ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одской Центр развития дополнительного образован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урсы повышения квалификации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Психологический мир ребенка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«Комплексное решение воспитательно-образовательных задач на занятиях в студии юных журналистов. Развивающие упражнения с газетой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8"/>
          <w:szCs w:val="28"/>
        </w:rPr>
        <w:t>Курсовая работа Варсопко Алексея Викторовича</w:t>
      </w:r>
      <w:r>
        <w:rPr>
          <w:rFonts w:cs="Arial" w:ascii="Arial" w:hAnsi="Arial"/>
          <w:sz w:val="28"/>
          <w:szCs w:val="28"/>
        </w:rPr>
        <w:t xml:space="preserve">, 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дагога дополнительного образования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ОУ ДОД Центр творческого развития и гуманитарного образования 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На Васильевском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08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 работы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8"/>
          <w:szCs w:val="28"/>
        </w:rPr>
        <w:t>1. Введение [3]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8"/>
          <w:szCs w:val="28"/>
        </w:rPr>
        <w:t>2. О программе «Основы журналистики и издательского дела» [4]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8"/>
          <w:szCs w:val="28"/>
        </w:rPr>
        <w:t>3. О программе «Газета в образовании» газеты «Мой район» [8]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8"/>
          <w:szCs w:val="28"/>
        </w:rPr>
        <w:t>4. Необходимость в развивающих упражнениях-«паузах» на занятиях студии юных журналистов [11]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8"/>
          <w:szCs w:val="28"/>
        </w:rPr>
        <w:t>5. Описание развивающих упражнений-«пауз» с газетой «Мой район» на занятиях студии юных журналистов [13]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8"/>
          <w:szCs w:val="28"/>
        </w:rPr>
        <w:t xml:space="preserve">6. Выводы </w:t>
      </w:r>
      <w:r>
        <w:rPr>
          <w:rFonts w:cs="Arial" w:ascii="Arial" w:hAnsi="Arial"/>
          <w:sz w:val="28"/>
          <w:szCs w:val="28"/>
          <w:lang w:val="en-US"/>
        </w:rPr>
        <w:t>[</w:t>
      </w:r>
      <w:r>
        <w:rPr>
          <w:rFonts w:cs="Arial" w:ascii="Arial" w:hAnsi="Arial"/>
          <w:sz w:val="28"/>
          <w:szCs w:val="28"/>
        </w:rPr>
        <w:t>15</w:t>
      </w:r>
      <w:r>
        <w:rPr>
          <w:rFonts w:cs="Arial" w:ascii="Arial" w:hAnsi="Arial"/>
          <w:sz w:val="28"/>
          <w:szCs w:val="28"/>
          <w:lang w:val="en-US"/>
        </w:rPr>
        <w:t>]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8"/>
          <w:szCs w:val="28"/>
        </w:rPr>
        <w:t xml:space="preserve">7. Список литературы </w:t>
      </w:r>
      <w:r>
        <w:rPr>
          <w:rFonts w:cs="Arial" w:ascii="Arial" w:hAnsi="Arial"/>
          <w:sz w:val="28"/>
          <w:szCs w:val="28"/>
          <w:lang w:val="en-US"/>
        </w:rPr>
        <w:t>[</w:t>
      </w:r>
      <w:r>
        <w:rPr>
          <w:rFonts w:cs="Arial" w:ascii="Arial" w:hAnsi="Arial"/>
          <w:sz w:val="28"/>
          <w:szCs w:val="28"/>
        </w:rPr>
        <w:t>16</w:t>
      </w:r>
      <w:r>
        <w:rPr>
          <w:rFonts w:cs="Arial" w:ascii="Arial" w:hAnsi="Arial"/>
          <w:sz w:val="28"/>
          <w:szCs w:val="28"/>
          <w:lang w:val="en-US"/>
        </w:rPr>
        <w:t>]</w:t>
      </w:r>
      <w:r>
        <w:rPr>
          <w:rFonts w:cs="Arial" w:ascii="Arial" w:hAnsi="Arial"/>
          <w:sz w:val="28"/>
          <w:szCs w:val="28"/>
        </w:rPr>
        <w:t>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вед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процессе обучения в студии юных журналистов при ГОУ ДОД Центр творческого образования и гуманитарного развития «На Васильевском» по авторской программе «Основы журналистской работы и издательской деятельности» осуществляются важнейшие функции дополнительного образования:</w:t>
      </w:r>
    </w:p>
    <w:p>
      <w:pPr>
        <w:pStyle w:val="Normal"/>
        <w:shd w:fill="FFFFFF" w:val="clear"/>
        <w:autoSpaceDE w:val="false"/>
        <w:ind w:firstLine="60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Культурологическая</w:t>
      </w:r>
      <w:r>
        <w:rPr>
          <w:rFonts w:cs="Arial" w:ascii="Arial" w:hAnsi="Arial"/>
          <w:color w:val="000000"/>
          <w:sz w:val="28"/>
          <w:szCs w:val="28"/>
        </w:rPr>
        <w:t xml:space="preserve"> – понимание основ функционирования одного из важнейших общественных механизмов – Средств Массовой Информации;</w:t>
      </w:r>
    </w:p>
    <w:p>
      <w:pPr>
        <w:pStyle w:val="Normal"/>
        <w:shd w:fill="FFFFFF" w:val="clear"/>
        <w:autoSpaceDE w:val="false"/>
        <w:ind w:firstLine="60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 xml:space="preserve">Личностнопорождающая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– </w:t>
      </w:r>
      <w:r>
        <w:rPr>
          <w:rFonts w:cs="Arial" w:ascii="Arial" w:hAnsi="Arial"/>
          <w:color w:val="000000"/>
          <w:sz w:val="28"/>
          <w:szCs w:val="28"/>
        </w:rPr>
        <w:t>формирование собственной точки зрения, позиции и самосознание себя через литературное творчество;</w:t>
      </w:r>
    </w:p>
    <w:p>
      <w:pPr>
        <w:pStyle w:val="Normal"/>
        <w:shd w:fill="FFFFFF" w:val="clear"/>
        <w:autoSpaceDE w:val="false"/>
        <w:ind w:firstLine="60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 xml:space="preserve">Информационная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(познавательная) </w:t>
      </w:r>
      <w:r>
        <w:rPr>
          <w:rFonts w:cs="Arial" w:ascii="Arial" w:hAnsi="Arial"/>
          <w:iCs/>
          <w:color w:val="000000"/>
          <w:sz w:val="28"/>
          <w:szCs w:val="28"/>
        </w:rPr>
        <w:t>– получение знаний о специфике профессии журналиста, верстальщика, а также о своей личности;</w:t>
      </w:r>
    </w:p>
    <w:p>
      <w:pPr>
        <w:pStyle w:val="Normal"/>
        <w:shd w:fill="FFFFFF" w:val="clear"/>
        <w:autoSpaceDE w:val="false"/>
        <w:ind w:firstLine="60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 xml:space="preserve">Профориентационная – </w:t>
      </w:r>
      <w:r>
        <w:rPr>
          <w:rFonts w:cs="Arial" w:ascii="Arial" w:hAnsi="Arial"/>
          <w:color w:val="000000"/>
          <w:sz w:val="28"/>
          <w:szCs w:val="28"/>
        </w:rPr>
        <w:t>подготовка и формирование профессиональных интересов ребенка на принципах свободы выбора, вариативности и пробы социальных ролей (журналиста, потребителя информации, писателя, верстальщика, дизайнера, а значит, успешной социализации в перспективе;</w:t>
      </w:r>
    </w:p>
    <w:p>
      <w:pPr>
        <w:pStyle w:val="Normal"/>
        <w:ind w:firstLine="60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firstLine="6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 xml:space="preserve">Психотерапевтическая </w:t>
      </w:r>
      <w:r>
        <w:rPr>
          <w:rFonts w:cs="Arial" w:ascii="Arial" w:hAnsi="Arial"/>
          <w:color w:val="000000"/>
          <w:sz w:val="28"/>
          <w:szCs w:val="28"/>
        </w:rPr>
        <w:t>– программа построена на раскрытии способностей ребенка, позволяющих ему получать удовлетворение и радость от собственной деятельности и прожить гармоничную жизнь; на желании самореализации как одной из основных потребностей человека.</w:t>
      </w:r>
    </w:p>
    <w:p>
      <w:pPr>
        <w:pStyle w:val="Normal"/>
        <w:ind w:firstLine="6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Комплексный (многофункциональный) подход при составлении задач учебного плана делает дополнительное образование высокоэффективным процессом, отвечающим, по методике и результатам, духу и потребностям современного обществ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Темой данной работы является комплексный подход к формированию одного из элементов структуры учебного занятия в студии юных журналистов, а именно, развивающим упражнениям с использованием информационных материалов газеты «Мой район»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 программе «Основы журналистской работы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 издательской деятельности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Inden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 современной общественной жизни огромную роль играют средства массовой информации. Через них люди узнают о различных событиях, получают необходимые знания, реализуют свой творческий потенциал, получают эмоциональную разгрузку. Велика роль средств массовой информации в формировании общественного мнения и как манипулятора общественного сознания. Средства массовой информации – один из важнейших инструментов социализации человек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Между тем, при крайне высокой социальной значимости СМИ в общественной жизни явно занижено знание об этом регуляторе общественных отношений. Нормативное школьное образование явно отстает от духа времени: выпускники школ, выходя во взрослую жизнь, дезориентированы и не имеют представления о деятельности одного из важнейших общественных механизмов. Встает, в связи с этим, вопрос не только о полноценности такого члена общества, но также и о полноценности общества, не заинтересованного, как получается, в самоосознании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нимание же процессов, осуществляемых СМИ, делает человека более свободным, приводит к формированию собственного взгляда на происходящее, способствует формированию и отстаиванию гражданской позиции. В условиях усиливающегося кризиса журналистской этики, нормы которой приносятся в жертву сиюминутным задачам, влияющего крайне негативным образом на состояние общественной нравственности, очень важным представляется воспитание журналиста-гражданина, а также грамотного потребителя информации, способного определять мотивы, значение и ценность информации. Воспитывать из выпускника журналиста-гражданина уже поздно – начинать надо со школы. Не может школа? Значит, этим должно заниматься дополнительное образование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амый эффективный способ познания – практика. Работа под руководством преподавателя над информационными материалами позволит учащимся испытать многие аспекты журналистской работы и издательского дела на собственном опыте. Работа на современном компьютерном оборудовании и над конкретным делом, результаты которого можно «подержать в руках» и показать друзьям и знакомым, делают обучение интересным и эффективным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ебный процесс предполагает обязательный анализ сделанного, самостоятельное использование полученного опыта, что должно влиять не только на качество выполнения работ, но и на рост теоретической подготовки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грамма «Основы журналистской работы и издательского дела» ориентирована на учащихся 12-16 лет. С этим связаны определенные сложности в реализации образовательных задач. Группы состоят из разных по возрасту учащихся, что заставляет преподавателя уделять большое значение индивидуальным подходам к каждому ученику. Трудности в проведении занятий обусловлены также различным, неравномерным по группам половым составом учащихся: большинство учащихся по программе – девочки, при этом в старшем возрасте – одни девочки. В группе же, в которой есть ровесники мальчики и девочки, а также девочки старшего возраста, при этом с разной компьютерной подготовкой, разной степенью усвояемости материала, скоростью выполнения заданий, и т.п., возможно иногда давать только самые общие совместные задания. Найти универсального рецепта проведения занятий в таких группах пока не удается. К счастью(?), темы занятий – информационные материалы и задания – одинаково малоизученны как учениками средних классов, так и старшеклассниками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новной задачей обучения является освоение на практике основ журналистской работы и издательского дела. Подготовка материалов для школьной газеты совмещается с освоением современного программного обеспечения персонального компьютера для издательских целей. Совмещение в рамках одной программы журналистской работы (написание статей, подготовка иллюстраций) и издательского дела (дизайн, верстка, создание оригинал-макета) приведет к знакомству учащихся с основными элементами функционирования периодической печати. Вместе с тем Программа ставит основной своей целью не предпрофессиональную подготовку, а повышение личного культурного уровня до соответствующего современной информационно-технологической эпох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Неотъемлемой частью современных СМИ стал Интернет, сетевые издания. Глобальная Сеть используется и как еще один канал информации для ее потребителей, и как источник информации для журналистского анализа, и – главное – как новый коммуникационный канал для авторской реализации журналистов. Информационные технологии, связанные с Сетью, позволяют расширить аудиторию, выйти за рамки, ограниченные печатным тиражом издания, а также дают возможность проводить дистанционные занятия, то есть решать образовательные задачи. В Программу входит знакомство с Интернетом, его возможностями, а также их использование. Практическому овладению полученных знаний будет способствовать создание, поддержка, обновление сайта газеты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зультат двухгодичного обучения по Программе – умение учащегося «с нуля» самостоятельно создать номер газеты, умение объяснить функциональное значение основных газетных элементов, умение анализировать некоторые аспекты не только собственной, но и чужой – в том числе и «взрослой» – периодической печати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ажным составляющим результатом Программы является развитие коммуникативных способностей, речевых навыков, повышение грамотности. Сами обучающиеся и их родители отмечают, что повышается успеваемость по таким предметам, как русский язык и литература, появляется серьезное отношение к компьютеру, чьи возможности для ребят расширяются далеко за пределы музыкального проигрывателя и игровой приставк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Важное значение для повышения эффективности обучения и дополнительной мотивации для занятий в сфере дополнительного образования имеет создание творческой, комфортной атмосферы. При повышенной загруженности в общеобразовательной школе и массе весьма доступных легких пассивных развлечений очень трудно заинтересовать ученика в дополнительном образовании, вообще, и в занятиях такой, в принципе, взрослой деятельностью, как журналистская работа и изучение профессиональных компьютерных программ. Поэтому крайне важно, чтобы ему просто хотелось самому посещать студию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этому на занятиях нужно давать то, что он не может получить в других местах, – самореализацию, одну из важнейших потребностей человека. Нужно давать ребятам свободно творить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нтересные статьи и искренние, реальные ответы возможно получить только при условии свободного выражения мнения школьниками. «Взрослая» цензура тем и точек зрения неприемлема ни в коем случае, особенно на начальном этапе и особенно с подростками. Только на материале того, что подростку интересно и о чем он хочет писать, чем ему важно поделиться с другими или просто «проговорить» для самого себя на бумаге или в электронном тексте, можно с ним работать и обучать необходимым навыкам. 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олее того, по-настоящему интересные и правдивые статьи получаются именно в том случае, если ребенок пишет «от сердца», о том, что на самом деле его волнует. Только на основе актуального материала для школьника можно строить работу по формированию его собственной точки зрения, определению себя, своих интересов. И только такие материалы могут служить для взрослых источником информации о том мире, в котором живут их дети.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"/>
        <w:rPr>
          <w:rFonts w:cs="Arial"/>
        </w:rPr>
      </w:pPr>
      <w:r>
        <w:rPr>
          <w:rFonts w:cs="Arial"/>
        </w:rPr>
        <w:t xml:space="preserve">Специфика программы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16"/>
        <w:jc w:val="center"/>
        <w:rPr>
          <w:rFonts w:ascii="Arial" w:hAnsi="Arial" w:cs="Arial"/>
        </w:rPr>
      </w:pPr>
      <w:r>
        <w:rPr>
          <w:rFonts w:cs="Arial" w:ascii="Arial" w:hAnsi="Arial"/>
        </w:rPr>
        <w:t>АКТУАЛЬНОСТЬ</w:t>
      </w:r>
    </w:p>
    <w:p>
      <w:pPr>
        <w:pStyle w:val="Normal"/>
        <w:numPr>
          <w:ilvl w:val="0"/>
          <w:numId w:val="2"/>
        </w:numPr>
        <w:spacing w:lineRule="auto" w:line="216"/>
        <w:rPr>
          <w:rFonts w:ascii="Arial" w:hAnsi="Arial" w:cs="Arial"/>
        </w:rPr>
      </w:pPr>
      <w:r>
        <w:rPr>
          <w:rFonts w:cs="Arial" w:ascii="Arial" w:hAnsi="Arial"/>
        </w:rPr>
        <w:t>популярность компьютерных технологий;</w:t>
      </w:r>
    </w:p>
    <w:p>
      <w:pPr>
        <w:pStyle w:val="Normal"/>
        <w:numPr>
          <w:ilvl w:val="0"/>
          <w:numId w:val="2"/>
        </w:numPr>
        <w:spacing w:lineRule="auto" w:line="216"/>
        <w:rPr>
          <w:rFonts w:ascii="Arial" w:hAnsi="Arial" w:cs="Arial"/>
        </w:rPr>
      </w:pPr>
      <w:r>
        <w:rPr>
          <w:rFonts w:cs="Arial" w:ascii="Arial" w:hAnsi="Arial"/>
        </w:rPr>
        <w:t>популярность журналистской профессии;</w:t>
      </w:r>
    </w:p>
    <w:p>
      <w:pPr>
        <w:pStyle w:val="Normal"/>
        <w:numPr>
          <w:ilvl w:val="0"/>
          <w:numId w:val="2"/>
        </w:numPr>
        <w:spacing w:lineRule="auto" w:line="216"/>
        <w:rPr>
          <w:rFonts w:ascii="Arial" w:hAnsi="Arial" w:cs="Arial"/>
        </w:rPr>
      </w:pPr>
      <w:r>
        <w:rPr>
          <w:rFonts w:cs="Arial" w:ascii="Arial" w:hAnsi="Arial"/>
        </w:rPr>
        <w:t>популярность СМИ;</w:t>
      </w:r>
    </w:p>
    <w:p>
      <w:pPr>
        <w:pStyle w:val="Normal"/>
        <w:numPr>
          <w:ilvl w:val="0"/>
          <w:numId w:val="2"/>
        </w:numPr>
        <w:spacing w:lineRule="auto" w:line="216"/>
        <w:jc w:val="both"/>
        <w:rPr>
          <w:rFonts w:ascii="Arial" w:hAnsi="Arial" w:cs="Arial"/>
        </w:rPr>
      </w:pPr>
      <w:r>
        <w:rPr>
          <w:rFonts w:cs="Arial" w:ascii="Arial" w:hAnsi="Arial"/>
        </w:rPr>
        <w:t>необходимость образования в области массовой информации;</w:t>
      </w:r>
    </w:p>
    <w:p>
      <w:pPr>
        <w:pStyle w:val="Normal"/>
        <w:numPr>
          <w:ilvl w:val="0"/>
          <w:numId w:val="2"/>
        </w:numPr>
        <w:spacing w:lineRule="auto" w:line="216"/>
        <w:jc w:val="both"/>
        <w:rPr>
          <w:rFonts w:ascii="Arial" w:hAnsi="Arial" w:cs="Arial"/>
        </w:rPr>
      </w:pPr>
      <w:r>
        <w:rPr>
          <w:rFonts w:cs="Arial" w:ascii="Arial" w:hAnsi="Arial"/>
        </w:rPr>
        <w:t>необходимость методик социализации подрастающего поколения.</w:t>
      </w:r>
    </w:p>
    <w:p>
      <w:pPr>
        <w:pStyle w:val="Normal"/>
        <w:spacing w:lineRule="auto" w:line="2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16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СПЕКТИВНОСТЬ</w:t>
      </w:r>
    </w:p>
    <w:p>
      <w:pPr>
        <w:pStyle w:val="Normal"/>
        <w:numPr>
          <w:ilvl w:val="0"/>
          <w:numId w:val="2"/>
        </w:numPr>
        <w:spacing w:lineRule="auto" w:line="216"/>
        <w:jc w:val="both"/>
        <w:rPr>
          <w:rFonts w:ascii="Arial" w:hAnsi="Arial" w:cs="Arial"/>
        </w:rPr>
      </w:pPr>
      <w:r>
        <w:rPr>
          <w:rFonts w:cs="Arial" w:ascii="Arial" w:hAnsi="Arial"/>
        </w:rPr>
        <w:t>умение писать, формулировать свое мнение, суметь аргументированно его защитить востребовано в любой области;</w:t>
      </w:r>
    </w:p>
    <w:p>
      <w:pPr>
        <w:pStyle w:val="Normal"/>
        <w:numPr>
          <w:ilvl w:val="0"/>
          <w:numId w:val="2"/>
        </w:numPr>
        <w:spacing w:lineRule="auto" w:line="216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тие компьютерных технологий продолжается и подключившийся к этому процессу сегодня сильно выиграет завтра; а так как компьютеры еще более широко будут внедряться в профессиональную и бытовую сферы, то для тех, кто игнорирует новые технологии, существует серьезный риск отстать от прогресса</w:t>
      </w:r>
    </w:p>
    <w:p>
      <w:pPr>
        <w:pStyle w:val="Normal"/>
        <w:numPr>
          <w:ilvl w:val="0"/>
          <w:numId w:val="2"/>
        </w:numPr>
        <w:spacing w:lineRule="auto" w:line="216"/>
        <w:jc w:val="both"/>
        <w:rPr>
          <w:rFonts w:ascii="Arial" w:hAnsi="Arial" w:cs="Arial"/>
        </w:rPr>
      </w:pPr>
      <w:r>
        <w:rPr>
          <w:rFonts w:cs="Arial" w:ascii="Arial" w:hAnsi="Arial"/>
        </w:rPr>
        <w:t>будущее любого общества зависит от того, насколько компетентны, социально-ответственны его члены.</w:t>
      </w:r>
    </w:p>
    <w:p>
      <w:pPr>
        <w:pStyle w:val="Normal"/>
        <w:spacing w:lineRule="auto" w:line="2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16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ЗУЛЬТАТИВНОСТЬ</w:t>
      </w:r>
    </w:p>
    <w:p>
      <w:pPr>
        <w:pStyle w:val="Normal"/>
        <w:numPr>
          <w:ilvl w:val="0"/>
          <w:numId w:val="2"/>
        </w:numPr>
        <w:spacing w:lineRule="auto" w:line="216"/>
        <w:rPr>
          <w:rFonts w:ascii="Arial" w:hAnsi="Arial" w:cs="Arial"/>
        </w:rPr>
      </w:pPr>
      <w:r>
        <w:rPr>
          <w:rFonts w:cs="Arial" w:ascii="Arial" w:hAnsi="Arial"/>
        </w:rPr>
        <w:t>выпуск газеты раз в месяц;</w:t>
      </w:r>
    </w:p>
    <w:p>
      <w:pPr>
        <w:pStyle w:val="Normal"/>
        <w:numPr>
          <w:ilvl w:val="0"/>
          <w:numId w:val="2"/>
        </w:numPr>
        <w:spacing w:lineRule="auto" w:line="216"/>
        <w:rPr>
          <w:rFonts w:ascii="Arial" w:hAnsi="Arial" w:cs="Arial"/>
        </w:rPr>
      </w:pPr>
      <w:r>
        <w:rPr>
          <w:rFonts w:cs="Arial" w:ascii="Arial" w:hAnsi="Arial"/>
        </w:rPr>
        <w:t>выпуск «личного» номера газеты;</w:t>
      </w:r>
    </w:p>
    <w:p>
      <w:pPr>
        <w:pStyle w:val="Normal"/>
        <w:numPr>
          <w:ilvl w:val="0"/>
          <w:numId w:val="2"/>
        </w:numPr>
        <w:spacing w:lineRule="auto" w:line="216"/>
        <w:rPr>
          <w:rFonts w:ascii="Arial" w:hAnsi="Arial" w:cs="Arial"/>
        </w:rPr>
      </w:pPr>
      <w:r>
        <w:rPr>
          <w:rFonts w:cs="Arial" w:ascii="Arial" w:hAnsi="Arial"/>
        </w:rPr>
        <w:t>обновление сайта студии еженедельно;</w:t>
      </w:r>
    </w:p>
    <w:p>
      <w:pPr>
        <w:pStyle w:val="Normal"/>
        <w:numPr>
          <w:ilvl w:val="0"/>
          <w:numId w:val="2"/>
        </w:numPr>
        <w:spacing w:lineRule="auto" w:line="216"/>
        <w:jc w:val="both"/>
        <w:rPr>
          <w:rFonts w:ascii="Arial" w:hAnsi="Arial" w:cs="Arial"/>
        </w:rPr>
      </w:pPr>
      <w:r>
        <w:rPr>
          <w:rFonts w:cs="Arial" w:ascii="Arial" w:hAnsi="Arial"/>
        </w:rPr>
        <w:t>востребованность журналистской и издательской работы, как домашней, так и студийной (результат каждого занятия – законченный и опубликованный материал – статья, участие в опросе);</w:t>
      </w:r>
    </w:p>
    <w:p>
      <w:pPr>
        <w:pStyle w:val="Normal"/>
        <w:numPr>
          <w:ilvl w:val="0"/>
          <w:numId w:val="2"/>
        </w:numPr>
        <w:spacing w:lineRule="auto" w:line="216"/>
        <w:jc w:val="both"/>
        <w:rPr>
          <w:rFonts w:ascii="Arial" w:hAnsi="Arial" w:cs="Arial"/>
        </w:rPr>
      </w:pPr>
      <w:r>
        <w:rPr>
          <w:rFonts w:cs="Arial" w:ascii="Arial" w:hAnsi="Arial"/>
        </w:rPr>
        <w:t>видимость и материальность (результат можно взять в руки, показать и сохранить).</w:t>
      </w:r>
    </w:p>
    <w:p>
      <w:pPr>
        <w:pStyle w:val="Normal"/>
        <w:spacing w:lineRule="auto" w:line="2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16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ВИТИЕ ЧУВСТВА ТОВАРИЩЕСТВА И ДЕЛОВОГО ПАРТНЕРСТВА</w:t>
      </w:r>
    </w:p>
    <w:p>
      <w:pPr>
        <w:pStyle w:val="Normal"/>
        <w:numPr>
          <w:ilvl w:val="0"/>
          <w:numId w:val="2"/>
        </w:numPr>
        <w:spacing w:lineRule="auto" w:line="216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местная работа над газетой, подключение к работе на разных этапах создания номера приводят к работе не только со своими, но и с материалами товарищей по студии.</w:t>
      </w:r>
    </w:p>
    <w:p>
      <w:pPr>
        <w:pStyle w:val="Normal"/>
        <w:spacing w:lineRule="auto" w:line="2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16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МПЛЕКСНОСТЬ</w:t>
      </w:r>
    </w:p>
    <w:p>
      <w:pPr>
        <w:pStyle w:val="Normal"/>
        <w:numPr>
          <w:ilvl w:val="0"/>
          <w:numId w:val="2"/>
        </w:numPr>
        <w:spacing w:lineRule="auto" w:line="216"/>
        <w:jc w:val="both"/>
        <w:rPr>
          <w:rFonts w:ascii="Arial" w:hAnsi="Arial" w:cs="Arial"/>
        </w:rPr>
      </w:pPr>
      <w:r>
        <w:rPr>
          <w:rFonts w:cs="Arial" w:ascii="Arial" w:hAnsi="Arial"/>
        </w:rPr>
        <w:t>на занятиях в студии требуется не только литературная работа, но и дается опыт использования компьютерного оборудования для издательских целей, а также приобретаются начальные навыки газетного дизайна;</w:t>
      </w:r>
    </w:p>
    <w:p>
      <w:pPr>
        <w:pStyle w:val="Normal"/>
        <w:numPr>
          <w:ilvl w:val="0"/>
          <w:numId w:val="2"/>
        </w:numPr>
        <w:spacing w:lineRule="auto" w:line="216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же происходит овладение навыками работы с цифровым фотоаппаратом (основы фотосъемок для фотографирующего; основы актерского мастерства для фотографирующихся);</w:t>
      </w:r>
    </w:p>
    <w:p>
      <w:pPr>
        <w:pStyle w:val="Normal"/>
        <w:numPr>
          <w:ilvl w:val="0"/>
          <w:numId w:val="2"/>
        </w:numPr>
        <w:spacing w:lineRule="auto" w:line="216"/>
        <w:jc w:val="both"/>
        <w:rPr>
          <w:rFonts w:ascii="Arial" w:hAnsi="Arial" w:cs="Arial"/>
        </w:rPr>
      </w:pPr>
      <w:r>
        <w:rPr>
          <w:rFonts w:cs="Arial" w:ascii="Arial" w:hAnsi="Arial"/>
        </w:rPr>
        <w:t>игровые упражнения на материале, связанном с темами занятий, тренируют психологические качества учащихся.</w:t>
      </w:r>
    </w:p>
    <w:p>
      <w:pPr>
        <w:pStyle w:val="Normal"/>
        <w:spacing w:lineRule="auto" w:line="2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16"/>
        <w:jc w:val="center"/>
        <w:rPr>
          <w:rFonts w:ascii="Arial" w:hAnsi="Arial" w:cs="Arial"/>
        </w:rPr>
      </w:pPr>
      <w:r>
        <w:rPr>
          <w:rFonts w:cs="Arial" w:ascii="Arial" w:hAnsi="Arial"/>
        </w:rPr>
        <w:t>ШИРОКИЙ КРУГ ИНТЕРЕСОВ</w:t>
      </w:r>
    </w:p>
    <w:p>
      <w:pPr>
        <w:pStyle w:val="Normal"/>
        <w:numPr>
          <w:ilvl w:val="0"/>
          <w:numId w:val="2"/>
        </w:numPr>
        <w:spacing w:lineRule="auto" w:line="216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фика журналистской работы требует умения найти интересное в самых разных явлениях; требование разнообразия журналистских материалов, таким образом, приводит к расширению круга своих интересов.</w:t>
      </w:r>
    </w:p>
    <w:p>
      <w:pPr>
        <w:pStyle w:val="Normal"/>
        <w:spacing w:lineRule="auto" w:line="2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16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О программа «Газета в образовании»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оект осуществляется Всемирной Газетной Ассоциацией и реализуется в 60 странах мир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Газета больших городов «Мой Район» развивает проект в Росси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оект «Газета в образовании» реализуется при поддержке Комитета по образованию г. Санкт-Петербург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</w:rPr>
        <w:t>Из всех народов первым всегда будет тот,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</w:rPr>
        <w:t>который опередит другие в области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</w:rPr>
        <w:t>мысли и умственной деятельности.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</w:rPr>
        <w:t>Л. Постер (1822-1895)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ограмма предлагает учителю использовать материалы качественной местной газеты как актуальный учебный материал в процессе обучения. Использование газеты позволяет учителю не только работать над основными учебными умениями и навыками: развитие речи и мышления, обогащение знаний по истории, географии, краеведению и т.п., но и знакомить с правами человека, важными событиями современной жизн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Цель программы </w:t>
      </w:r>
      <w:r>
        <w:rPr>
          <w:rFonts w:cs="Arial" w:ascii="Arial" w:hAnsi="Arial"/>
          <w:color w:val="000000"/>
          <w:sz w:val="28"/>
          <w:szCs w:val="28"/>
        </w:rPr>
        <w:t>– привлечь юных читателей к чтению, в том числе к чтению газет, научить анализировать информацию, делать выводы.</w:t>
      </w:r>
    </w:p>
    <w:p>
      <w:pPr>
        <w:pStyle w:val="Normal"/>
        <w:shd w:fill="FFFFFF" w:val="clear"/>
        <w:autoSpaceDE w:val="false"/>
        <w:ind w:firstLine="6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ограмма «Газета в образовании» призвана приобщить школьников к чтению качественных газет, научить их работать с информацией, осмысливать, переживать и оценивать ее на уровне взрослого человека.</w:t>
      </w:r>
    </w:p>
    <w:p>
      <w:pPr>
        <w:pStyle w:val="Normal"/>
        <w:shd w:fill="FFFFFF" w:val="clear"/>
        <w:autoSpaceDE w:val="false"/>
        <w:ind w:firstLine="6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Учителя «оживляют» процесс передачи информации ученикам, используя газету в качестве актуального учебного материала на внеклассных занятиях, кружках журналистики, а также на уроках обществоведения, краеведения, географии, истории, русского языка, литературы и т.д.</w:t>
      </w:r>
    </w:p>
    <w:p>
      <w:pPr>
        <w:pStyle w:val="Normal"/>
        <w:shd w:fill="FFFFFF" w:val="clear"/>
        <w:autoSpaceDE w:val="false"/>
        <w:ind w:firstLine="6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Газета вызывает детей на диалог, поднимая значимые для них и для общества темы и задавая вопросы для поднятия дискуссии. В каждом номере появляются статьи, помеченные значком «Рекомендовано для проекта «Газета в образовании». Учитель может воспользоваться предложенной темой для обсуждения с детьми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Задачи программы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Повышать уровень культуры чтения у учащихся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Воспитывать у учащихся и преподавателей толерантное отношение в среде этнического, языкового, культурного и социально-экономического разнообразия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Способствовать формированию гражданской позиции в условиях глобализации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Содействовать снижению уровня насилия через изучение общечеловеческих ценностей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едлагаемые пути реализации проекта «Газета в образовании» – обобщенный опыт работы учителей по данной программе в различных странах, при этом преподаватель может адаптировать, изменять   и   обогащать   методы   и   содержание   работы   согласно   социальным,   культурным, экономическим и языковым особенностям группы.</w:t>
      </w:r>
    </w:p>
    <w:p>
      <w:pPr>
        <w:pStyle w:val="Normal"/>
        <w:shd w:fill="FFFFFF" w:val="clear"/>
        <w:autoSpaceDE w:val="false"/>
        <w:ind w:firstLine="6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ланирование и методические разработки носят рекомендательный характер. Каждый учитель, исходя из своих особенностей и возможностей учащихся, может творчески подходить к участию в проекте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Работа в проекте осуществляется на основе общедидактических принципов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. Принцип воспитывающего обучения – одна из основных задач проекта – воспитание активного гражданин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. Принцип активности и сознательности – проект подразумевает активное и осознанное участие каждого на любом этапе работы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. Принцип связи теории с практикой – работа с газетой позволяет связать с повседневной жизнью ребенка знания, полученные не только в проекте «Газета в образовании», но и общеучебные и предметные знания, умения и навык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4. Принцип наглядности – газета содержит богатый иллюстрационный материал, что значительно облегчает восприятие и усвоение информаци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5. Принцип доступности обучения – разнообразный материал помогает организовать обучение в группах любого уровня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6. Принцип индивидуального подхода к учащимся в условиях коллективной учебной работы – учебный материал разнообразен на каждом занятии, что создает предпосылки для организации коллективной, групповой и индивидуальной работы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Почему эта программа полезна для развития школьника?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. Социальное, политическое, экономическое, культурное и спортивное содержание газеты в сочетании с ее внешней привлекательностью является важным инструментом для значительного и всестороннего обучения в соответствии с разнообразием социальных, экономических, этнических и культурных реалий жизни каждого учащегося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. В газетах находят свое отражение темы, связанные с учебными предметами естественнонаучного и гуманитарного цикла. Использование газеты позволяет развивать такие качества, как: умение работать с источниками информации (в частности, с текстом и иллюстрацией), навыки самостоятельной работы и работы в группе и т.д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. Использование газет в школах помогает развивать критическое мышление и речь, т.к. материал становится более разнообразным, представленным с разных точек зрения и программа предусматривает высказывание и доказательство каждым учащимся его точки зрения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4. В газетах представлена информация о текущих событиях, которая может быть использована преподавателями и учащимися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5. Газеты освещают события, которые связаны с людьми, у которых разные жизненные ценности, из различных слоев общества, что открывает школе постоянный доступ к информации о современной жизни общества. Это позволяет учащимся из разных слоев общества увидеть свой собственный мир на страницах газет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6. Анализ информации в газетах стимулирует критическое мышление, позволяя учащимся осознавать себя членами современного обществ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7. Газеты стимулируют участие в дискуссиях, активизируют устную и письменную речь. Разнообразная информация газеты способствует развитию у участников новых интересов и стремлению продолжить изучение различных источников информаци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Чем проект интересен школьникам?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Приобретение знаний о жизни своего города, района новым способом, вызывающим интерес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Приобретение знаний о возможности получения информации, о способах получения информации, о новых возможностях печатных средств информации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Возможность самовыражения, общения и ведения дискуссии наравне со взрослыми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Чем проект интересен учителю?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Расширение личностной творческой деятельности, новые возможности самореализации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Получение актуального дополнительного материала, который может быть использован на уроках и внеклассных занятиях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Мы помогаем учителю в работе, подготавливая методические материалы, адаптированные для работы с детьми в школах Санкт-Петербурга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1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Необходимость в развивающих упражнениях-«паузах» </w:t>
      </w:r>
    </w:p>
    <w:p>
      <w:pPr>
        <w:pStyle w:val="Normal"/>
        <w:spacing w:lineRule="auto" w:line="216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на занятиях студии юных журналистов </w:t>
      </w:r>
    </w:p>
    <w:p>
      <w:pPr>
        <w:pStyle w:val="Normal"/>
        <w:spacing w:lineRule="auto" w:line="21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8"/>
          <w:szCs w:val="28"/>
        </w:rPr>
        <w:t xml:space="preserve">Занятие в студии юных журналистов длится три учебных часа с перерывами, практически все учебное время учащийся проводит у компьютера, и опыт проведения занятий показал острую необходимость в дополнительных «паузах» между выполнениями заданий, связанных с работой на компьютере. </w:t>
      </w:r>
    </w:p>
    <w:p>
      <w:pPr>
        <w:pStyle w:val="Normal"/>
        <w:ind w:firstLine="6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итывая сантиарно-гигиенические требования, усталость школьника после занятий в школе (занятия в студии проходят в будний день), психологическую утомляемость от концентрации на выполнении заданий по программе, соответственно, потребность в отвлечении-«отдыхе», принимая во внимание возрастные особенности учащихся, которым трудно в течение столь долгого времени заниматься серьезной, требующей большого внимания работой, нужно было придумать задания, игровые упражнения, не связанные с работой на компьютере, но в то же время, связанные с тематикой программы. Первоначально выход нашелся в виде игровых упражнений на развитие «профессиональных качеств журналиста», а на самом деле необходимых качеств любого человека, какую бы сферу учебной, профессиональной, социальной и личной деятельности он бы не выбрал для себя в дальнейшем. Это: наблюдательность, внимание, логическое мышление, память, интуиция, умение объяснить свои чувства, умение составить мнение и изложить его, информированность, критичность, и т.д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8"/>
          <w:szCs w:val="28"/>
        </w:rPr>
        <w:t>Такие упражнения, зачастую реализованных в игровой форме, давали возможность отвлечься от выполненного до них задания, перестроиться (как бы внутренне «очиститься») на выполнение следующего. В данном случае развивающие упражнения можно назвать своеобразными «монтажными стыками» занятия.</w:t>
      </w:r>
    </w:p>
    <w:p>
      <w:pPr>
        <w:pStyle w:val="Normal"/>
        <w:ind w:firstLine="6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течение нескольких лет такие упражнения строились на самом разнообразном материале, так или иначе связанном со спецификой программы обучения юных журналистов: либо это были тексты из учебных пособий, связанные журналистской тематикой (например, прослушать текст о требованиях к журналистскому стилю, а потом кратко его изложить), либо тексты, связанные с информацией, интересной для юной аудитории (например, прочитать подряд несколько интересных фактов из жизни животных, а потом по прочитанному тексту задавать вопросы, чтобы дети записывали ответы).</w:t>
      </w:r>
    </w:p>
    <w:p>
      <w:pPr>
        <w:pStyle w:val="Normal"/>
        <w:ind w:firstLine="6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 началом участия с января 2008 года в программе «Газета в образовании» появилась возможность осуществлять такие упражнения на самом что ни на есть актуальном для студии юных журналистов материале – конкретной «взрослой» газете, более того, популярной и известной практически всем газете «Мой район», содержание которой разнообразно и рассчитано на самую разную поло-возрастную аудиторию, в т.ч. и на школьников. </w:t>
      </w:r>
    </w:p>
    <w:p>
      <w:pPr>
        <w:pStyle w:val="Normal"/>
        <w:ind w:firstLine="6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азета в проведении таких упражнений участвовала как идеологическим обоснованием важности участия в программе «Газета в образовании», а также предоставлением методических материалов, так и – что очень важно – предоставлением в распоряжение студии необходимого количества экземпляров газеты, которые оперативно доставлял в помещение школы курьер газеты. Таким образом, к каждому занятию студия имела в своем распоряжении свежий выпуск газеты для каждого учащегося.</w:t>
      </w:r>
    </w:p>
    <w:p>
      <w:pPr>
        <w:pStyle w:val="Normal"/>
        <w:ind w:firstLine="6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зможность работать с актуальным информационным материалом (а не абстрактными, пусть и важными, пусть и интересными, сведениями), связанным с местом и временем проживания учащегося, является очень важным фактором повышения эффективности воспитательно-образовательного процесса и делает задания интересными для ребят.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писание развивающих упражнений-«пауз» с газетой «Мой район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 занятиях студии юных журналистов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Прочитать выпуск газеты «Мой район». Выбрать статью, которая понравилась, привлекла внимание. Подумать, понять и объяснить, почему понравилась именно эта статья. В итоге должен получиться текст, напечатанный на компьютере. Преподаватель анализирует материалы и делится с учащимися своими наблюдениями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Прочитать выпуск газеты «Мой район» с целью найти незнакомое слово. Попытаться понять значение этого слова из контекста. Объяснить свою трактовку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В выпуске газеты «Мой район» ищем все материалы, имеющие отношение к Василеостровскому району. «Василеостровская» тема актуальна для учащихся, так как в студии занимаются ребята, живущие в этом районе, а также газета доставляется в «василеостровском» варианте (газета «Мой район» выходит с разным наполнением «местных» полос), что упрощает задачу и поднимает интерес к его выполнению. В заключение преподаватель объявляет пропущенные материалы и объясняет причины такого пропуска (как правило, ребята недостаточно знакомы с топонимикой)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Преподаватель демонстрирует некоторые иллюстрации из очередного выпуска газеты «Мой район», закрывая текст, после чего просит учащихся объяснить, что может быть напечатано в статье с такой иллюстрацией. Потом преподаватель зачитывает оригинальный текст. Такое задание объясняет феномен «многозначности» иллюстрации, невозможности относиться к картинке как самодостаточному информационному элементу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Просмотреть выпуск газеты «Мой район» и найти иллюстрации, имеющие отношение к Василеостровскому району. В завершение преподаватель показывает «пропущенные» иллюстрации. К пропускам приводит недостаточное знание топонимики и визуальные представления о районе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Просмотреть выпуск газеты «Мой район» и найти всю информацию, имеющую отношение к Интернету, – непосредственно материалы о Сети, реклама различных Интернет-услуг, адреса веб-сайтов, адреса электронной почты, и т.д. Важность этого упражнения не только в том, что оно развивает наблюдательность, но и дает представление о том, насколько эта информационная среда проникла в жизнь, насколько бумажное издание связано с электронной сетью информации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 Просмотреть выпуск газеты «Мой район», обращая внимание на иллюстрации. Потом преподаватель забирает газеты и задает вопросы по картинкам – на внимательность и память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. Просмотреть выпуск газеты «Мой район», выбрать статью, которая понравилась или привлекла внимание. Написать и отправить через адрес электронной почты, указанной в газете, письмо автору статьи с благодарностью за статью, с выражением своего мнения. Данное комплексное упражнение позволяет овладеть также навыками интерактивного общения с газетой, позволяет познакомиться с передовыми коммуникативными возможностями в информационной среде, а также – для тех, кто еще не умеет, – получить знания по работе с электронной почтой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. Учащемуся дается конкретная статья из выпуска газеты «Мой район» (каждому учащемуся разная статья). Прочитав ее, учащийся должен ответить на «4 главных вопроса любого информационного сообщения: Что? Кто? Где? Когда?»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6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пилка упражнений постепенно пополняется.</w:t>
      </w:r>
    </w:p>
    <w:p>
      <w:pPr>
        <w:pStyle w:val="Normal"/>
        <w:ind w:firstLine="6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6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ния могут выполняться как коллективно, то есть отвечает первый нашедший правильный ответ (включается важный мотив соревновательности между ребятами), – при этом преподаватель должен следить, чтобы никто из ребят не отмалчивался, и если такие есть, то обращаться за ответом к нему лично; так и индивидуально – каждый учащийся получает свое задание (в данном случае трудность заключается в том, что другие учащиеся в этот момент не задействованы); третий вариант – задание выполняется по кругу: если не отвечает тот, чья очередь, ответить приходится следующему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ыводы</w:t>
      </w:r>
    </w:p>
    <w:p>
      <w:pPr>
        <w:pStyle w:val="Normal"/>
        <w:spacing w:lineRule="auto" w:line="21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  <w:t>Функции дополнительного образования, которые выполняются во время выполнения развивающих упражнений-«пауз» на занятиях в студии юных журналистов:</w:t>
      </w:r>
    </w:p>
    <w:p>
      <w:pPr>
        <w:pStyle w:val="Normal"/>
        <w:shd w:fill="FFFFFF" w:val="clear"/>
        <w:autoSpaceDE w:val="false"/>
        <w:ind w:firstLine="600"/>
        <w:jc w:val="both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  <w:t>Культурологическая</w:t>
      </w:r>
      <w:r>
        <w:rPr>
          <w:rFonts w:cs="Arial" w:ascii="Arial" w:hAnsi="Arial"/>
          <w:color w:val="000000"/>
          <w:sz w:val="28"/>
          <w:szCs w:val="28"/>
        </w:rPr>
        <w:t xml:space="preserve"> – знакомство со СМИ через газету «Мой район», знакомство с новыми технологиями, которыми пользуются СМИ, социально-культурной жизнью своего района, города;</w:t>
      </w:r>
    </w:p>
    <w:p>
      <w:pPr>
        <w:pStyle w:val="Normal"/>
        <w:shd w:fill="FFFFFF" w:val="clear"/>
        <w:autoSpaceDE w:val="false"/>
        <w:ind w:firstLine="600"/>
        <w:jc w:val="both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  <w:t xml:space="preserve">Личностнопорождающая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– </w:t>
      </w:r>
      <w:r>
        <w:rPr>
          <w:rFonts w:cs="Arial" w:ascii="Arial" w:hAnsi="Arial"/>
          <w:color w:val="000000"/>
          <w:sz w:val="28"/>
          <w:szCs w:val="28"/>
        </w:rPr>
        <w:t>формирование собственной точки зрения на прочитанное, умение ее выразить, описать;</w:t>
      </w:r>
    </w:p>
    <w:p>
      <w:pPr>
        <w:pStyle w:val="Normal"/>
        <w:shd w:fill="FFFFFF" w:val="clear"/>
        <w:autoSpaceDE w:val="false"/>
        <w:ind w:firstLine="600"/>
        <w:jc w:val="both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  <w:t xml:space="preserve">Профориентационно-информационная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(познавательная) – </w:t>
      </w:r>
      <w:r>
        <w:rPr>
          <w:rFonts w:cs="Arial" w:ascii="Arial" w:hAnsi="Arial"/>
          <w:iCs/>
          <w:color w:val="000000"/>
          <w:sz w:val="28"/>
          <w:szCs w:val="28"/>
        </w:rPr>
        <w:t>получение знаний о специфике профессии журналиста, верстальщика, и других профессий, участвующих в создании газеты; а также о жизни своего района, города;</w:t>
      </w:r>
    </w:p>
    <w:p>
      <w:pPr>
        <w:pStyle w:val="Normal"/>
        <w:shd w:fill="FFFFFF" w:val="clear"/>
        <w:autoSpaceDE w:val="false"/>
        <w:ind w:firstLine="600"/>
        <w:jc w:val="both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Normal"/>
        <w:ind w:firstLine="6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  <w:t xml:space="preserve">Психотерапевтическая </w:t>
      </w:r>
      <w:r>
        <w:rPr>
          <w:rFonts w:cs="Arial" w:ascii="Arial" w:hAnsi="Arial"/>
          <w:color w:val="000000"/>
          <w:sz w:val="28"/>
          <w:szCs w:val="28"/>
        </w:rPr>
        <w:t>– выполнение заданий в игровой форме, реализация своих способностей при выполнении заданий, соревновательность позволяют получить радость от азарта, удовлетворение от самореализации.</w:t>
      </w:r>
    </w:p>
    <w:p>
      <w:pPr>
        <w:pStyle w:val="Normal"/>
        <w:ind w:firstLine="6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firstLine="6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дним из важнейших аспектов развивающих упражнений-«пауз» является их комплексность: параллельное выполнение различных воспитательных и образовательных задач (воспитание качеств и получение знаний), а также решение структурных задач занятия (развивающие упражнения как «монтажные стыки» занятия).</w:t>
      </w:r>
    </w:p>
    <w:p>
      <w:pPr>
        <w:pStyle w:val="Normal"/>
        <w:ind w:firstLine="6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омпонентом комплекса следует считать и необходимость процесса чтения, без которого невозможно выполнение заданий.</w:t>
      </w:r>
    </w:p>
    <w:p>
      <w:pPr>
        <w:pStyle w:val="Normal"/>
        <w:ind w:firstLine="6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чень важным фактором для успешного выполнения комплекса задач следует считать интересный для ребят материал газеты «Мой район»: многие ребята увлекаются чтением газеты и продолжают его после завершения упражнений, некоторые забирают газету с собой домой.</w:t>
      </w:r>
      <w:r>
        <w:br w:type="page"/>
      </w:r>
    </w:p>
    <w:p>
      <w:pPr>
        <w:pStyle w:val="Normal"/>
        <w:spacing w:lineRule="auto" w:line="216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Список литературы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8"/>
          <w:szCs w:val="28"/>
        </w:rPr>
        <w:t>1. Аврамов Д.С. «Профессиональная этика журналиста». М., 1999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8"/>
          <w:szCs w:val="28"/>
        </w:rPr>
        <w:t>2. Выготский Л.С. «Педагогическая психология». М., 1992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8"/>
          <w:szCs w:val="28"/>
        </w:rPr>
        <w:t>3. Добрович А.Б. «Воспитателю о психологии общения». М., 1987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8"/>
          <w:szCs w:val="28"/>
        </w:rPr>
        <w:t>4. Дубровина И.В. «Практическая психология в образовании». М., 1999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8"/>
          <w:szCs w:val="28"/>
        </w:rPr>
        <w:t>5. Еремеева В.Д., Хризман Т.П. «Мальчики и девочки – два разных мира». СПб., 2001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8"/>
          <w:szCs w:val="28"/>
        </w:rPr>
        <w:t>6. Заморев С.И. «Игровая терапия. Совсем не детские проблемы». СПб., 2003.</w:t>
      </w:r>
    </w:p>
    <w:p>
      <w:pPr>
        <w:pStyle w:val="Normal"/>
        <w:spacing w:before="0" w:after="1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 Конспект лекции «Игротерапия» Заморева С.И. (курсы повышения квалификации «Психологический мир ребенка» при ГДТЮ. СПб., 2007-2008)</w:t>
      </w:r>
    </w:p>
    <w:p>
      <w:pPr>
        <w:pStyle w:val="Normal"/>
        <w:spacing w:before="0" w:after="1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. Конспект лекции «Мир детей в мире взрослых» Еремеевой В.Д. (Курсы повышения квалификации «Психологический мир ребенка» при ГДТЮ. СПб., 2007-2008)</w:t>
      </w:r>
    </w:p>
    <w:p>
      <w:pPr>
        <w:pStyle w:val="Normal"/>
        <w:spacing w:before="0" w:after="1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. Конспект лекции «Профилактика девиантного поведения детей и подростков. Психолого-педагогическая помощь семье» Клещуновой Т.Г. (курсы повышения квалификации «Психологический мир ребенка» при ГДТЮ. СПб., 2007-2008)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8"/>
          <w:szCs w:val="28"/>
        </w:rPr>
        <w:t>10. Конспект лекции «Психосоциальное развитие личности в онтогенезе. Неврозы – неоконченные дела детства. Развитие творческой личности» Щеголева А.А. (курсы повышения квалификации «Психологический мир ребенка» при ГДТЮ. СПб., 2007-2008)</w:t>
      </w:r>
    </w:p>
    <w:p>
      <w:pPr>
        <w:pStyle w:val="Normal"/>
        <w:spacing w:before="0" w:after="1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. «Газета в образовании. Методические Рекомендации». Учебное пособие.</w:t>
      </w:r>
    </w:p>
    <w:p>
      <w:pPr>
        <w:pStyle w:val="Normal"/>
        <w:spacing w:before="0" w:after="1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2. Рощин С.К. «Психология и журналистика». М., 1989.</w:t>
      </w:r>
    </w:p>
    <w:p>
      <w:pPr>
        <w:pStyle w:val="Normal"/>
        <w:spacing w:before="0" w:after="1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3. Фоппель К. «Энергия паузы. Сборник психологических игр и упражнений». М., 2000.</w:t>
      </w:r>
    </w:p>
    <w:p>
      <w:pPr>
        <w:pStyle w:val="Normal"/>
        <w:spacing w:before="0" w:after="1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4. Цукерман Г.А. «Психология саморазвития. Задача для подростков и их педагогов»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5:52:00Z</dcterms:created>
  <dc:creator>V</dc:creator>
  <dc:description/>
  <dc:language>en-US</dc:language>
  <cp:lastModifiedBy>Alex</cp:lastModifiedBy>
  <dcterms:modified xsi:type="dcterms:W3CDTF">2012-02-29T15:52:00Z</dcterms:modified>
  <cp:revision>2</cp:revision>
  <dc:subject/>
  <dc:title>ГОУ СПб ГДТЮ</dc:title>
</cp:coreProperties>
</file>