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color w:val="548DD4"/>
          <w:sz w:val="52"/>
        </w:rPr>
      </w:pPr>
      <w:r>
        <w:rPr>
          <w:b/>
          <w:color w:val="548DD4"/>
          <w:sz w:val="52"/>
        </w:rPr>
        <w:t>Конкурсно-развлекательная программа, посвящённая Дню защитника Отечества,</w:t>
      </w:r>
    </w:p>
    <w:p>
      <w:pPr>
        <w:pStyle w:val="Style16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56"/>
        </w:rPr>
        <w:t>«Русский солдат умом и силой богат»</w:t>
      </w:r>
      <w:r>
        <w:rPr>
          <w:b/>
          <w:color w:val="FF0000"/>
          <w:sz w:val="52"/>
        </w:rPr>
        <w:br/>
      </w:r>
    </w:p>
    <w:p>
      <w:pPr>
        <w:pStyle w:val="Style16"/>
        <w:jc w:val="center"/>
        <w:rPr>
          <w:b/>
          <w:b/>
          <w:color w:val="FF0000"/>
          <w:sz w:val="52"/>
        </w:rPr>
      </w:pPr>
      <w:r>
        <w:rPr>
          <w:lang w:val="en-US" w:eastAsia="en-US"/>
        </w:rPr>
        <w:drawing>
          <wp:inline distT="0" distB="0" distL="0" distR="0">
            <wp:extent cx="5593080" cy="7620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учебный год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рганизация досуга детей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спитание патриотизма, любви к Родине, уважения к российской арми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витие ловкости, воображения, мышления, находчивости, смекал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становление дружеских отношений между детьми и взрослыми.</w:t>
      </w:r>
    </w:p>
    <w:p>
      <w:pPr>
        <w:pStyle w:val="Style16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шарики, открытки, плакаты, мишень для игры в дартс, аудиозапис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программ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Сегодня, ребята, мы проводим увлекательное состязание, посвящённое Дню защитника Отечества. Самые главные защитники в жизни, как известно,- это простые русские воины, которые всегда готовы были постоять за Родину. О таких защитниках складывались  песни, былины, сказания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то в русской армии герой?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нятно без подсказки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А если нет, то наш совет: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Читайте на ночь сказки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то суп варил из топора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Чертей не раз морочил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акого жара им давал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е спал и дни, и ночи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Как вы думаете, о ком говорится в этих строчках?          (о солдате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кануне праздника наши мальчики докажут, что не перевелись ещё на Руси  богатыри – люди сильные, смелые, находчивые и умные. Ребята 5-хклассов продемонстрируют сегодня свою ловкость, силу и смекалку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заставка – песня А.Пахмутовой «Богатырская наша сила». Под музыку выходят команды 5а и 5б класс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Давайте определим названия наших команд. Для этого прошу по одному человеку от каждого класса подойти за воздушным шариком, надуть его и из букв, которые находятся внутри сложить слово – название команд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Итак, у нас две команды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«Сила»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«Воля» из мальчиков 5-х классов. Девочки занимают места в жюри: пусть смотрят внимательно да судят старательно –кто тут ловчее, кто смекалистее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о прежде чем начнётся конкурсная программа, предоставляем слово нашим девочкам. Они споют частушки для всех наших мальчиков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евочки, исполняют частушки.</w:t>
      </w:r>
    </w:p>
    <w:p>
      <w:pPr>
        <w:sectPr>
          <w:type w:val="nextPage"/>
          <w:pgSz w:w="11906" w:h="16838"/>
          <w:pgMar w:left="720" w:right="720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НАЧИНАЕМ ПЕТЬ ЧАСТУШКИ,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ПРОСИМ НЕ СМЕЯТЬСЯ.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НЕ СМОТРИТЕ ТАК НА НАС -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МОЖЕМ ЗАСТЕСНЯТЬСЯ!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МЫ ПОЕМ ДЛЯ ВАС СЕГОДНЯ,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И МОТИВ У НАС ОДИН,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С ДВАДЦАТЬ ТРЕТЬИМ ВАС ПОЗДРАВИТЬ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ОЧЕНЬ-ОЧЕНЬ МЫ ХОТИМ!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В НАШЕМ КЛАССЕ КАЖДЫЙ МАЛЬЧИК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ОЧЕНЬ ЛОВОК И КРАСИВ,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ПОТОМУ ТАК РАД, КОНЕЧНО,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ВЕСЬ девичий КОЛЛЕКТИВ!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В НАШЕМ КЛАССЕ ВСЕ МАЛЬЧИШКИ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ЛЮБЯТ ОТЛИЧИТЬСЯ.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КТО РИСУЕТ, КТО ПОЕТ,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КТО-ТО ВЕСЕЛИТСЯ!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НА УРОКАХ НЕ ЗЕВАЙТЕ,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БУДЬТЕ ВСЕ ВНИМАТЕЛЬНЫ,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И ХОРОШИЕ ОЦЕНКИ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БУДУТ ОБЯЗАТЕЛЬНО!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ТРЕТЬЯ ЧЕТВЕРТЬ УЖ В РАЗГАРЕ,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ЧАСИКИ ЗАТИКАЛИ,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А МАЛЬЧИШКИ-ТО МЕЧТАЮТ: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СНОВА БЫ КАНИКУЛЫ!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ОПОЗДАНЬЯ ВСЕ МАЛЬЧИШКИ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ОБЪЯСНЯЮТ ПРОСТО: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- А УЧИТЬСЯ НА УРОКЕ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НИКОГДА НЕ ПОЗДНО!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НА УРОКАХ ВСЕ МАЛЬЧИШКИ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ДАЖЕ ОЧЕНЬ ХОРОШИ,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А ПРИХОДИТ ПЕРЕМЕНА –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ТЫ ПОЩАДЫ НЕ ИЩИ!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А МАЛЬЧИШКИ НАШИ ОЧЕНЬ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ЛЮБЯТ БЕГАТЬ И ИГРАТЬ.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И УЧИТЬСЯ ОБЕЩАЮТ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НА ЧЕТЫРЕ И НА ПЯТЬ!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ВСЕ ЧАСТУШКИ ПЕРЕПЕЛИ,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ДА, ВОТ ТАК МЫ ХОРОШИ!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ВЫ ПОХЛОПАЙТЕ ДРУЖНЕЕ,</w:t>
      </w: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МЫ СТАРАЛИСЬ ОТ ДУШИ!</w:t>
      </w:r>
    </w:p>
    <w:p>
      <w:pPr>
        <w:sectPr>
          <w:type w:val="continuous"/>
          <w:pgSz w:w="11906" w:h="16838"/>
          <w:pgMar w:left="720" w:right="720" w:gutter="0" w:header="0" w:top="568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Теперь всё по правилам. Внимание! Внимание! Начинаем соревнование..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 1 «Перетягивание каната»</w:t>
      </w:r>
    </w:p>
    <w:p>
      <w:pPr>
        <w:pStyle w:val="Style16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адание простое –русская забава. Команды взялись за концы каната… и та команда, которая первой переступит эту границу,  проиграет. Приготовились, начинаем тянуть канат по моей команде на счёт «три». Готовы? Слушай мою команду: раз, два. Три!</w:t>
      </w:r>
    </w:p>
    <w:p>
      <w:pPr>
        <w:pStyle w:val="Style16"/>
        <w:rPr>
          <w:rFonts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eastAsia="ru-RU"/>
        </w:rPr>
        <w:t>По окончании каждого соревнования жюри объявляет его победителя и называет общий счет игры, отдаёт жетон.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 2 «Силачи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каждой команды  выходит представитель, который сразится с противником в борьбе на руках –армрестлинге. Дорогие участники, усаживайтесь на эти стулья, руки ставьте на стол локтями. По моей команде на счёт «три» - старайтесь уложить на стол руку противника. Готовы? Раз, два, три! Вали!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 3 «Переправа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мотрим, какая из команд быстрее надует свои воздушные шары больших размеров, которые помогут солдатам переправиться через реку.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 4 «Ловкость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Кто дольше продержит на голове воздушный шарик (можно подбрасывать головой). Болельщики начинают дружно считать, пока держится шарик. 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 5 «Заминированное поле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очь. Темно. Вам нужно пройти через «заминированное поле» и не задеть ни одной «мины». С завязанными глазами обойти 8 «мин» - кегли. Кто больше «мин» зацепит, тот и выбывает из конкурса.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 6 «Попади в цель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ждый солдат должен метко стрелять, иметь зоркие глаза. Пусть из каждой команды выйдут те, у которых глаз вернее и рука крепче. Объявляется соревнование по метанию дротиков. На расстоянии 4-5 метров попадите в мишень «Дартс»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jc w:val="center"/>
        <w:rPr/>
      </w:pPr>
      <w:r>
        <w:rPr>
          <w:color w:val="FF0000"/>
          <w:sz w:val="28"/>
          <w:szCs w:val="28"/>
        </w:rPr>
        <w:t>Конкурс 7 «Упал - отжался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бъявляется спортивное отжимание. Болельщики считают вслух, сколько раз отожмётся каждый представитель вашей команды, и складывают в общую  сумму. 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 какой команды большее число отжиманий –та победила.</w:t>
      </w:r>
    </w:p>
    <w:p>
      <w:pPr>
        <w:pStyle w:val="Style16"/>
        <w:jc w:val="center"/>
        <w:rPr/>
      </w:pPr>
      <w:r>
        <w:rPr>
          <w:color w:val="FF0000"/>
          <w:sz w:val="28"/>
          <w:szCs w:val="28"/>
        </w:rPr>
        <w:t>Конкурс 8 «Смекалка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каком месяце 28 дней?     (в каждом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ест жаба зимой?       (ничего, она спи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 чему ходят зимой голодные волки?    (по земле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бывает с котом. Когда ему исполняется 2 года?     (идёт третий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колько стоит трёхрублёвая булка?       (3 рубля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над нами вверх ногами?          (мух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чего корабли уходят в море?      (от берег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какую посуду нельзя налить воды?     ( в полную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можно приготовить, а съесть нельзя?     (уроки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 чему военные  ходят в сапогах?         (по строевому плацу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Шел солдат мимо Эйфелевой башни. Достал ружье и выстрелил. Куда он попал?  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(в полицию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Что можно увидеть с закрытыми глазами?       </w:t>
        <w:tab/>
        <w:t>(сон)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Физкультминутка «На параде»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Ребята строятся и чётко выполняют все команды, которые зачитывает ведущий. Тот, кто ошибся, выходит из строя. Побеждает та команда, в  которой солдат  будет больш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56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к солдаты на параде,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 шагаем ряд за рядом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Левой –раз, левой – раз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смотрите все на нас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се захлопали в ладошки –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Дружно, веселей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астучали наши ножки –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Громче и быстрей!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 коленочкам ударим –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ише, тише, тише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учки, ручки поднимаем –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ыше, выше, выше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авертелись наши ручки,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нова опустились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 на месте покружились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остановились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 ногами топ – топ,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 руками хлоп-хлоп,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 глазами миг-миг,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 плечами чик-чик,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аз-сюда, два –туда,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вернись вокруг себя,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аз – присели, два- привстали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уки вверх все подняли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ели- стали, сели- встали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анькой –встанькой словно стали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уки к телу все прижали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подскоки делать стали,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 потом пустились вскачь,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Будто мой упругий мяч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нова выстроились в ряд,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ловно вышли на парад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аз- два, раз-два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аниматься нам пора!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Отдых наш- физкультминутка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анимай свои места: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Шаг на месте левой, правой,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аз и два, раз и два!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рямо спину все держите,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аз и два, раз и два,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под ноги не смотрите,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аз и два. Раз и два!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568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 9 «Составь открытку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шим мальчикам заданье есть од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т открыт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теперь составить над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ам картинку, чтоб о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мечательным подарк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ашим дедушкам и папа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тать смогл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конверте находится разрезанная открытка. Вам необходимо собрать её как пазл.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 10  Эстафета «Официанты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астники эстафеты должны пронести воздушный шар на подносе и полотенце  на согнутой руке до ориентира и обратно, передав эстафету следующему игроку. Важно удержать на подносе шар. Кто быстрее и аккуратнее справится с заданием, тот и победит.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 11 «Найди пару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всех игроков нужно собрать по 1 ботинку и сложить в большой мешок (у каждой команды свой). Участники команд по очереди бегут к мешку, ищут свой ботинок, обуваются, возвращаются к команде и передают эстафету следующему игроку до тех пор, пока все участники не будут обуты.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 12 «Командный прыжок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ый номер каждой команды выполняет прыжок с места от линии старта. Ведущий мелом фиксирует длину прыжка. От этой линии выполняет свой прыжок второй игрок. Выигрывает команда, у которой общий прыжок окажется длиннее. Она получает дополнительный жетон.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 13 «Крокодильчики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е участники выстраиваются друг за другом. Между ними зажаты воздушные шары, которые можно держать только спиной и грудью,  не помогая руками. Таким образом надо добраться до ориентира и вернуться обратно.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 14 «Сладкий приз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Каждой команде даётся по сладкому призу, который завёрнут в хитрую обёртку: на каждой написана загадка. Игрок  отгадывает её и только тогда разворачивает слой бумаги. Если нет – приз передаётся следующему участнику команды. 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агадки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1.Что у русалки вместо ног?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2.Я увидел свой портрет, отошёл –портрета нет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3.Как одним словом назвать кролика, козу и корову?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4.По чему ездят поезда?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5.Всегда во рту, а не проглотишь. Что это?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1.Какой герой сказки от многих ушёл, а накормил лису?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2.Он извещает начало школьной перемены. Что это?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3.Какой болезнью на суше не болеют?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4.За чем мы едим?</w:t>
      </w:r>
    </w:p>
    <w:p>
      <w:pPr>
        <w:pStyle w:val="Style16"/>
        <w:rPr>
          <w:color w:val="0070C0"/>
          <w:sz w:val="28"/>
          <w:szCs w:val="28"/>
        </w:rPr>
      </w:pPr>
      <w:r>
        <w:rPr>
          <w:rFonts w:cs="Calibri"/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5.Во что превращается вода зимой?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 15 «Шуточная эстафета»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гры любит стар и млад –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то же поиграть не рад?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Кто-то любит игры сидя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кому-то надо прыгать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какать и порезвиться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играть, повеселиться!</w:t>
      </w:r>
    </w:p>
    <w:p>
      <w:pPr>
        <w:pStyle w:val="Style16"/>
        <w:rPr/>
      </w:pPr>
      <w:r>
        <w:rPr>
          <w:sz w:val="28"/>
          <w:szCs w:val="28"/>
        </w:rPr>
        <w:t>А) Кто быстрее и без потерь с завязанными глазами перенесёт с 1-го стула на другой конфет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) Перед нами болото, передвигаться можно только по кочкам. Каждый игрок  преодолевает расстояние, наступая на клочки бумаги. Добежав до второго игрока , передаёт эстафету и т. д., пока вся команда не преодолеет это препятствие.</w:t>
      </w:r>
    </w:p>
    <w:p>
      <w:pPr>
        <w:pStyle w:val="Style1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 16 «Сел - поел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 вот у солдата в ранце не всегда есть ложка походная. У солдата она  своя, с ней и еда вкуснее. Да вот беда – жизнь у ложки незавидная. То потеряется, то сломается. И тогда одна надежда на солдатскую смекалку. Вот вам, ребята, по несколько листов плотной бумаги – сложите вы себе по стаканчику и по походной ложке. Листочки можно разрывать и складывать по своему усмотрени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color w:val="FF0000"/>
          <w:sz w:val="28"/>
          <w:szCs w:val="28"/>
        </w:rPr>
        <w:t>Конкурс 17 «Музыкальный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лдаты переносят длинные походы по 100 вёрст в сутки и пешком! А вот без песен и мир блёкл и не интересен. С песней не просто веселее, с ней и плечо друга, и Родина –всё рядом! С песней ты – сила, с ней тебе всё нипочём. С ней горы можно свернуть! Какую же песню нам приготовили команды? Вашим домашним заданием было подобрать песню о Российской армии, о русском солдате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исполняют музыкальное задание.</w:t>
      </w:r>
    </w:p>
    <w:p>
      <w:pPr>
        <w:pStyle w:val="Style16"/>
        <w:rPr/>
      </w:pPr>
      <w:r>
        <w:rPr>
          <w:color w:val="000000"/>
          <w:sz w:val="28"/>
          <w:szCs w:val="28"/>
        </w:rPr>
        <w:t>Дорогие участники и зрители! Наш конкурс подошел к концу. Пока жюри подводит окончательные итоги, мне хочется сказать, что все участники состязаний с честью и достоинством выдержали предложенные им трудные испытания, убедив нас в том, что на нашей земле растут настоящие защитники, способные проявить мужской характер, смелость, упорство, мужество.</w:t>
      </w:r>
    </w:p>
    <w:p>
      <w:pPr>
        <w:pStyle w:val="Style16"/>
        <w:rPr/>
      </w:pPr>
      <w:r>
        <w:rPr>
          <w:color w:val="000000"/>
          <w:sz w:val="28"/>
          <w:szCs w:val="28"/>
        </w:rPr>
        <w:t>Каждый  участник заслуживает поощрительного приза.</w:t>
      </w:r>
    </w:p>
    <w:p>
      <w:pPr>
        <w:pStyle w:val="Style16"/>
        <w:rPr/>
      </w:pPr>
      <w:r>
        <w:rPr>
          <w:i/>
          <w:color w:val="000000"/>
          <w:sz w:val="28"/>
          <w:szCs w:val="28"/>
        </w:rPr>
        <w:t>Участникам вручаются шоколадные медали.</w:t>
      </w:r>
    </w:p>
    <w:p>
      <w:pPr>
        <w:pStyle w:val="Style16"/>
        <w:rPr/>
      </w:pPr>
      <w:r>
        <w:rPr>
          <w:color w:val="000000"/>
          <w:sz w:val="28"/>
          <w:szCs w:val="28"/>
        </w:rPr>
        <w:t>Мы завершаем наш конкурс, посвященный Дню защитника Отечеств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До новых встреч!  Всем спасибо за участие! Счастья, мира вам!</w:t>
      </w:r>
      <w:r>
        <w:rPr/>
        <w:t xml:space="preserve"> </w:t>
      </w:r>
    </w:p>
    <w:sectPr>
      <w:type w:val="continuous"/>
      <w:pgSz w:w="11906" w:h="16838"/>
      <w:pgMar w:left="720" w:right="720" w:gutter="0" w:header="0" w:top="568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41:00Z</dcterms:created>
  <dc:creator>Наташа</dc:creator>
  <dc:description/>
  <dc:language>en-US</dc:language>
  <cp:lastModifiedBy>Наташа</cp:lastModifiedBy>
  <cp:lastPrinted>2012-02-22T10:41:00Z</cp:lastPrinted>
  <dcterms:modified xsi:type="dcterms:W3CDTF">2012-02-29T15:41:00Z</dcterms:modified>
  <cp:revision>2</cp:revision>
  <dc:subject/>
  <dc:title/>
</cp:coreProperties>
</file>