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развитию речи. 4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 учитель – дефектолог Шафикова И. Ф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Зимние забавы детей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ind w:left="735" w:right="3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знаний учащихся о зиме, расширение представлений о зимних забавах.</w:t>
      </w:r>
    </w:p>
    <w:p>
      <w:pPr>
        <w:pStyle w:val="Normal"/>
        <w:numPr>
          <w:ilvl w:val="0"/>
          <w:numId w:val="3"/>
        </w:numPr>
        <w:spacing w:lineRule="auto" w:line="360"/>
        <w:ind w:left="735" w:right="3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ышления, связной речи.</w:t>
      </w:r>
    </w:p>
    <w:p>
      <w:pPr>
        <w:pStyle w:val="Normal"/>
        <w:numPr>
          <w:ilvl w:val="0"/>
          <w:numId w:val="3"/>
        </w:numPr>
        <w:spacing w:lineRule="auto" w:line="360"/>
        <w:ind w:left="735" w:right="3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значения спорта для здоровья.</w:t>
      </w:r>
    </w:p>
    <w:p>
      <w:pPr>
        <w:pStyle w:val="Normal"/>
        <w:spacing w:lineRule="auto" w:line="360"/>
        <w:ind w:left="360"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ind w:right="3" w:hanging="0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Организация учащихся.</w:t>
      </w:r>
    </w:p>
    <w:p>
      <w:pPr>
        <w:pStyle w:val="Normal"/>
        <w:spacing w:lineRule="auto" w:line="36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у нас необычный урок. К нам на урок пришли гости. Посмотрите на них и больше не отвлекайтесь.</w:t>
      </w:r>
    </w:p>
    <w:p>
      <w:pPr>
        <w:pStyle w:val="Normal"/>
        <w:spacing w:lineRule="auto" w:line="36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 xml:space="preserve">Повторение.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3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 ставит музыку А. Вивальди «Зима».   </w:t>
      </w:r>
    </w:p>
    <w:p>
      <w:pPr>
        <w:pStyle w:val="Normal"/>
        <w:spacing w:lineRule="auto" w:line="36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м знакома эта музыка? Вспомните, где вы могли её слышать? Что представляли себе, когда слушали эту музыку? </w:t>
      </w:r>
    </w:p>
    <w:p>
      <w:pPr>
        <w:pStyle w:val="Normal"/>
        <w:spacing w:lineRule="auto" w:line="36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произведение написал композитор Антонио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вальди и называется оно… Может вы вспомните?   </w:t>
      </w:r>
    </w:p>
    <w:p>
      <w:pPr>
        <w:pStyle w:val="Normal"/>
        <w:spacing w:lineRule="auto" w:line="36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ю вам выполнить следующее задание. Здесь изображены различные времена года. </w:t>
      </w:r>
      <w:r>
        <w:rPr>
          <w:i/>
          <w:sz w:val="28"/>
          <w:szCs w:val="28"/>
        </w:rPr>
        <w:t>(Картинки выставляются на доске).</w:t>
      </w:r>
      <w:r>
        <w:rPr>
          <w:sz w:val="28"/>
          <w:szCs w:val="28"/>
        </w:rPr>
        <w:t xml:space="preserve"> Нужно правильно выбрать картинку с изображением зимы и объяснить, по каким признакам вы поняли, что это зима. </w:t>
      </w:r>
    </w:p>
    <w:p>
      <w:pPr>
        <w:pStyle w:val="Normal"/>
        <w:spacing w:lineRule="auto" w:line="360"/>
        <w:ind w:right="3" w:hanging="0"/>
        <w:jc w:val="both"/>
        <w:rPr/>
      </w:pPr>
      <w:r>
        <w:rPr>
          <w:sz w:val="28"/>
          <w:szCs w:val="28"/>
        </w:rPr>
        <w:t xml:space="preserve">- Под этой картинкой расположите названия зимних месяцев. </w:t>
      </w:r>
      <w:r>
        <w:rPr>
          <w:i/>
          <w:sz w:val="28"/>
          <w:szCs w:val="28"/>
        </w:rPr>
        <w:t>(На карточках написаны названия месяцев года. Нужно выбрать только подходящие. Один ребёнок работает у доски).</w:t>
      </w:r>
      <w:r>
        <w:rPr>
          <w:sz w:val="28"/>
          <w:szCs w:val="28"/>
        </w:rPr>
        <w:t xml:space="preserve"> А теперь хором прочитаем названия зимних месяцев. </w:t>
      </w:r>
      <w:r>
        <w:rPr>
          <w:i/>
          <w:sz w:val="28"/>
          <w:szCs w:val="28"/>
        </w:rPr>
        <w:t>(Хоровое проговаривание).</w:t>
      </w:r>
    </w:p>
    <w:p>
      <w:pPr>
        <w:pStyle w:val="Normal"/>
        <w:spacing w:lineRule="auto" w:line="36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помним, какие пословицы о зиме мы знаем. </w:t>
      </w:r>
      <w:r>
        <w:rPr>
          <w:i/>
          <w:sz w:val="28"/>
          <w:szCs w:val="28"/>
        </w:rPr>
        <w:t>(Декабрь год кончает, зиму начинает. Январь году начало, зиме середина.)</w:t>
      </w:r>
      <w:r>
        <w:rPr>
          <w:sz w:val="28"/>
          <w:szCs w:val="28"/>
        </w:rPr>
        <w:t xml:space="preserve"> Объясните, как вы эти пословицы понимае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чит, декабрь, январь, февраль – это… (</w:t>
      </w:r>
      <w:r>
        <w:rPr>
          <w:i/>
          <w:sz w:val="28"/>
          <w:szCs w:val="28"/>
        </w:rPr>
        <w:t>Дети самостоятельно делают вывод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иметы зи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сейчас возьмём фишки и составим схему слова ЗИМА. </w:t>
      </w:r>
      <w:r>
        <w:rPr>
          <w:i/>
          <w:sz w:val="28"/>
          <w:szCs w:val="28"/>
        </w:rPr>
        <w:t>(Задание выполняется за партами. Один учащийся работает у доски.)</w:t>
      </w:r>
      <w:r>
        <w:rPr>
          <w:sz w:val="28"/>
          <w:szCs w:val="28"/>
        </w:rPr>
        <w:t xml:space="preserve"> Ребята, проверьте, правильно ли составили схему? Молодцы, фишки можно убра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 уроке чтения мы с вами учили стихотворение о зиме. Вспомните, как оно называется? </w:t>
      </w:r>
      <w:r>
        <w:rPr>
          <w:i/>
          <w:sz w:val="28"/>
          <w:szCs w:val="28"/>
        </w:rPr>
        <w:t>(«Встреча зимы».)</w:t>
      </w:r>
      <w:r>
        <w:rPr>
          <w:sz w:val="28"/>
          <w:szCs w:val="28"/>
        </w:rPr>
        <w:t xml:space="preserve"> А кто написал это стихотворение? </w:t>
      </w:r>
      <w:r>
        <w:rPr>
          <w:i/>
          <w:sz w:val="28"/>
          <w:szCs w:val="28"/>
        </w:rPr>
        <w:t xml:space="preserve">(И. Никитин.) </w:t>
      </w:r>
      <w:r>
        <w:rPr>
          <w:sz w:val="28"/>
          <w:szCs w:val="28"/>
        </w:rPr>
        <w:t>Давайте встанем и все вместе прочтём небольшой отры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i/>
          <w:sz w:val="28"/>
          <w:szCs w:val="28"/>
        </w:rPr>
        <w:t>Учитель показывает учащимся 2 куклы – мальчика и дев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к нам в гости пришли наши маленькие друзья – Ира и Саша. Они принесли нам задание в конверте. Давайте посмотрим, что же это за задание? Нужно составить зимние слова из «снежков». </w:t>
      </w:r>
      <w:r>
        <w:rPr>
          <w:i/>
          <w:sz w:val="28"/>
          <w:szCs w:val="28"/>
        </w:rPr>
        <w:t>(На «снежках» написаны слоги, из них нужно составить слова и прикрепить их на панн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ра и Саша очень любят гулять. Однажды с ними приключилась интересная история. Но Ира и Саша хотят, чтобы вы сами догадались, что же с ними произошло. </w:t>
      </w:r>
      <w:r>
        <w:rPr>
          <w:i/>
          <w:sz w:val="28"/>
          <w:szCs w:val="28"/>
        </w:rPr>
        <w:t>(Учитель показывает картинки с изображением этапов одного события. Они перепутаны. Учащиеся определяют последовательность этапов и составляют рассказ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смотрите на наших маленьких гостей. Они здоровы, веселы, они любят гулять на свежем воздухе, и каждый день делают зарядку. Так же как и вы, здесь в интернате делаете утреннюю зарядку. Вот и сейчас все вместе встанем и выполним гимнасти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ъясн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Введение в тему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 прошлом уроке мы говорили с вами о зиме. А сегодня поговорим о зимних забавах. Вспомните, что означает слово «забава»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забавы вы можете наз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ие зимние виды спорта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внимательно на доску. Здесь изображены зимние виды спорта. Но некоторые из них лишние. Какие? Почем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все вместе прочтём названия зимних видов спорта. </w:t>
      </w:r>
      <w:r>
        <w:rPr>
          <w:i/>
          <w:sz w:val="28"/>
          <w:szCs w:val="28"/>
        </w:rPr>
        <w:t xml:space="preserve">(Хоровое чтение с карточек.)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Рассказ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има – очень интересное время года, т.к. позволяет и взрослым и детям играть и развлекаться на снегу и льду. Взрослые занимаются спортом. Они каждый день тренируются, готовятся к соревнованиям. Дети тоже любят играть в хоккей, кататься на коньках, лыжах, санках. Многие любят играть в снеж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Работа по карт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мотрите внимательно на картину. </w:t>
      </w:r>
      <w:r>
        <w:rPr>
          <w:i/>
          <w:sz w:val="28"/>
          <w:szCs w:val="28"/>
        </w:rPr>
        <w:t>(Иллюстрация «Зимние забавы».)</w:t>
      </w:r>
      <w:r>
        <w:rPr>
          <w:sz w:val="28"/>
          <w:szCs w:val="28"/>
        </w:rPr>
        <w:t xml:space="preserve"> Какое время года здесь изображено? Чем заняты дети? Какие ещё зимние развлечения вы можете назва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. Рассказ учащихся по картин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Рассказ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эти развлечения, игры, забавы, спортивные соревнования помогают быть всегда здоровыми и болеть очень редко. А что в нашей школе делается для здоровья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пальце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предложений по таблиц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Текст таблицы: «Зима – очень интересное время года. Дети любят играть в хоккей, кататься на санках, коньках, лыжах. Детям весело! 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место слов «хоккей», «санки», «коньки», «лыжи»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рассказа в тетрад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учащимися записанного рассказа с тетрад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</w:rPr>
        <w:t xml:space="preserve"> Обобщ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 чём узнали сегодня на урок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 и игры помогают нам быть всегда здоровыми и весёлым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е чтение с таблицы: «Спорт ребятам очень нужен! Мы со спортом очень дружим!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320" w:right="1106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3:11:00Z</dcterms:created>
  <dc:creator>Ирина</dc:creator>
  <dc:description/>
  <dc:language>en-US</dc:language>
  <cp:lastModifiedBy>Ирина</cp:lastModifiedBy>
  <dcterms:modified xsi:type="dcterms:W3CDTF">2010-01-03T15:56:00Z</dcterms:modified>
  <cp:revision>7</cp:revision>
  <dc:subject/>
  <dc:title>Конспект урока по развитию речи</dc:title>
</cp:coreProperties>
</file>