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нспект занятия в старшей группе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Тема: “В тереме расписном я живу”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ознакомить детей с предметами быта, с избой, воспитать уважительное отношение к предметам старины, приобщить ребят к народным истокам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заняти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Здравствуйте, ребята! Проходите, присаживайтесь на лавочк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уселис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Ох, и стара я стала, зажгу-ка лампу керосиновую, да посмотрю на своих гостей, эх, какую загадку я вспомнила! Сто гостей, сто постелей, у каждого гостя своя постеля. Ну, – кто отгадает? Это (бревна в избе)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ачала, строили сруб, а затем закладывали жабу и между бревнами клали мох, это чтоб било теплее зимой. Вот я объяснила вам эту загадку. И ещё, закладывая избу, под угол прятали деньги – для богатства, шерсть – для тепла, ладан - для святости (запах ладана имеет силу отгонять злых духов). Ворота и окна дома нельзя выстраивать на север, не то черти выживут. Построив новый дом, надо непременно обновить его свадьбою, иначе хозяин может умереть. Ребята, а вы наши знаете приметы про избу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детей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ухое дерево в срубе – к счастью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олнце в доме играет – к радост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ередний угол избы трещит – к худу, не сдобровать хозяину. Потому что этот угол святой, его называли красным углом, божницей, где висела икона, украшенная полотенцем. Икона была непременной принадлежностью любого жилого дома. Им поклонялись, от них ждали чуда в избавлении от болезней, помощи в одолении враг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На ночь должны были в избе пол подмести, чтобы ангелам чисто было прохаживаться, также на ночь оставляли еду на столе для домового. А кто знает, кто такой домовой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и рассказы детей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Домовой – домовое божество, охраняющее домашний очаг, он не злой, а больше причудливый проказник. Кого полюбит или чей дом полюбит, тому и служит. А уж кого не взлюбит, так выживает, и чего доброго со света сживе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Если люди со своим домовым живут в ладу, то нипочем не следует с ним расставаться: переезжая в новый дом, надо поскрести под порогом, собрать мусор в совок и посыпать его в новей избе; не приметишь, как с этим мусором переберется на новое место "хозяин". На новоселье надо принести ему горшок каши и со всем возможным уважением сказать: "Дедушка домовой, выходи домой. Иди к нам жить"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 не перезвать с собою в новую избу, он и сам переберется, но со злостью станет пакостит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м, как полная чаша. Дом – чаша – чашей. Изба житом пахнет – говорит народная пословиц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Как это в хозяйстве обойтись без горшка, без миски и без ложки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детей. Рассказы детей об утвар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ребенок: Миски держали в деревянных ящичках. Обычно ели из одной миски вся семья, миски были большими и назывались солила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ребенок: Сначала заменой тарелок служили большие ломти хлеба, обедающий клал на них густую пищу, куски мяса. Затем эти хлебные тарелки съедались, а в богатых домах раздавались нищим или собакам выбрасывали. Вся остальная посуда служила для хранения молока, масла, сметаны, напитк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Умеешь ли ты ткать и прясть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нас матушка пряла да ткала, да по две рубахи нашивала. Прежде чем ткать нужно нитки приготовить, значит надо прясть, садиться за прялку. Нитку первоученка - пряха должна была сжечь и съесть, чтобы работа спорилас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льзя оставлять ниток на веретене к воскресному и праздничному дню, чтобы, не рвалис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 хозяйкой поют песню и пробуют прясть нитк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тись веретенце,</w:t>
        <w:br/>
        <w:t>Ниточка поет</w:t>
        <w:br/>
        <w:t>Разговор со мной ведет.</w:t>
        <w:br/>
        <w:t>Кружись веретенц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прялочки донце золотом горит, чудо-сказку говорит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Хозяйка: Вечером перед Рождеством женщины ни за что не оставят кудели на прялке, чтобы Кикимора (божество сна и ночных приведений), не вздумала вместо них сесть за работу. А только потом нитки заправляли в станок ткацкий и ткали полотно, из которого шили рубашки, полотенца, которые вышивали и украшали избу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, ребята, обратили внимание на травы, которые у нас имеются в избе? Это пижма, она пахнет полынью. Все травы были лечебные, а некоторые обладали волшебной силой, их собирали, и держали дом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азывается, все травы говорят между собой, чтобы научиться понимать разговоры трав, надо в лесу поймать змею с короной на голове и, приготовив особым способом, съест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чебные и волшебные травы выбирают в ночь на Ивана Купалу. Я хотела бы рассказать сказку про волшебную силу полынь-трав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ли-были брат Иван да сестра Марья в такой избенке на берегу озера. Однажды Иван уходя на дома строго наказал сестре Марье сидеть тихо, как мышь, песни не петь. Ушел Иван, Марье стало скучно и она запела. Вдруг стукнуло ставню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то там? – спросила Марь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дь к нам, выдь к вам, – говорят за ставней тонким голосом. Выбежала Марья и ахнула. От озера до хаты – хороводы русалочьи, русалки взяли Марью за руки, закружились, одели ей венок и увели. Вдруг из камыша вылезла синяя раздутая голова в колпаке, то был водяной, он забрал Марью ж себ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дним утром привел Иван домой, Марьи нет, он и заплака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йду, – думает Иван, – к чужим людям век доживать, вот только лапти новые справлю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ел липку за озером, ободрал, сплел лапти и пошел к чужим людям. Шел он, шел, видит – стоит голая липка, с которой он лыки драл. Кружил он по лесу и опять видит эту липку перед собой. Рассердился Иван, хотел липку зарубить. А липка и говорит человечьим голосом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 руби меня, милый братец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Ивана и топор вывалился. Марья рассказала Ивану, что царь водяной взял ее в жены, теперь она стала деревцем, а весной опять в русалку превратитс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 нельзя ли тебе от водяного уйти? – спросил Иван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но, только нужно найти полынь-травы на зябком месте и мне в лицо бросит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обыл Иван полынь-травы, добежал до липки и видит - сидит водяной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усти, – кричит Иван, – знаю кто ты. А не хочешь ли этого? И ткнул водяному в лицо полынь-травою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учился водяной, лопнул и побежал ручьем быстрым в озеро. Иван в липку бросил полынь-травою, вышла из липки сестрица Марья, обняла брата, заплакала, засмеялас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ушку у озера бросили они и ушли за темный лес – на чистом поле жить, не разлучатьс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живут не разлучно до сих пор, и кличут их всегда вместе: Иван да Марья, Иван, да Марь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Как вы, ребята, думаете, где же таких Иванов да Марий, когда они совсем маленькими были, качали, баюкали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детей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Конечно же в колыбельках. И как в сказке под колыбельную песню росли Марии и Иваны не по дням, а по часам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оют колыбельные песни и укачивают младенца: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я, котенька, коток,</w:t>
        <w:br/>
        <w:t>Котя серенький хвосток.</w:t>
        <w:br/>
        <w:t>Приди, котя, ночевать,</w:t>
        <w:br/>
        <w:t>Мою детоньку качать, прибаюкивать.</w:t>
        <w:br/>
        <w:t>Уж как я тебе, коту, за работу заплачу.</w:t>
        <w:br/>
        <w:t>Дам кусочек пирога,</w:t>
        <w:br/>
        <w:t xml:space="preserve">Да кувшин молок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зяйка: Ну что, дорогие ребята, настало время с вами прощаться. Ищи добра на стороне, а люби по старине. Помните старину, кто при ней жил вас помян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30:00Z</dcterms:created>
  <dc:creator>Admin</dc:creator>
  <dc:description/>
  <cp:keywords/>
  <dc:language>en-US</dc:language>
  <cp:lastModifiedBy>Admin</cp:lastModifiedBy>
  <dcterms:modified xsi:type="dcterms:W3CDTF">2012-02-27T14:45:00Z</dcterms:modified>
  <cp:revision>1</cp:revision>
  <dc:subject/>
  <dc:title/>
</cp:coreProperties>
</file>