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ритерии оценивания деловой игры «Офис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520"/>
        <w:gridCol w:w="2520"/>
        <w:gridCol w:w="21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ативов - 5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тилю - 5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09:00Z</dcterms:created>
  <dc:creator>18.11.2008</dc:creator>
  <dc:description/>
  <cp:keywords/>
  <dc:language>en-US</dc:language>
  <cp:lastModifiedBy>Zavuch</cp:lastModifiedBy>
  <cp:lastPrinted>2010-02-18T12:26:00Z</cp:lastPrinted>
  <dcterms:modified xsi:type="dcterms:W3CDTF">2010-02-18T09:27:00Z</dcterms:modified>
  <cp:revision>3</cp:revision>
  <dc:subject/>
  <dc:title/>
</cp:coreProperties>
</file>