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ДОСУГ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ьчишки и девчёнки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- Здравствуйте дет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те в зал смеле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есь друг за друг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есь за другом друг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-ка ребят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ас ждёт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Нас ждёт досуг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Досуг не простой, а спортивный. Вы готовы соревноваться? Вам надо будет бегать, прыгать, показать свою ловкость и смел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у нас ребятки, начинается с зарядки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полняют весёлую зарядку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-А теперь нам надо разделиться на две команды. Чтобы было проще, давайте сделаем команду девочек и команду мальчиков. Командам построиться! Поприветствуйте друг друга по- спортивном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е мальчиков, физкульт- прив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е девочек, физкульт- привет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-Разминка бывает не только спортивной, но и умственной. Вы готовы сразиться в сообразительност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ежим быстрее ветра, кто ответит почем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 прыгнул на два метра, кто ответит почем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плавает как рыба, кто ответит почем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убах у нас улыбка, кто ответит почем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ком с температурой, кто ответит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от, кто дружит с ....(физкультуро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е обижен, а наду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Его по полю веду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А ударят нипоч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е угнаться за ... (мячо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загадку загадал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то за чудес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ль, седло и две пед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гадки есть отве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й ... (велосипед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Style15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ого клёна ветк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Шелестящий листопа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окатился между листь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Мой весёлый ...(самока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едняя загад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ли птицы пе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не грее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улице теперь стало холодне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й дождик поливае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это бывает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-Осенью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-Дырявый мешок по небу плывёт. Когда это бывает, то дождик поливае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Осенью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Осен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-Ходит осень по поляна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осень принесла на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поделись т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>: - Вот рябины кист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рехи спелы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грибы вам бел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букет красив и яр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а я вам в подаро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а тёплого луч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е мяч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гленькие мячики и обручи возьмите!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даёт ведущему мячи и обручи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-Начинаем наши состяза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Непослушный мяч"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бегут вперёд, ведут мяч одной рукой, дойдя до обруча, меняют большой мяч на надувной, который надо катить обратно, и наоборот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немного отдохнём от соревнований и станцуем девочка с мальчико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Таней парный"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 наше состязание на скорость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Преодолей препятствие"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олезть под воротами, обежать фишку и пролезть через два обруча)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- А теперь игра с обруча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Бездомный заяц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обручи лежат на полу- это «заячьи» домики. Под музыку дети бегают по площадке, когда музыка остановиться, дети должны стать в домик. Кто остался без домика, выходит из игры.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едняя наша забава, на ловкость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Проскочи в обруч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ведущий катит обруч, а ребёнок должен проскочить в него, не задев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евочки хотят показать свой танец с обруча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обручам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мальчишки тоже не растерялись и приготовили номер с мяча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футболист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ёт очков за все конкурс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ощание по спортивному:  Физкульт- ура!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5:59:00Z</dcterms:created>
  <dc:creator>Ирина</dc:creator>
  <dc:description/>
  <cp:keywords/>
  <dc:language>en-US</dc:language>
  <cp:lastModifiedBy>Your User Name</cp:lastModifiedBy>
  <dcterms:modified xsi:type="dcterms:W3CDTF">2012-02-29T15:04:00Z</dcterms:modified>
  <cp:revision>6</cp:revision>
  <dc:subject/>
  <dc:title>СПОРТИВНЫЙ ДОСУГ</dc:title>
</cp:coreProperties>
</file>