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МА НАС ЛАСКАЕТ (театрализованный праздник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внимательное и чуткое отношение к мамам, бабушкам и близк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Добрый день, дорогие друзья! Вот и наступил март – первый весенний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 марте снег блес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окном свет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меня гля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вое чис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от вас не скрою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арте любо м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число втор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ервым нара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число четвёрто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стекло протёрто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ое, седьмо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ё светлее днё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овно кто- то мо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бо за ок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 Это месяц света!»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юди говор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люблю за 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весь март под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 скажу я прям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не ещё ми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нь, когда мне с ма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- то вес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сиком, в пижа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но- рано вс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подарок ма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ести в кр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гадали с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нь любимый м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праздник мамин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рта день вось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8 Марта- праздник добрых и милых мам, добрых бабушек и весёлых сестрёнок. В марте солнце начинает пригревать землю, на лесных проталинках расцветают первые цветы- подснежники. Прилетают с юга сквор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т кончаются мороз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ет снег, скворцы по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ушистую мимоз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бульварах прод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мимозу маме да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арте праздник наших м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т подснежник на поля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его нашё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несу подснежник мам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ть и не расцвё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меня с цветком так не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ма обня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раскрылся мой подснеж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её теп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 чистого серд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стыми слов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вайте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толкуем о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ы любим её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хорошего дру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то, что у н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нею всё сооб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 то, что к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м приходится ту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можем всплакн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родного пле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ы любим её и за 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 пор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новятся стро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морщинках гл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о стоит с пови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йти головою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чезнут морщи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чится гро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 то, что все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з утайки и пря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можем довер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й сердце сво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 просто за 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она- наша ма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крепко и нежно любим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Многим в жизни мы обязаны нашим мамам. У мамы самые добрые и ласковые руки, самое верное и чуткое сердце. В нём никогда не гаснет любовь, оно никогда не останется равнодуш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доме добрыми делами зан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ихо ходит по квартире добр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ро доброе у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брый день и добрый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брый вечер, ночь доб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ло доброе вч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 откуда, спросишь 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оме столько добр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от этой добр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живаются цв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ыбки, ёжики, птенц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Я тебе отвечу пря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мама, мама, ма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МАМОНТЁН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. Две руки- как это мал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сять рук имел бы я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т тогда бы не хром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певаемость м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Но на бабушкины ру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нароком я взгляну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неё же их не дес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всего лишь две руки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Шьют, стирают, тесто мес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иняют пирожк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яжут кофту, чинят брю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рят кашу и компо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в морщинках эти р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бесчисленных з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ай- ка, бабушка, тебе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хозяйству помогу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добавил , чуть робе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от увидишь, я смог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ак она и просия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ивленья не т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украдкой наблюд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во всю старался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ть устал, держался стой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одумалось мне вдр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Десять рук- зачем их стольк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не вполне хватило дву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Ребята! Давайте поговорим о том, как мы помогаем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нашем доме- карус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чейком течет кис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толу таре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ыгают, как б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аша ищет кош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ша ищет пап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па ищет шляп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никто ничего не наход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иша хнычет, Маша плач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шке тошен белый с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что, ребята, знач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чит, мамы дома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от и мама. Наконец-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ё становится на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А ПРО ПАП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Дорогие наши мам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являем без прикрас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стно, искренне и прям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чень, очень любим в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Хоть и манят нас просто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от мамы ни на ша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папой можем сдвинуть го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мама скажет ка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И в работе нет красив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м отважных, боев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ё, что папы не осил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мы сделают за ни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ши мамы- наша рад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а нет для нас род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примите благодар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 от любящих дет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Плохо без мамы получаются дела. Верно? Давайте учиться помогать нашим мамам, чтобы они поменьше уставали и побольше отдых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осьмое марта, праздник м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ук- тук!- стучится в двери к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только в тот приходит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е помогают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Мы пол для мамы подм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тол накроем 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сварим для неё об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с ней споём, станцу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красками её портр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дарок нарису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х не узнать! Вот это да!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ут мама скажет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мы всегда, а мы всег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гда такими буд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Видите, дорогие мамы и бабушки, какие у вас замечательные дети?! Они и поют, и танцуют, и стихи читают. А какие они помощники! И какие сюрпризы они могут нам приготов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 какой подарок ма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подарим в женский де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ть для этого нема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антастических и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ь сюрприз готовить мам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очень интере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замесим тесто в ван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ли выстираем крес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Ну, а я в подарок ма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рисую шкаф цвет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рошо б и потолок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аль я ростом невыс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Замечательный сюрприз! Мама, наверное, обрадовалась. Но мы приготовили для мам ещё и весёлые частушки про самих себя. И сейчас их вам споё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мам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вам спо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8 М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вет большой вам шл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ели суп и каш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насыпана в компо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шла с работы ма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много ей хлопо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истить раз в год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 сковоро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4 д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ли отмыть ме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хне веник я нашё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вартиру всю подмё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сталось от не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ломинки вс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утром наша Ми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нфеты подари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едва успе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же их сама и съе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ля мамочки старал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щался, умывал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ул в зеркало- упал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ебя я не узн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ругим примером быть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 посуду мы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я мыл, час вытирал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 осколки собир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Поздравим наших любимых, дорогих мамочек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дарят мамам подарк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10:00Z</dcterms:created>
  <dc:creator>Марина</dc:creator>
  <dc:description/>
  <dc:language>en-US</dc:language>
  <cp:lastModifiedBy>Марина</cp:lastModifiedBy>
  <cp:lastPrinted>2010-05-27T20:57:00Z</cp:lastPrinted>
  <dcterms:modified xsi:type="dcterms:W3CDTF">2010-05-27T14:58:00Z</dcterms:modified>
  <cp:revision>1</cp:revision>
  <dc:subject/>
  <dc:title/>
</cp:coreProperties>
</file>