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етский сад №79 комбинированного вид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color w:val="B2121D"/>
          <w:sz w:val="28"/>
          <w:szCs w:val="28"/>
        </w:rPr>
      </w:pPr>
      <w:r>
        <w:rPr>
          <w:color w:val="B2121D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6"/>
          <w:szCs w:val="36"/>
        </w:rPr>
      </w:pPr>
      <w:r>
        <w:rPr>
          <w:rFonts w:cs="Arial Black" w:ascii="Arial Black" w:hAnsi="Arial Black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2"/>
          <w:szCs w:val="32"/>
        </w:rPr>
        <w:t>«Путешествие в страну математику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/по математическому развитию 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для детей подготовительной группы</w:t>
      </w:r>
      <w:r>
        <w:rPr>
          <w:b/>
          <w:color w:val="000000"/>
          <w:sz w:val="32"/>
          <w:szCs w:val="32"/>
        </w:rPr>
        <w:t>/</w:t>
      </w:r>
    </w:p>
    <w:p>
      <w:pPr>
        <w:pStyle w:val="Normal"/>
        <w:jc w:val="center"/>
        <w:rPr>
          <w:b/>
          <w:b/>
          <w:color w:val="B2121D"/>
          <w:sz w:val="32"/>
          <w:szCs w:val="32"/>
        </w:rPr>
      </w:pPr>
      <w:r>
        <w:rPr>
          <w:b/>
          <w:color w:val="B2121D"/>
          <w:sz w:val="32"/>
          <w:szCs w:val="32"/>
        </w:rPr>
      </w:r>
    </w:p>
    <w:p>
      <w:pPr>
        <w:pStyle w:val="Normal"/>
        <w:jc w:val="center"/>
        <w:rPr>
          <w:color w:val="B2121D"/>
          <w:sz w:val="32"/>
          <w:szCs w:val="32"/>
        </w:rPr>
      </w:pPr>
      <w:r>
        <w:rPr>
          <w:color w:val="B2121D"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color w:val="B2121D"/>
          <w:sz w:val="32"/>
          <w:szCs w:val="32"/>
        </w:rPr>
      </w:pPr>
      <w:r>
        <w:rPr>
          <w:b/>
          <w:color w:val="B2121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 Никитина О.Ф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оспитатель высшей кв.категории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нск-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высить интерес к математическому разв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глубит представление детей о свойствах и отношениях предметов, через игры на классификацию, практическую деятельность, направленную на воссоздание, преобразование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крепить знания детей о знаковых  системах, моделировании,           простых арифметических действий с числами, проявить интерес к самостоятельности в решении творческих задах и оценки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ать у детей умения : самостоятельно применять доступные         способы познания с целью освоение зависимости между предметами, числами, строить простые высказывания о сущности выполненного действия, активно включатся в коллективную игру, помогать сверстнику в случае необходимости, свободно разговаривать со взрослыми по поводу игр, практических заданий и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тия</w:t>
      </w:r>
    </w:p>
    <w:p>
      <w:pPr>
        <w:pStyle w:val="Normal"/>
        <w:rPr/>
      </w:pPr>
      <w:r>
        <w:rPr>
          <w:sz w:val="28"/>
          <w:szCs w:val="28"/>
        </w:rPr>
        <w:t>-Ребята, сегодня к нам на занятие пришли гости, поздороваемся с ними и все внимание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и, когда я шла на работу, около садика увидела воздушный шарик. Да необычный, а с математическими заданиями. Давайте попробуем выполнить эти задания, но прежде чем вы пройдете на свои места выполним упражнения кинезиологической гимнастики, ведь наша работа будет связана с деятельностью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киваем головой, чтобы был в душе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ы головку поверни за спиной, что по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зычок свой покажи, а потом его у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я вам предлагаю карточки с математическими символами-вы называете символ и проходите на свое мест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 , 2 , 3 ,  4, 5 , + , - , = ,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, _______  ,  _______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математический символ и садятся на свои места).</w:t>
      </w:r>
    </w:p>
    <w:p>
      <w:pPr>
        <w:pStyle w:val="Normal"/>
        <w:rPr/>
      </w:pPr>
      <w:r>
        <w:rPr>
          <w:sz w:val="28"/>
          <w:szCs w:val="28"/>
        </w:rPr>
        <w:t>- Ребята, прежде чем выполнить задания нашего математического гостя, надо выполнить пальчиковую игротерапию,  ведь наша работа не только связана с деятельностью мозга, но и работой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ем пальцы со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, 2, 3, 4, 5, 6, 7, 8, 9,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0 пальцев – пара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от твое богатство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оказывается прежде, чем прилететь к нам, воздушный шарик облетел всю нашу планету, он вставал рано и летел только в светлое время суток. Назовите светлое гремя суток?(Утро, день). Перед вами лежат модели частей суток, надо закрасить те части суток, когда шарик летел к нам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Дети, почему вы закрасили на модели частей суток голубым и синими цветами? (Я закрасил голубым цветом, потому что он летел утром, а синим, потому что летел днем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зовите мне части суток, которые остались не закрашенными? (Я не закрасил вечер и ночь). Почему? (Потому что шарик не летел ни днем, ни ноч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олодцы, ребята!</w:t>
      </w:r>
    </w:p>
    <w:p>
      <w:pPr>
        <w:pStyle w:val="Normal"/>
        <w:rPr/>
      </w:pPr>
      <w:r>
        <w:rPr>
          <w:sz w:val="28"/>
          <w:szCs w:val="28"/>
        </w:rPr>
        <w:t xml:space="preserve">- Летел наш  воздушный путешественник, летел и попал в город занимательных цифр. Но после урагана номера домов перепутались и теперь дома стоят не по порядку. Ребята, расставьте домики по порядку, начиная с одноэтажного дома. (Ребенок расставляет, дети сигнальными карточками оценивают ответ). </w:t>
      </w:r>
    </w:p>
    <w:p>
      <w:pPr>
        <w:pStyle w:val="Normal"/>
        <w:rPr/>
      </w:pPr>
      <w:r>
        <w:rPr>
          <w:sz w:val="28"/>
          <w:szCs w:val="28"/>
        </w:rPr>
        <w:t>- И вот в этом городе наш друг увидел интернет - дом. Что такое интернет - дом? А что там находится? (Компьютеры).Зачем нужны компьютеры? (Люди с помощью них работают, играют). А еще решают разные математическ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ел наш шарик на компьютер и никак не смог решить ни одно арифметическое действие. Поможем ему в этом? Ребята, берите карточки и выполняйте  задания. (Дети решают на местах, а один ребенок выходит с карточкой и объясняет решение арифметического действ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ребята, вы очень помогли шарику. И я думаю, что теперь он без труда будет пользоваться компьют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там же в компьютерном зале воздушный шарик увидел интересную таблицу. Скажите сколько рядов цифр на ней изображены? (На таблице изображены 3 ряда цифр). Посмотрите и скажите, правильно ли расположены цифр в первом ряду? Исправьте ошибку во втором ряду. В треть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ождите, ребята, что-то мне шарик говорит. Надо отдохн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ли мыши как-то р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еть, который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, два, три, четыр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и дернули за гир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руг раздался страшный зв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ежали мыши 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ая наше путешествие, попал наш шарик в страну геометрических фигур. А какие геометрические фигуры вы знаете? (Дети называют). Молодц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ш гость предлагает  вам поиграть в интересную игру «Будь внимателен!» или «Не ошибись». Геометрические фигуры живут в своих домиках. Вам надо запомнить в каком домике живут они, а затем поселить их на карточке, которая находится перед вами. Но прежде давайте скажем: где живет круг, треугольник,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тупили к работе.</w:t>
      </w:r>
    </w:p>
    <w:p>
      <w:pPr>
        <w:pStyle w:val="Normal"/>
        <w:rPr/>
      </w:pPr>
      <w:r>
        <w:rPr>
          <w:sz w:val="28"/>
          <w:szCs w:val="28"/>
        </w:rPr>
        <w:t>Самопроверка.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й, ребята, что-то наш гость заскучал, я предлагаю немножко развеселить его, а вот как давай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предлагаю вам открыть художественно-математическую мастерскую, прямо здесь. Уверена, что в такой мастерской наш гость никогда на бывал, хотя он и великий путешестве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в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, два покруж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мастерской окаж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ждый из вас создает свою картину, но рисовать вы не будете, клеить тоже, а создадите свои картинки при помощи математической игры «Тангран».(Работа детей). Воспитатель ходит с шариком в руке и рассматривает картин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и подошла к концу наша встреча с воздушным шариком. Давайте напомним ему, чем мы сегодня занима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ли с моделью су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ли математические симв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ли в интернет сал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ли в игру «Исправь ошибку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ли в игру «Будь внимателен»!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ли разные гимнас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али разные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тлина Л.С. Математика в детском саду. М.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ихайлова З.А. Игровые занимательные задачи для дошкольников: Пособие для воспитателя дет.сада. – М.: Просвещение,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detsadd.narod.ru/index_2_7_112.html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2:00Z</dcterms:created>
  <dc:creator>женька</dc:creator>
  <dc:description/>
  <cp:keywords/>
  <dc:language>en-US</dc:language>
  <cp:lastModifiedBy>й</cp:lastModifiedBy>
  <dcterms:modified xsi:type="dcterms:W3CDTF">2012-01-17T18:00:00Z</dcterms:modified>
  <cp:revision>5</cp:revision>
  <dc:subject/>
  <dc:title>-Ребята, сегодня к нам на занятие пришли гости, поздороваемся с ними и все внимание на меня</dc:title>
</cp:coreProperties>
</file>