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t>« МОДУЛЬ КАК СРЕДСТВО ПОВЫШЕНИЯ УРОВНЯ ШКОЛЬНОЙ              МОТИВАЦИИ»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одульный принцип организации педагогического процесса дает возможность реализовать современные  требования к организации работы с младшими школьниками, опираясь на  фундаментальные положения  детской возрастной психологии и педагогики.  При таком подходе структурной единицей  педагогического процесса становится  модуль занятий, то есть логическая  нить,  объединяющая  группу занятий  по разным видам деятельности.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дея модульного принципа была высказана академиком  Н.Н Подъяковым еще в 1973 году, но до настоящего времени не получила развития в теоретическом плане и не реализована  практически.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личительной особенностью модуля  является наличие сюжета, который объединяет все занятия в единое целое.  Это может быть долговременная игра. Совместное интересное дело, подготовка к празднику и т. д.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южет ведет детей к конкретной цели , придает  их деятельности определенный смысл и положительную эмоциональную окраску. В методическом  отношении  он интегрирует все виды деятельности и подчиняет их  решению  намеченных дидактических целей и задач. В связи с этим подавляющее  большинство занятий  являются комплексными.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ейчас пришло время  реализации комплексного подхода. Осталось найти  «стержень», вокруг которого  осуществлялось бы  объединение  всех видов деятельности.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ще в 40-50-е годы  прошлого века много говорилось о связи обучения с жизнью, развитии межпредметных и междеятельностных  связей, единстве теории и практики. В отечественной школе пропагандировались так называемые  цельные уроки, посвященные какой-то конкретной проблеме, находящиеся «на стыке»  разных предметов.  Поиски подходов к созданию целостного педагогического процесса. В котором разные предметы и виды деятельности объединены в единое целое. Не прекращаются до сих пор.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терес к комплексным  урокам не случаен. И теоретики, и педагоги - практики понимают, что на таких уроках дети используют  знания из разных видов деятельности, процесс обучения становится более экономным. Так, последователи ТРИЗ и многие практики  предлагают широко использовать междеятельностные связи, проводить занятия,  основанные не на одном, а на нескольких видах деятельности. У детей создается  единая, целостная картина мира, не раздробленная на физику, химию, биологию, математику.  Однако в образовательных учреждениях любого уровня педагогический процесс все еще  продолжает оставаться  разделенным на отдельные фрагменты -  предметы,  курсы, дисциплины.</w:t>
      </w:r>
    </w:p>
    <w:p>
      <w:pPr>
        <w:pStyle w:val="Normal"/>
        <w:ind w:left="-113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агистральной линией  в сегодняшней реформе  образования является  использование здоровьесберегающих технологий.  Что позволяет давать достаточный объем знаний, не допуская  учебных перегрузок и исключая возникновение неврозов. В ЦЕНТРЕ ВНИМАНИЯ НАХОДИТСЯ ЛИЧНОСТНО-ОРИЕНТИРОВАННОЕ  ОТНОШЕНИЕ К РЕБЕНКУ И СВЯЗАННЫЕ С НИМ  ПЕДАГОГИКА СОТРУДНИЧЕСТВА И РАЗВИТИЯ.                                         </w:t>
      </w:r>
    </w:p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оварях термин «МОДУЛЬ»  определяется, как  унифицированный,  функционально законченный узел. Оформленный конструктивно, как  самостоятельное изделие.</w:t>
      </w:r>
    </w:p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традиционной системе обучения  все занятия разрозненны, а в модульной  - объединены между собой на основе какого-либо сюжета. Этот сюжет  делает педагогический процесс интересным для детей и позволяет реализовать принцип обучения в игре. Он же позволяет « вывести из  подполья» так называемую  предварительную работу педагога.  «Центральным звеном». Вокруг которого группируются знания, является тематика модуля.</w:t>
      </w:r>
    </w:p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ак всякий  законченный узел, МОДУЛЬ  имеет начало («завязку»),  основную  часть и  завершение – заключительное  итоговое занятие.</w:t>
      </w:r>
    </w:p>
    <w:p>
      <w:pPr>
        <w:pStyle w:val="Normal"/>
        <w:ind w:left="-108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ОДУЛЬ  коренным образом  отличается от цикла занятий.  Назовем  эти отличи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икл, как правило, организуется в пределах одного вида деятельности. В модуль включаются  занятия по всем видам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одуле практически все  занятия являются комплексным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мину «занятие»  возвращается его исходный смысл, так как все дети заняты (вплоть до бытового разговора и свободной деятельности),  тем самым  слово «занятие» перестает быть  синонимом уро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, в отличие от цикла, имеет сюжет, который  развертывается  на протяжении  долгого времени (месяца и более)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модуле  педагогический процесс перестает быть «подготовкой к жизни», а становится самой жизнью, жизнью детей, здесь ничего не делается «понарошку», условно, а все происходит в реальности (что нельзя выполнить, в модуль не включается)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ь детей приобретает целесообразность, они  усваивают знания не потому, что так запланировал педагог, а потому, что знания совершенно реально понадобятся им сегодня и завтра или в ближайшем будущем.</w:t>
      </w:r>
    </w:p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i/>
          <w:sz w:val="24"/>
          <w:szCs w:val="24"/>
        </w:rPr>
        <w:t>Формирование  целеполагания</w:t>
      </w:r>
      <w:r>
        <w:rPr>
          <w:sz w:val="24"/>
          <w:szCs w:val="24"/>
        </w:rPr>
        <w:t xml:space="preserve">        </w:t>
      </w:r>
    </w:p>
    <w:p>
      <w:pPr>
        <w:pStyle w:val="Normal"/>
        <w:ind w:left="-108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пособность к целеполаганию присуща человеку изначально, этим он отличается от животных.  Великий физиолог И.П. Павлов назвал это качество </w:t>
      </w:r>
      <w:r>
        <w:rPr>
          <w:b/>
          <w:i/>
          <w:sz w:val="24"/>
          <w:szCs w:val="24"/>
        </w:rPr>
        <w:t>«РЕФЛЕКСОМ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ЦЕЛИ» .</w:t>
      </w:r>
    </w:p>
    <w:p>
      <w:pPr>
        <w:pStyle w:val="Normal"/>
        <w:ind w:left="-1080" w:hanging="0"/>
        <w:jc w:val="both"/>
        <w:rPr/>
      </w:pPr>
      <w:r>
        <w:rPr>
          <w:b/>
          <w:i/>
          <w:sz w:val="24"/>
          <w:szCs w:val="24"/>
        </w:rPr>
        <w:t>«РЕФЛЕКС ЦЕЛИ»,</w:t>
      </w:r>
      <w:r>
        <w:rPr>
          <w:sz w:val="24"/>
          <w:szCs w:val="24"/>
        </w:rPr>
        <w:t xml:space="preserve">  - писал он , </w:t>
      </w:r>
      <w:r>
        <w:rPr>
          <w:b/>
          <w:i/>
          <w:sz w:val="24"/>
          <w:szCs w:val="24"/>
        </w:rPr>
        <w:t>- есть основная форма жизненной энергии каждого из нас… Вся жизнь, все ее улучшения. Вся ее культура делаются  рефлексом цели , достигаются только людьми, стремящимися к той или другой поставленной ими себе в жизни цели».</w:t>
      </w:r>
    </w:p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ля людей цель – осознаваемый элемент всей деятельности, она обеспечивает постоянную готовность человека к действию. Является своеобразной пружиной, которая толкает его по тому или иному пути.</w:t>
      </w:r>
    </w:p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нимаясь бесцельной работой, человек переутомляется , перенапрягается . Утрачивается  интерес не только к работе, но и к жизни вообще.  Способности притупляются . возникает чувство неудовлетворенности, падение психологической активности.</w:t>
      </w:r>
    </w:p>
    <w:p>
      <w:pPr>
        <w:pStyle w:val="Normal"/>
        <w:ind w:left="-10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льзя человеку</w:t>
      </w:r>
      <w:r>
        <w:rPr>
          <w:b/>
          <w:sz w:val="24"/>
          <w:szCs w:val="24"/>
        </w:rPr>
        <w:t xml:space="preserve">  дат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цель, она должна  быть его собственной, а на это  не у всех есть воля, желание и умение.</w:t>
      </w:r>
    </w:p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мимо </w:t>
      </w:r>
      <w:r>
        <w:rPr>
          <w:b/>
          <w:i/>
          <w:sz w:val="24"/>
          <w:szCs w:val="24"/>
        </w:rPr>
        <w:t>рефлекса цели</w:t>
      </w:r>
      <w:r>
        <w:rPr>
          <w:sz w:val="24"/>
          <w:szCs w:val="24"/>
        </w:rPr>
        <w:t xml:space="preserve">, И.П. Павлов выделял у человека </w:t>
      </w:r>
      <w:r>
        <w:rPr>
          <w:b/>
          <w:i/>
          <w:sz w:val="24"/>
          <w:szCs w:val="24"/>
        </w:rPr>
        <w:t>рефлекс свободы.</w:t>
      </w:r>
      <w:r>
        <w:rPr>
          <w:sz w:val="24"/>
          <w:szCs w:val="24"/>
        </w:rPr>
        <w:t xml:space="preserve">  Он назвал его высшим рефлексом и считал. Что </w:t>
      </w:r>
      <w:r>
        <w:rPr>
          <w:b/>
          <w:i/>
          <w:sz w:val="24"/>
          <w:szCs w:val="24"/>
        </w:rPr>
        <w:t>рефлекс свободы</w:t>
      </w:r>
      <w:r>
        <w:rPr>
          <w:sz w:val="24"/>
          <w:szCs w:val="24"/>
        </w:rPr>
        <w:t xml:space="preserve"> заключается в стремлении преодолеть преграды.</w:t>
      </w:r>
    </w:p>
    <w:p>
      <w:pPr>
        <w:pStyle w:val="Normal"/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 xml:space="preserve">Оба </w:t>
      </w:r>
      <w:r>
        <w:rPr>
          <w:sz w:val="24"/>
          <w:szCs w:val="24"/>
        </w:rPr>
        <w:t xml:space="preserve"> эти рефлекса неразрывно связаны друг с другом.  Реализовать цель (неважно, маленькую или глобальную0 может только тот, кто СВОБОДЕН. Ограничение свободы  неизбежно приведет к ограничению возможностей достижения цели и зачастую к отказу от нее. Жизнь человека  становится  бесцельной, и, как следствие, серой, унылой, неинтересной. Теряется понятие «Я», которое лежит  в основе каждой ЛИЧНОСТИ . Тот не ЛИЧНОСТЬ, кто ни на что не имеет права и, в частности, на цель в жизни .</w:t>
      </w:r>
    </w:p>
    <w:p>
      <w:pPr>
        <w:pStyle w:val="Normal"/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Вот почему  такое большое значение имеет идея раскрепощения  детей на занятиях и в других видах деятельности, лежащая в основе личностно – ориентированной модели обучения.</w:t>
      </w:r>
    </w:p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РЕИМУЩЕСТВА МОДУЛЬНОЙ ОСНОВЫ ОБУЧЕНИЯ</w:t>
      </w:r>
    </w:p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ение детей на модульной основе имеет ряд преимуществ перед традиционной системой. Перечислим и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080" w:hanging="0"/>
        <w:jc w:val="both"/>
        <w:rPr/>
      </w:pPr>
      <w:r>
        <w:rPr>
          <w:sz w:val="24"/>
          <w:szCs w:val="24"/>
        </w:rPr>
        <w:t>Модульный принцип  позволяет строить педагогический процесс на основе интеграции всех видов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080" w:hanging="0"/>
        <w:jc w:val="both"/>
        <w:rPr/>
      </w:pPr>
      <w:r>
        <w:rPr>
          <w:sz w:val="24"/>
          <w:szCs w:val="24"/>
        </w:rPr>
        <w:t>Педагогический процесс становится более экономичным, позволяет за небольшой отрезок времени решать несколько дидактических целей и зада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сюжета  способствует реализации принципа обучения в игре: играя, дети не замечают, что обучаютс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т же фактор придает  деятельности детей определенную  значимость. Поскольку  знания  становятся  необходимыми в реальной жизни.  Дети четко видят конечную цель обучения, и это  облегчает  формирование  у них целеполаг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значимости своей работы и удовлетворение  от  качества ее  конечного результата создает у детей  положительный  эмоциональный настрой  и желание  выполнить действия  лучшим способ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учение  на модульной основе   способствует формированию  оптимальных взаимоотношений детей между собой и с педагогом. Это облегчает  переход от учебно-дисциплинарной к личностно-ориентированной модели обуч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сутствие психологического давления на ребенка, его положительные эмоции, повышение эффективности образовательного  процесса способствуют сохранению  здоровья детей и создает основу для реализации любых здоровьесберегающих  технолог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использование  модульного принципа  создает  условия  для реализации фасилитационного  и холистического подходов к организации педагогического процесса  ФАСИЛИТАЦИЯ – (создавать благоприятные условия) подразумевает  создание условий.  Наиболее благоприятных  для совместного с детьми достижения  образовательных целей. Термин «ХОЛИСТИЧЕСКИЙ» (цельный) </w:t>
      </w:r>
      <w:r>
        <w:rPr>
          <w:b/>
          <w:i/>
          <w:sz w:val="24"/>
          <w:szCs w:val="24"/>
        </w:rPr>
        <w:t xml:space="preserve">означает подход к обучению, опирающийся  на единую, целостную работу обоих полушарий головного мозга. </w:t>
      </w:r>
      <w:r>
        <w:rPr>
          <w:sz w:val="24"/>
          <w:szCs w:val="24"/>
        </w:rPr>
        <w:t xml:space="preserve"> Такой подход  широко используется  в гуманистических  моделях обучения ,  основанных  на понимании уникальности и своеобразия  каждой личности в качестве главной цен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новной акцент смещается  с сообщения знаний  в готовом виде на стимуляцию  собственной познавательной актив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08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мощь детям в личностном развитии основывается  на теории  А.МАСЛОУ (амер. психолога). Согласно которой  </w:t>
      </w:r>
      <w:r>
        <w:rPr>
          <w:b/>
          <w:i/>
          <w:sz w:val="24"/>
          <w:szCs w:val="24"/>
        </w:rPr>
        <w:t xml:space="preserve">каждой личности присуще стремление к саморазвитию и самореализации при удовлетворении разнообразных потребностей,  выстроенных  в определенной иерархической последовательности ( физиологические, безопасности,  потребности в любви и признании,  в привязанностях, причастности к группе, интеллектуальные, творческие и эстетические).   </w:t>
      </w:r>
    </w:p>
    <w:p>
      <w:pPr>
        <w:pStyle w:val="Normal"/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0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нение модульной системы на практике предполагает максимально приблизиться к модели ученика начальной школы, а именно:</w:t>
      </w:r>
    </w:p>
    <w:p>
      <w:pPr>
        <w:pStyle w:val="Normal"/>
        <w:numPr>
          <w:ilvl w:val="0"/>
          <w:numId w:val="1"/>
        </w:numPr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Формировать желание и основание умения учиться ;</w:t>
      </w:r>
    </w:p>
    <w:p>
      <w:pPr>
        <w:pStyle w:val="Normal"/>
        <w:numPr>
          <w:ilvl w:val="0"/>
          <w:numId w:val="1"/>
        </w:numPr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вать интерес к учебно-поисковой деятельности;</w:t>
      </w:r>
    </w:p>
    <w:p>
      <w:pPr>
        <w:pStyle w:val="Normal"/>
        <w:numPr>
          <w:ilvl w:val="0"/>
          <w:numId w:val="1"/>
        </w:numPr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азвивать интерес  к учебно-поисковой деятельности;</w:t>
      </w:r>
    </w:p>
    <w:p>
      <w:pPr>
        <w:pStyle w:val="Normal"/>
        <w:numPr>
          <w:ilvl w:val="0"/>
          <w:numId w:val="1"/>
        </w:numPr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владеть  приемами  и навыками учебного сотрудничества;</w:t>
      </w:r>
    </w:p>
    <w:p>
      <w:pPr>
        <w:pStyle w:val="Normal"/>
        <w:numPr>
          <w:ilvl w:val="0"/>
          <w:numId w:val="1"/>
        </w:numPr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мение регулировать конфликты;</w:t>
      </w:r>
    </w:p>
    <w:p>
      <w:pPr>
        <w:pStyle w:val="Normal"/>
        <w:numPr>
          <w:ilvl w:val="0"/>
          <w:numId w:val="1"/>
        </w:numPr>
        <w:ind w:left="-108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мение понять точку зрения другого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служит причиной предпочтения модульной системе?  Их может быть несколько, это как правило: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адает качество обученности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ложнение содержания обучающей программы 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рог младшего подросткового возраста ( преддверие острого кризиса подросткового возраста)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-  наступление  кризиса межличностных отношений ( на первый план выступают противоречия)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ак перед педагогами  встает проблема, вернее две:</w:t>
      </w:r>
    </w:p>
    <w:p>
      <w:pPr>
        <w:pStyle w:val="Normal"/>
        <w:ind w:left="-1260" w:hanging="0"/>
        <w:jc w:val="both"/>
        <w:rPr/>
      </w:pPr>
      <w:r>
        <w:rPr>
          <w:sz w:val="24"/>
          <w:szCs w:val="24"/>
        </w:rPr>
        <w:t>1. Снижение уровня школьной мотивации (результаты анкетирования)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2.Снижение уровня качества обученности (данные мониторинга)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чная проблема по Чернышевскому «Что делать?». Педагогам предстоит решить такие задачи, как:</w:t>
      </w:r>
    </w:p>
    <w:p>
      <w:pPr>
        <w:pStyle w:val="Normal"/>
        <w:ind w:left="-1260" w:hanging="0"/>
        <w:jc w:val="both"/>
        <w:rPr/>
      </w:pPr>
      <w:r>
        <w:rPr>
          <w:sz w:val="24"/>
          <w:szCs w:val="24"/>
        </w:rPr>
        <w:t>1. В игровой форме смоделировать различные  школьные ситуации и стимулировать деятельностный интерес  учеников в решении проблемных ситуаций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вивать  логическое мышление , формировать чувство сопереживания. Желание оказать помощь тому,  кто в ней нуждается. 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ми предлагаются  следующие пути и способы решения  проблемы: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1. Использование модульного принципа педагогического процесса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2.Проведение психотренингов межличностного общения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ем же заключается эффективность модульного принципа?</w:t>
      </w:r>
    </w:p>
    <w:p>
      <w:pPr>
        <w:pStyle w:val="Normal"/>
        <w:ind w:left="-12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- первых,  он (модуль)  дает возможность реализовать современные требования к организации работы.</w:t>
      </w:r>
    </w:p>
    <w:p>
      <w:pPr>
        <w:pStyle w:val="Normal"/>
        <w:ind w:left="-12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 – вторых, структурная единица педагогического процесса – модуль занятий, то есть логическая нить, объединяющая группу занятий по разным видам деятельности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Отличительная особенность модуля заключается в наличии сюжета, который ведет к объединению всех занятий (уроков) в единое целое. Модуль также выступает как интерактивная , игровая форма обучения, как совместное  интересное дело, то есть в виде реализации проекта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 самое главное  - коренное отличие от цикла занятий, тематических, уроков по блочной системе. В чем же заключается изюминка сюжета модуля? Модуль четко и планомерно  ведет к конкретной цели, придает деятельности определенный смысл и положительную эмоциональную окраску (что немаловажно в ситуациях «хронического нежелания учиться»), интегрирует все виды деятельности и подчиняет их решению намеченных  дидактических целей и задач, все занятия являются комплексными, и в полной мере реализуется принцип обучения в игре. Приводим примерное содержание модуля на тему «Создание модели ученика» :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Вводное занятие «Колдовство волшебницы Виллы»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е 1. «Станем гибкими и ловкими»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е 2. «лепка фигуры Человека»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е 3. «Что делать дальше?»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е 4. «Что могут делать наши глаза?»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е 5. «Расколдовывание рта и носа»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е 6. «Расколдовывание ушей» 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е 7. «Учим Веню говорить»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е 8. «Расколдовывание ног и рук»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е 9. «Способы выполнения действий»;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е 10. «Один день в школе»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вы же педагогические условия работы на модульной основе?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Это прежде всего – легкая адаптация  готовых модулей к наличным условиям своего класса.   Продолжительность модуля, количество включенных в него занятий , его параметры определяются  логикой построения  педагогического процесса в данном классе. Необходимо также отметить, что модуль является составной частью учебного процесса  и не увеличивает общую нагрузку  детей. исключение составляют короткие беседы, которые проводятся в короткое время. Возникает закономерный вопрос: сколько модулей можно проводить одновременно? Лучше один, реже два, в исключительных случаях три. А также новый подход к планированию работы облегчает  учет индивидуальных особенностей детей (так как модуль предполагает вовлечение всех участников  учебного процесса в решение возникшей проблемы, конфликтной ситуации)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ходе проводимых экспериментов было установлено, что мыслительные операции у детей развиваются комплексно: современные дети мыслят  блоками, модулями, квантами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 модульной системы  наглядно показывают   необходимость применения  подобных разработок на практике.  Модули могут стать структурной единицей  целостного педагогического процесса. Тогда у педагогов  появится возможность конструировать  педагогический процесс на основе оптимальной  комбинации модулей разной направленности.</w:t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left="-12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2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4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7:25:00Z</dcterms:created>
  <dc:creator>тошик</dc:creator>
  <dc:description/>
  <cp:keywords/>
  <dc:language>en-US</dc:language>
  <cp:lastModifiedBy>Admin</cp:lastModifiedBy>
  <cp:lastPrinted>2010-01-25T13:57:00Z</cp:lastPrinted>
  <dcterms:modified xsi:type="dcterms:W3CDTF">2012-02-29T13:46:00Z</dcterms:modified>
  <cp:revision>12</cp:revision>
  <dc:subject/>
  <dc:title>                                                 МОДУЛЬНЫЙ ПРИНЦИП</dc:title>
</cp:coreProperties>
</file>