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и Джали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слышу сквозь ночь и кровавую памя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голосу голос ответный звучи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рядом с Джалилем идет переклич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стать против коварных, жестоких врагов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се племена, все народы зем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ать в битву за солнце, за счастье долж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ликую силу поднять, как стихи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«черного зверя» уничтожить, разбит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кай мой земляк пал от рук тех злодее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са в нашей памяти жив, как гер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ным железом не вытравить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сбить, не убить, вечно помнить ег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время идет своим ходом втиху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езы и ветлы сменяют наря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ажу я слова с той же верой и правд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алиль в нашей памяти свято храним. </w:t>
      </w:r>
    </w:p>
    <w:p>
      <w:pPr>
        <w:pStyle w:val="Normal"/>
        <w:jc w:val="both"/>
        <w:rPr/>
      </w:pPr>
      <w:r>
        <w:rPr>
          <w:sz w:val="24"/>
          <w:szCs w:val="24"/>
        </w:rPr>
        <w:t>И все же хочу, чтоб мир нас услыш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ышал наш смех, а не крики детей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ажите повсюду: нет- бойне кроваво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в детство играем и будим расс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са, Девятаев, мой дед - наши корн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ыми гордость наполнит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 жить, утверждать и помнить дорог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ые к вечности славы веду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имый кр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сивые страны-на свете их м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и нас манят увлеченно и долго</w:t>
      </w:r>
    </w:p>
    <w:p>
      <w:pPr>
        <w:pStyle w:val="Normal"/>
        <w:jc w:val="both"/>
        <w:rPr/>
      </w:pPr>
      <w:r>
        <w:rPr>
          <w:sz w:val="24"/>
          <w:szCs w:val="24"/>
        </w:rPr>
        <w:t>В какую бы даль не звала нас доро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помним свой дом и родной уголок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пальмы шуршат и зовут к океа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айсберги стонут и крошатся в мор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нет мне желанней, красивей, родне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й край, где живу, где дом моих с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брежные дали влекут нас и ман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ты дороги для нас на все да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отчий мой край и сторонка род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ж сердцу милее и нет ей замен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о родном кра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песня веселого детств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авлю я родину - мой Татарстан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 мой звонкий и упрям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енит и крепнет в вышин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пев: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ою о самом сокровенном-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 счастливой нашей судьбе!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И дедам своим, и отцам мы клянемс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Родину крепко любить и беречь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дут нас горы, и небо, и мор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тры дальних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авим мы родину - мой Татарста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роже которого нет ничег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Пою о самом сокровенном,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О счастливой нашей судьбе!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И дедам своим, и отцам мы клянемся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Родину крепко любить и береч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25:00Z</dcterms:created>
  <dc:creator>user</dc:creator>
  <dc:description/>
  <dc:language>en-US</dc:language>
  <cp:lastModifiedBy>user</cp:lastModifiedBy>
  <dcterms:modified xsi:type="dcterms:W3CDTF">2012-02-29T17:25:00Z</dcterms:modified>
  <cp:revision>2</cp:revision>
  <dc:subject/>
  <dc:title/>
</cp:coreProperties>
</file>